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р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России такой угол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ля и леса необъят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езана реками вдоль, поперек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светлая жизнь Бур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драх алмазы и золото 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ах – животные, пт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, что таит она – не перечесть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есть, что может приснить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! Захватывает д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е он красив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т, кто здесь уже быв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человек счастлив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описны его бере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чистейшая в ми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елая чаша рыбой пол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ое око Сиби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, все не скажешь о теб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ключишь в свои объят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цветущий край ты на Земл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республика Буряти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46:00Z</dcterms:created>
  <dc:creator>Миляева</dc:creator>
  <dc:description/>
  <dc:language>en-US</dc:language>
  <cp:lastModifiedBy>Миляева</cp:lastModifiedBy>
  <dcterms:modified xsi:type="dcterms:W3CDTF">2017-10-20T10:49:00Z</dcterms:modified>
  <cp:revision>2</cp:revision>
  <dc:subject/>
  <dc:title/>
</cp:coreProperties>
</file>