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я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многонациональная страна. В ней живет более четырехсот тысяч бурат. Сегодня мы расскажем о традициях и обычаях бурятского наро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давние времена буряты жили племенами, которые делились на семьи. Предводитель рода назывался нойон. Главный в бурятской семье – мужчина. Взрослые дети заботились о своих пожилых родителях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Буряты жили в юртах. Юрта – это постройка, которую можно разобрать и собрать, ее можно перевозить на животных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урятское племя жило очень дружно. Все вместе они убирали хлеб, заготавливали сено, женщины стригли овец, мужчины – пасли скот, охотились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Буряты любят охотиться. Они добывали крупных зверей: лося, медведя, охотились на кабана, рысь. На озере Байкал ловили рыбу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Издавна славятся бурятские кузнецы. Они ковали мечи, наконечники для стрел, позже – рукоятки, трубки, украш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ряты в основном ели мясо и молочные продукты, национальные блюда бурят – позы (мясо с тестом), шаньга (булочки с сыром), саламата (мучная каша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деждой бурятских мужчин были халаты, у женщин – сарафаны. Зимнюю одежду шили из овчины, по краям ворота, рукавов выступал мех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Свадебный обряд. Сначала главы семей договаривались между собой о свадьбе, назначали дату, потом жених с родственниками ехал к невесте и платил калым (выкуп), затем жених разыскивал невесту (ее прятала семья), после этого проходила сама свадьба и освящение новой юрты (где жили молодожены) от злых духов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ряты очень ценили и любили детей. </w:t>
      </w:r>
      <w:r>
        <w:rPr>
          <w:rFonts w:cs="Times New Roman" w:ascii="Times New Roman" w:hAnsi="Times New Roman"/>
          <w:bCs/>
          <w:iCs/>
          <w:sz w:val="28"/>
          <w:szCs w:val="28"/>
        </w:rPr>
        <w:t>Через 6 дней после рождения проводили обряд укладывания ребенка в колыбель. На торжество собирались родственники и соседи, одаривавшие малышка. Имя ребенку давал кто–либо из старших гостей.</w:t>
      </w:r>
    </w:p>
    <w:p>
      <w:pPr>
        <w:pStyle w:val="Style15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урхарбан – бурятский праздник силы и выносливости. Самые сильные мужчины соревнуются в бурятской борьбе, скачках, стрельбе из лука.</w:t>
      </w:r>
    </w:p>
    <w:p>
      <w:pPr>
        <w:pStyle w:val="Style15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18:00Z</dcterms:created>
  <dc:creator>Миляева</dc:creator>
  <dc:description/>
  <dc:language>en-US</dc:language>
  <cp:lastModifiedBy>Миляева</cp:lastModifiedBy>
  <dcterms:modified xsi:type="dcterms:W3CDTF">2017-10-23T16:12:00Z</dcterms:modified>
  <cp:revision>2</cp:revision>
  <dc:subject/>
  <dc:title/>
</cp:coreProperties>
</file>