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Сценарий развлечения для старшей и подготовительной групп</w:t>
      </w:r>
    </w:p>
    <w:p>
      <w:pPr>
        <w:pStyle w:val="Normal"/>
        <w:jc w:val="center"/>
        <w:rPr/>
      </w:pPr>
      <w:r>
        <w:rPr>
          <w:b/>
          <w:sz w:val="48"/>
        </w:rPr>
        <w:t>«День город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перту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есня  «Мы на севере живем» (группа «Северянка»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есня «Этот город мой и твой» (группа «Ромашка»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нец «Северное сияние» (старшие группы)</w:t>
      </w:r>
    </w:p>
    <w:p>
      <w:pPr>
        <w:pStyle w:val="Heading5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>песня «Зимние подарки» Насауленко (группа «Матрешка»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есня  «Зима красавица» М.В.Сидоровой (группа «Жемчужинка»)</w:t>
      </w:r>
    </w:p>
    <w:p>
      <w:pPr>
        <w:pStyle w:val="Heading5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нец-игра «Снежки» (все группы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сня-игра «Зимушка» С.Г. Насауленко (Все групп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Дети входят в зал под гимн Воркуты, садятся на стульч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Ведущий:</w:t>
      </w:r>
      <w:r>
        <w:rPr>
          <w:sz w:val="24"/>
        </w:rPr>
        <w:t xml:space="preserve">          Снег и солнце во дворе с ветром зимним споря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День рожденье в ноябре празднует наш гор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И готовясь к торжеству, снег с заботой неж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Осыпает серебром город белоснежный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ти о каком городе идет речь в этом стихотворении? (дети отвечаю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ти старшей группы «Северянка» читают стихи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Ребенок:</w:t>
      </w:r>
      <w:r>
        <w:rPr>
          <w:sz w:val="24"/>
        </w:rPr>
        <w:t xml:space="preserve">   За полярным кругом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Есть город Воркута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Мало здесь деревьев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Лишь растет тра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бенок:</w:t>
      </w:r>
      <w:r>
        <w:rPr>
          <w:sz w:val="24"/>
        </w:rPr>
        <w:t xml:space="preserve">   Город возводили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Не жалея сил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Люди победили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Холод отступи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Ребенок:</w:t>
      </w:r>
      <w:r>
        <w:rPr>
          <w:sz w:val="24"/>
        </w:rPr>
        <w:t xml:space="preserve">   Шахт у нас немало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И шахтеры здесь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Уголь добывают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Столько, что не сче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Ребенок:</w:t>
      </w:r>
      <w:r>
        <w:rPr>
          <w:sz w:val="24"/>
        </w:rPr>
        <w:t xml:space="preserve">    Дети здесь рождались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Родилась и я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Воркута поэтому –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Родина мо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Исполняется песня  «Мы на севере живем» (Группа «Северянка»)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>
          <w:b/>
          <w:b/>
          <w:color w:val="C00000"/>
          <w:sz w:val="24"/>
          <w:szCs w:val="24"/>
        </w:rPr>
      </w:pPr>
      <w:r>
        <w:rPr>
          <w:b/>
          <w:sz w:val="24"/>
        </w:rPr>
        <w:t xml:space="preserve">Ведущий: </w:t>
      </w:r>
      <w:r>
        <w:rPr>
          <w:sz w:val="24"/>
          <w:szCs w:val="24"/>
        </w:rPr>
        <w:t xml:space="preserve">Ребята, а вы знаете историю нашего города? О том,  как он строился, рос, о том какие люди жили здесь? Воркута не всегда была такая как сейчас. </w:t>
      </w:r>
      <w:r>
        <w:rPr>
          <w:sz w:val="24"/>
        </w:rPr>
        <w:t xml:space="preserve">Там, где сейчас расположен наш город не было никаких строений, была только одна тундра. Так было до тех пор, пока на берегах реки Воркута геологи не нашли уголь. Уголь – богатство нашего города. Потом появился первый поселок – Рудник. В маленьких домиках жили сильные, смелые и отважные люди. С этого поселка и начал расти наш прекрасный северный город имя которому – Воркута! </w:t>
      </w:r>
    </w:p>
    <w:p>
      <w:pPr>
        <w:pStyle w:val="Normal"/>
        <w:jc w:val="both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jc w:val="both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</w:r>
    </w:p>
    <w:p>
      <w:pPr>
        <w:pStyle w:val="Normal"/>
        <w:jc w:val="both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ти подготовительной  группы «Ромашка» читают стих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Ребенок:</w:t>
      </w:r>
      <w:r>
        <w:rPr>
          <w:sz w:val="24"/>
        </w:rPr>
        <w:t xml:space="preserve">         Раньше здесь паслись олени, разрывая пухлый сне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На сто верст по всей округе не встречался челове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Только вьюги пели песни и не тронута, чис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Лютым холодом дышала вековая мерзл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Ребенок:</w:t>
      </w:r>
      <w:r>
        <w:rPr>
          <w:sz w:val="24"/>
        </w:rPr>
        <w:t xml:space="preserve">          Но однажды, словно в сказке устремляя шапки ввы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В этом крае необжитом буровые подняли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Рвали, строили, бурили, и над вечной мерзлот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Вырос город величавый и назвался – Воркутой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песня  «Этот город мой и твой» (группа «Ромашка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ти старшей  группы «Жемчужинка» читают стихи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sz w:val="24"/>
        </w:rPr>
        <w:t xml:space="preserve">Ребенок:         </w:t>
      </w:r>
      <w:r>
        <w:rPr>
          <w:b w:val="false"/>
          <w:sz w:val="24"/>
        </w:rPr>
        <w:t>Город мой, ты славен Днем рожденье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И пусть на свете есть другие города</w:t>
      </w:r>
    </w:p>
    <w:p>
      <w:pPr>
        <w:pStyle w:val="Heading7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Мы с тобой становимся сильне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Ты наша гордость – Ворку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бенок:</w:t>
      </w:r>
      <w:r>
        <w:rPr>
          <w:sz w:val="24"/>
        </w:rPr>
        <w:t xml:space="preserve">         Дорогая Воркута, добрая подруг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Не страшны нам холода и привычна вьюг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Ты надень свои снега в праздник на гулянь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Ты укрась свои меха северным сияньем</w:t>
      </w:r>
    </w:p>
    <w:p>
      <w:pPr>
        <w:pStyle w:val="Normal"/>
        <w:jc w:val="right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Отрывок «Ко Дню рождения Воркуты» Л.А. Антипина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танец «Северное сияние» (старшие группы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ти подготовительной  группы «Матрешка» читают стихи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енок:         </w:t>
      </w:r>
      <w:r>
        <w:rPr>
          <w:sz w:val="24"/>
        </w:rPr>
        <w:t xml:space="preserve"> Хорошо что есть на свет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Славный город Ворку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Хорошо, что есть на свет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Эта тундра и тай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бенок:</w:t>
      </w:r>
      <w:r>
        <w:rPr>
          <w:sz w:val="24"/>
        </w:rPr>
        <w:t xml:space="preserve">         Хорошо, что темной ночью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Небо заревом зайд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Хорошо, что ранним утро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Солнце яркое вста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бенок:</w:t>
      </w:r>
      <w:r>
        <w:rPr>
          <w:sz w:val="24"/>
        </w:rPr>
        <w:t xml:space="preserve">         Хорошо, что в нашем кра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Люди дружные живу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Невзирая на мороз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И танцуют и поют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(Отрывок «Стихотворение о Родине» С.Горинова)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rPr>
          <w:szCs w:val="28"/>
        </w:rPr>
      </w:pPr>
      <w:r>
        <w:rPr>
          <w:szCs w:val="28"/>
        </w:rPr>
        <w:t xml:space="preserve">Исполняется песня «Зимние подарки» Насауленко </w:t>
      </w:r>
    </w:p>
    <w:p>
      <w:pPr>
        <w:pStyle w:val="Heading5"/>
        <w:rPr>
          <w:szCs w:val="28"/>
        </w:rPr>
      </w:pPr>
      <w:r>
        <w:rPr>
          <w:szCs w:val="28"/>
        </w:rPr>
        <w:t>(группа «Матрешка»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Ведущий:</w:t>
      </w:r>
      <w:r>
        <w:rPr>
          <w:sz w:val="24"/>
        </w:rPr>
        <w:t xml:space="preserve"> Ребята, кажется, на наш праздник  сама Зимушка-зима собираетс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Дети подготовительной  группы «Ромашка» читают стихи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Ребенок: </w:t>
      </w:r>
      <w:r>
        <w:rPr>
          <w:sz w:val="24"/>
        </w:rPr>
        <w:t>Что случилось? Вот так чуд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се бело круг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Это ночью мчалась вьюг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Сыпала снежк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бенок:</w:t>
      </w:r>
      <w:r>
        <w:rPr>
          <w:sz w:val="24"/>
        </w:rPr>
        <w:t xml:space="preserve"> И на улице так чис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Солнышко гори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Под ногами снег искристы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есело скрипи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бенок:</w:t>
      </w:r>
      <w:r>
        <w:rPr>
          <w:sz w:val="24"/>
        </w:rPr>
        <w:t xml:space="preserve"> С нетерпением мы ждал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Первого снежка</w:t>
      </w:r>
    </w:p>
    <w:p>
      <w:pPr>
        <w:pStyle w:val="Heading7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Наконец то снова с нам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Русская зима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</w:t>
      </w:r>
      <w:r>
        <w:rPr>
          <w:i/>
          <w:sz w:val="24"/>
        </w:rPr>
        <w:t>(М.В. Сидоровой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8"/>
          <w:szCs w:val="28"/>
        </w:rPr>
        <w:t>Исполняется танец «Зима-красавица» (подготовительные группы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ти старшей  группы «Жемчужинка» читают стихи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Ребенок:</w:t>
      </w:r>
      <w:r>
        <w:rPr>
          <w:sz w:val="24"/>
        </w:rPr>
        <w:t xml:space="preserve">  Снег идет пушистый, бел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 пышных шапках все до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Серебристые узор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одарила нам зи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Ребенок:   </w:t>
      </w:r>
      <w:r>
        <w:rPr>
          <w:sz w:val="24"/>
        </w:rPr>
        <w:t>Льдинки весело сверкают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Украшая все дома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Зиму радостно встреч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Любимый город Воркута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                                           </w:t>
      </w:r>
      <w:r>
        <w:rPr>
          <w:i/>
          <w:sz w:val="24"/>
        </w:rPr>
        <w:t>(С.Е.Кожуховская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песня  «Зима красавица» М.В.Сидоровой (группа «Жемчужинка»)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од музыку выходит Зима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Зима:         </w:t>
      </w:r>
      <w:r>
        <w:rPr>
          <w:sz w:val="24"/>
        </w:rPr>
        <w:t xml:space="preserve">Здравствуйте, ребята. Ну вот и встретились мы с вами сно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Настает моя п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ринесла я вам сне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Санки, лыжи, и конь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оиграем мы в снежки</w:t>
      </w:r>
    </w:p>
    <w:p>
      <w:pPr>
        <w:pStyle w:val="Heading5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Исполняется танец-игра «Снежки» (Все группы в двух кругах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ется песня-игра «Зимушка» С.Г. Насауленк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Ведущий: </w:t>
      </w:r>
      <w:r>
        <w:rPr>
          <w:sz w:val="24"/>
        </w:rPr>
        <w:t>Так как мы живем в Коми крае, то основное население нашей республики – народ Коми. У него свой язык, свои песни, танцы. Это народ с богатыми национальными и культурными традициям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ебенок подготовительной  группы «Ромашка» читают стих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</w:t>
      </w:r>
      <w:r>
        <w:rPr>
          <w:sz w:val="24"/>
        </w:rPr>
        <w:t xml:space="preserve"> </w:t>
      </w:r>
      <w:r>
        <w:rPr>
          <w:sz w:val="24"/>
        </w:rPr>
        <w:t>Расцветает коми кра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С каждым днем все краш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ыходи-ка детвор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Танец коми спляш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КОМИ-ОРКСТР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ти подготовительной  группы «Матрешка» читают стихи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Ребенок:</w:t>
      </w:r>
      <w:r>
        <w:rPr>
          <w:sz w:val="24"/>
        </w:rPr>
        <w:t xml:space="preserve">  Далеко Воркута или близ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Не узнаешь за несколько дней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Этот город не место прописки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А такая порода люд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бенок:</w:t>
      </w:r>
      <w:r>
        <w:rPr>
          <w:sz w:val="24"/>
        </w:rPr>
        <w:t xml:space="preserve">   Воркутинец могуч и отваже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Не бросает на ветер сл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С Воркутою считается даж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Городок под названьем Моск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Ребенок:</w:t>
      </w:r>
      <w:r>
        <w:rPr>
          <w:sz w:val="24"/>
        </w:rPr>
        <w:t xml:space="preserve">     Воркутинцев прекрасные лиц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Узнаются везде за версту</w:t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Сыктывкар, он конечно столи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Но весь мир знает лишь Воркут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Ребенок:  </w:t>
      </w:r>
      <w:r>
        <w:rPr>
          <w:sz w:val="24"/>
        </w:rPr>
        <w:t>Если скажут: «Придумайте слово,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Чтобы с болью слилась красот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Мы ответим вам снова и сно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Все:</w:t>
      </w:r>
      <w:r>
        <w:rPr>
          <w:sz w:val="24"/>
        </w:rPr>
        <w:t xml:space="preserve">  Воркута! Воркута! Воркута</w:t>
      </w:r>
    </w:p>
    <w:p>
      <w:pPr>
        <w:pStyle w:val="Style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–игра «Зимушка» (Все группы)</w:t>
      </w:r>
    </w:p>
    <w:p>
      <w:pPr>
        <w:pStyle w:val="Style1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Г. Насауленко</w:t>
      </w:r>
    </w:p>
    <w:p>
      <w:pPr>
        <w:pStyle w:val="Style1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, весел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 зимою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ушка, зимушк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шем мы с тобою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грай-ка с нами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идай снежками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ни-ка всех детей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риседай скорей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ут по кругу в хороводе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ушка приплясывает в центре круг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дут в центр круг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ятся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пают в ладоши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кончанием музыки дети приседают закрывают глаза руками. Зимушка ходит смотрит, кто не успел того морози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-игра «Снежки» (Все группы)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ы в снежки играем смело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ое это дело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 все морозный день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играть в снежки не лень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, хлоп, не зевай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т нас не убегай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, хлоп, не зевай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в меня бросай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усть зима морозит нас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греемся сейчас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ами похлопаем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ами потопае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тот город мой и тво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Этот город мой и т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зовется Воркут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зовется Воркут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ынче славный юби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ет множество г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ерет он всех друз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кута – мой дом род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любуюсь я тоб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любуюсь я тоб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м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шахтерами гор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спортсменами силь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такая лишь одна – Ворк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На оленей ты сад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 тундре прокат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любишь вете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сиянье насмотр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отою наслад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 друзьями подел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расавица зима»  М. Сидорова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има, зима, красавица зима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чень ждем тебя уже давно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укроешь снегом ты дома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 лесу рассыплешь серебро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корее снежинки закружатся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ых платьицах будто из кружевца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терком легкой стайкой взлетают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адошку садятся и тают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же готовы лыжи и коньки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ем снова мы играть в снежки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месте строить горку во дворе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 совсем не страшен детворе</w:t>
      </w:r>
    </w:p>
    <w:p>
      <w:pPr>
        <w:pStyle w:val="Style1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ы на севере живем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Мы на севере живем в северных широт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у песенку поем о родных простор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пев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зжайте в Ворку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повесел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ленях по снеж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етерком промч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полярье снежный край ветерки задую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авицы надевай, шапку мехову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90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b/>
      <w:sz w:val="28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jc w:val="center"/>
    </w:pPr>
    <w:rPr>
      <w:sz w:val="28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40:00Z</dcterms:created>
  <dc:creator>Den</dc:creator>
  <dc:description/>
  <cp:keywords/>
  <dc:language>en-US</dc:language>
  <cp:lastModifiedBy>Оксана</cp:lastModifiedBy>
  <cp:lastPrinted>2017-10-09T08:14:00Z</cp:lastPrinted>
  <dcterms:modified xsi:type="dcterms:W3CDTF">2017-10-09T04:18:00Z</dcterms:modified>
  <cp:revision>38</cp:revision>
  <dc:subject/>
  <dc:title>прпр</dc:title>
</cp:coreProperties>
</file>