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8"/>
          <w:szCs w:val="28"/>
        </w:rPr>
      </w:pPr>
      <w:r>
        <w:rPr>
          <w:bCs/>
          <w:color w:val="000000"/>
        </w:rPr>
        <w:t>МБОУ Лесногородская</w:t>
      </w:r>
      <w:r>
        <w:rPr>
          <w:color w:val="000000"/>
        </w:rPr>
        <w:t> средняя общеобразовательная школа. </w:t>
      </w:r>
    </w:p>
    <w:p>
      <w:pPr>
        <w:pStyle w:val="Normal"/>
        <w:spacing w:before="280" w:after="280"/>
        <w:jc w:val="center"/>
        <w:rPr>
          <w:color w:val="000000"/>
          <w:sz w:val="28"/>
          <w:szCs w:val="28"/>
        </w:rPr>
      </w:pPr>
      <w:r>
        <w:rPr>
          <w:color w:val="000000"/>
          <w:sz w:val="28"/>
          <w:szCs w:val="28"/>
        </w:rPr>
      </w:r>
    </w:p>
    <w:p>
      <w:pPr>
        <w:pStyle w:val="Normal"/>
        <w:spacing w:before="280" w:after="280"/>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Доклад на тему</w:t>
      </w:r>
    </w:p>
    <w:p>
      <w:pPr>
        <w:pStyle w:val="Normal"/>
        <w:spacing w:before="280" w:after="280"/>
        <w:jc w:val="center"/>
        <w:rPr/>
      </w:pPr>
      <w:r>
        <w:rPr>
          <w:b/>
          <w:sz w:val="28"/>
          <w:szCs w:val="28"/>
        </w:rPr>
        <w:t>«Продуктивные приемы, используемые в условиях современного обучения (формы, личностно-ориентированный подход)»</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jc w:val="right"/>
        <w:rPr/>
      </w:pPr>
      <w:r>
        <w:rPr>
          <w:sz w:val="28"/>
          <w:szCs w:val="28"/>
        </w:rPr>
        <w:t xml:space="preserve">                                                                      </w:t>
      </w:r>
      <w:r>
        <w:rPr>
          <w:b/>
        </w:rPr>
        <w:t xml:space="preserve">Подготовил учитель:  </w:t>
      </w:r>
    </w:p>
    <w:p>
      <w:pPr>
        <w:pStyle w:val="Normal"/>
        <w:jc w:val="right"/>
        <w:rPr>
          <w:b/>
          <w:b/>
          <w:i/>
          <w:i/>
        </w:rPr>
      </w:pPr>
      <w:r>
        <w:rPr/>
        <w:t xml:space="preserve">                                                                                  </w:t>
      </w:r>
      <w:r>
        <w:rPr>
          <w:b/>
          <w:i/>
        </w:rPr>
        <w:t xml:space="preserve">Озун Р.А., </w:t>
      </w:r>
    </w:p>
    <w:p>
      <w:pPr>
        <w:pStyle w:val="Normal"/>
        <w:ind w:firstLine="708"/>
        <w:jc w:val="right"/>
        <w:rPr/>
      </w:pPr>
      <w:r>
        <w:rPr/>
        <w:tab/>
        <w:tab/>
        <w:tab/>
        <w:t xml:space="preserve">  </w:t>
      </w:r>
    </w:p>
    <w:p>
      <w:pPr>
        <w:pStyle w:val="Normal"/>
        <w:ind w:firstLine="708"/>
        <w:jc w:val="center"/>
        <w:rPr/>
      </w:pPr>
      <w:r>
        <w:rPr/>
        <w:t xml:space="preserve">                                    </w:t>
      </w:r>
    </w:p>
    <w:p>
      <w:pPr>
        <w:pStyle w:val="Normal"/>
        <w:ind w:firstLine="708"/>
        <w:jc w:val="center"/>
        <w:rPr/>
      </w:pPr>
      <w:r>
        <w:rPr/>
      </w:r>
    </w:p>
    <w:p>
      <w:pPr>
        <w:pStyle w:val="Normal"/>
        <w:ind w:firstLine="708"/>
        <w:jc w:val="center"/>
        <w:rPr/>
      </w:pPr>
      <w:r>
        <w:rPr/>
      </w:r>
    </w:p>
    <w:p>
      <w:pPr>
        <w:pStyle w:val="Normal"/>
        <w:rPr>
          <w:b/>
          <w:b/>
        </w:rPr>
      </w:pPr>
      <w:r>
        <w:rPr>
          <w:b/>
        </w:rPr>
      </w:r>
    </w:p>
    <w:p>
      <w:pPr>
        <w:pStyle w:val="Normal"/>
        <w:ind w:firstLine="708"/>
        <w:rPr>
          <w:b/>
          <w:b/>
        </w:rPr>
      </w:pPr>
      <w:r>
        <w:rPr>
          <w:b/>
        </w:rPr>
        <w:t xml:space="preserve">                                                                      </w:t>
      </w:r>
    </w:p>
    <w:p>
      <w:pPr>
        <w:pStyle w:val="Normal"/>
        <w:ind w:firstLine="708"/>
        <w:rPr>
          <w:b/>
          <w:b/>
        </w:rPr>
      </w:pPr>
      <w:r>
        <w:rPr>
          <w:b/>
        </w:rPr>
      </w:r>
    </w:p>
    <w:p>
      <w:pPr>
        <w:pStyle w:val="Normal"/>
        <w:ind w:firstLine="708"/>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4</w:t>
      </w:r>
    </w:p>
    <w:p>
      <w:pPr>
        <w:pStyle w:val="Normal"/>
        <w:rPr>
          <w:sz w:val="32"/>
          <w:szCs w:val="32"/>
        </w:rPr>
      </w:pPr>
      <w:r>
        <w:rPr>
          <w:sz w:val="32"/>
          <w:szCs w:val="32"/>
        </w:rPr>
      </w:r>
    </w:p>
    <w:p>
      <w:pPr>
        <w:pStyle w:val="Normal"/>
        <w:ind w:firstLine="900"/>
        <w:rPr/>
      </w:pPr>
      <w:r>
        <w:rPr>
          <w:sz w:val="32"/>
          <w:szCs w:val="32"/>
        </w:rPr>
        <w:t xml:space="preserve">В Федеральном государственном стандарте общего образования духовно-нравственное воспитание, творческое развитие и социализация обучающихся определены как задачи первостепенной важности в соответствии с Законом «Об образовании». Иными словами, нравственное воспитание является основным стержнем в общей системе всестороннего развития личности учащегося. Процесс этот направлен на формирование и развитие целостной личности ребенка и предполагает становление его созидательного отношения к Родине, обществу, коллективу, людям, к труду, своим обязанностям и к самому себе. </w:t>
      </w:r>
    </w:p>
    <w:p>
      <w:pPr>
        <w:pStyle w:val="Normal"/>
        <w:ind w:firstLine="900"/>
        <w:rPr>
          <w:sz w:val="32"/>
          <w:szCs w:val="32"/>
        </w:rPr>
      </w:pPr>
      <w:r>
        <w:rPr>
          <w:sz w:val="32"/>
          <w:szCs w:val="32"/>
        </w:rPr>
        <w:t>Задача нравственного воспитания заключается прежде всего в том, чтобы социально необходимые требования общества трансформировать во внутренние стимулы личности каждого ребенка, такие, как: долг, честь, совесть, достоинство.</w:t>
      </w:r>
      <w:r>
        <w:rPr>
          <w:b/>
          <w:sz w:val="32"/>
          <w:szCs w:val="32"/>
        </w:rPr>
        <w:t xml:space="preserve"> В этой связи совершенно неправильно и несправедливо представлять учителя исключительно в роли надсмотрщика и надзирателя.</w:t>
      </w:r>
    </w:p>
    <w:p>
      <w:pPr>
        <w:pStyle w:val="Normal"/>
        <w:ind w:firstLine="900"/>
        <w:rPr>
          <w:sz w:val="32"/>
          <w:szCs w:val="32"/>
        </w:rPr>
      </w:pPr>
      <w:r>
        <w:rPr>
          <w:sz w:val="32"/>
          <w:szCs w:val="32"/>
        </w:rPr>
        <w:t xml:space="preserve"> </w:t>
      </w:r>
      <w:r>
        <w:rPr>
          <w:b/>
          <w:sz w:val="32"/>
          <w:szCs w:val="32"/>
        </w:rPr>
        <w:t xml:space="preserve">Задача учителя – не сколько табуировать, наложить запрет, сколько мотивировать учеников, то есть </w:t>
      </w:r>
      <w:r>
        <w:rPr>
          <w:b/>
          <w:bCs/>
          <w:sz w:val="32"/>
          <w:szCs w:val="32"/>
        </w:rPr>
        <w:t>доказывать преимущество, вызвав у них чувство удовлетворения от совершенного доброго поступка, позитивного нравственного выбора.</w:t>
      </w:r>
      <w:r>
        <w:rPr>
          <w:bCs/>
          <w:sz w:val="32"/>
          <w:szCs w:val="32"/>
        </w:rPr>
        <w:t xml:space="preserve"> При этом желательно, чтобы учащийся  осознавал «выгодность» конструктивного поведения, в соответствии с </w:t>
      </w:r>
      <w:r>
        <w:rPr>
          <w:b/>
          <w:bCs/>
          <w:sz w:val="32"/>
          <w:szCs w:val="32"/>
        </w:rPr>
        <w:t>«золотым правилом нравственности»: «поступай по отношению к другим так, как ты хотел бы, чтобы поступали по отношению к тебе»</w:t>
      </w:r>
      <w:r>
        <w:rPr>
          <w:bCs/>
          <w:sz w:val="32"/>
          <w:szCs w:val="32"/>
        </w:rPr>
        <w:t xml:space="preserve">. Понятно, что для этого ученик должен видеть наглядные примеры, в жизни или классической русской литературе. Однако важно и другое – стремиться создать на уроке соответствующую </w:t>
      </w:r>
      <w:r>
        <w:rPr>
          <w:b/>
          <w:bCs/>
          <w:sz w:val="32"/>
          <w:szCs w:val="32"/>
        </w:rPr>
        <w:t>атмосферу, условия для познавательной активности учеников, учитывая возможности и способности каждого</w:t>
      </w:r>
      <w:r>
        <w:rPr>
          <w:bCs/>
          <w:sz w:val="32"/>
          <w:szCs w:val="32"/>
        </w:rPr>
        <w:t>. И об этом не стоит забывать. На каждом уроке ученик должен чувствовать творческий эмоциональный подъем и радость от успешно проделанной работы, ощущать</w:t>
      </w:r>
      <w:r>
        <w:rPr/>
        <w:t xml:space="preserve"> </w:t>
      </w:r>
      <w:r>
        <w:rPr>
          <w:bCs/>
          <w:sz w:val="32"/>
          <w:szCs w:val="32"/>
        </w:rPr>
        <w:t>доброжелательность и понимание со стороны учителя (</w:t>
      </w:r>
      <w:r>
        <w:rPr>
          <w:b/>
          <w:bCs/>
          <w:sz w:val="32"/>
          <w:szCs w:val="32"/>
        </w:rPr>
        <w:t>постановка и решение проблемных вопросов</w:t>
      </w:r>
      <w:r>
        <w:rPr>
          <w:bCs/>
          <w:sz w:val="32"/>
          <w:szCs w:val="32"/>
        </w:rPr>
        <w:t xml:space="preserve">, ситуаций, зажигающих и интересующих ребят) и т.д. </w:t>
      </w:r>
    </w:p>
    <w:p>
      <w:pPr>
        <w:pStyle w:val="Normal"/>
        <w:ind w:firstLine="900"/>
        <w:rPr>
          <w:sz w:val="32"/>
          <w:szCs w:val="32"/>
        </w:rPr>
      </w:pPr>
      <w:r>
        <w:rPr>
          <w:sz w:val="32"/>
          <w:szCs w:val="32"/>
        </w:rPr>
        <w:t>Подготовить и провести урок, который предполагает творческую активность ученика и учителя, на котором каждый учащийся чувствует себя комфортно, имеет возможность высказывать свое мнение по изучаемой проблеме, проявить собственные возможности, интересы, самостоятельность, избирательность в способах работы, ощущать атмосферу сотрудничества, почувствовать и пережить успех, - мечта любого учителя. К таким урокам я шла в течение многих лет работы в школе. Чтобы не быть голословной, хочу обратиться к конкретному примеру – организации совместной творческой работе в рамках программы курсов по внеурочной деятельности. Конечно, надо понимать, это только малая толика проделанной мной и коллегами работы, но данный опыт продуктивен, он опирается на современные методики и подходы в обучении.</w:t>
      </w:r>
    </w:p>
    <w:p>
      <w:pPr>
        <w:pStyle w:val="Normal"/>
        <w:ind w:firstLine="900"/>
        <w:rPr>
          <w:sz w:val="32"/>
          <w:szCs w:val="32"/>
        </w:rPr>
      </w:pPr>
      <w:r>
        <w:rPr>
          <w:sz w:val="32"/>
          <w:szCs w:val="32"/>
        </w:rPr>
        <w:t>Недавно 2 Б класс нашей школы успешно участвовал в восьмом Московском фестивале научно-познавательного досуга для детей «Шире круг, Маленькие и Находчивые!» в номинации «Создание новых и адаптация уже известных развивающих игр, игрушек и игротек». Ребята хорошо проявили себя, блестяще выступив, хотя психологически детям непросто было совладать с волнением. Здесь надо понимать, что для многих из них это первый опыт публичных выступлений, особенно в масштабах такого крупного городского конгломерата, как столичный мегаполис. Нашей школе не хочется чувствовать себя на отшибе, поэтому посещение московских выставок, музеев (например, Планетария и Третьяковской галереи в этом и прошлом годах) по итогам внеурочной деятельности в качестве закрепления изученных курсов – обязательная часть учебной программы. Она приносит свои плоды, заряжая детей огромной порцией творчества, любознательности и наполняя их разум полезной информацией, что повышает и качество знаний.</w:t>
      </w:r>
    </w:p>
    <w:p>
      <w:pPr>
        <w:pStyle w:val="Normal"/>
        <w:ind w:firstLine="900"/>
        <w:rPr>
          <w:sz w:val="32"/>
          <w:szCs w:val="32"/>
        </w:rPr>
      </w:pPr>
      <w:r>
        <w:rPr>
          <w:sz w:val="32"/>
          <w:szCs w:val="32"/>
        </w:rPr>
        <w:t>Возвращаясь к нашим (может быть, кому-то они покажутся небольшими, но для детей это огромный рывок и труд) победам, хочу обратить внимание вот на что: не стоит полагать, что на всевозможных выставках и конкурсах выступают только сильные ребята, а слабые остаются в стороне. Напротив, я руководствуюсь принципом активного вовлечения самых разных по уровню в классе учеников в творческий процесс с последующим раскрытием потенциала ребят, что обеспечивает личностно-ориентированный подход, способствующий развитию внутренней мотивации, активности обучающихся, целеустремленности и т.д. К сожалению, не реализованы возможности детей бывают в силу различных причин, многие из которых: страх и стеснительность, психологические комплексы, отсутствие интереса к учебе. Важно устранить такие проблемы на ранних стадиях развития ребенка.</w:t>
      </w:r>
    </w:p>
    <w:p>
      <w:pPr>
        <w:pStyle w:val="Normal"/>
        <w:ind w:firstLine="900"/>
        <w:rPr>
          <w:sz w:val="32"/>
          <w:szCs w:val="32"/>
        </w:rPr>
      </w:pPr>
      <w:r>
        <w:rPr>
          <w:sz w:val="32"/>
          <w:szCs w:val="32"/>
        </w:rPr>
        <w:t>Во многом этому помогает факультативный курс по внеурочной деятельности «Учусь создавать проект». В нашей Лесногородской школе он превратился в нечто большее, нежели обычные уроки 2 раза в неделю. К примеру, одна из тем наших уроков была посвящена жилищам народов мира.</w:t>
      </w:r>
    </w:p>
    <w:p>
      <w:pPr>
        <w:pStyle w:val="Normal"/>
        <w:ind w:firstLine="900"/>
        <w:rPr>
          <w:sz w:val="32"/>
          <w:szCs w:val="32"/>
        </w:rPr>
      </w:pPr>
      <w:r>
        <w:rPr>
          <w:sz w:val="32"/>
          <w:szCs w:val="32"/>
        </w:rPr>
        <w:t xml:space="preserve"> </w:t>
      </w:r>
      <w:r>
        <w:rPr>
          <w:sz w:val="32"/>
          <w:szCs w:val="32"/>
        </w:rPr>
        <w:t xml:space="preserve">Класс украшают макеты всевозможных  домов, юрт, замков, небоскребов и иглу. Ребята не просто старались и мастерили с родителями в течение нескольких уроков макеты, но и впоследствии подготовили презентации и подробно рассказывали о том или ином типе жилых сооружений, о культуре других народов. На такие  публичные выступления собирались толпы слушателей: приходили послушать проектантов как родители, так и параллельные классы, которым было полезно и интересно узнать о жизни, скажем, эскимосов или индейцев. Результат – дети поняли, что мастерить интересные макеты можно буквально из любых подручных средств: в ход шли вата, тесто, картон, старые шляпы, коробки из-под обуви, обрывки ткани и даже старых чулок… Но главное – бесценный опыт в подготовке докладов и презентаций для выступлений. Второклашки поняли, что это не только не страшно, а чрезвычайно увлекательно и познавательно, и им понравилось, что поднимает мотивация детей для участия в последующих проектах. </w:t>
      </w:r>
    </w:p>
    <w:p>
      <w:pPr>
        <w:pStyle w:val="Normal"/>
        <w:ind w:firstLine="900"/>
        <w:rPr>
          <w:sz w:val="32"/>
          <w:szCs w:val="32"/>
        </w:rPr>
      </w:pPr>
      <w:r>
        <w:rPr>
          <w:sz w:val="32"/>
          <w:szCs w:val="32"/>
        </w:rPr>
        <w:t xml:space="preserve">Сейчас мы готовим очередной масштабный проект «О, Русь моя», который связан с культурой нашей родины, ее предков – славян. Ребята мастерят уменьшенные копии орудий труда, оружия, девочки шьют тряпичные куклы, одежду, украшения, утварь. Чтобы «зажечь» детей, на уроки приглашаем учителей, приносим самые настоящие музейные экспонаты. Планируется театрализованное выступление студентов исторического факультета МГУ, так называемых реконструкторов. </w:t>
      </w:r>
    </w:p>
    <w:p>
      <w:pPr>
        <w:pStyle w:val="Normal"/>
        <w:ind w:firstLine="900"/>
        <w:rPr>
          <w:sz w:val="32"/>
          <w:szCs w:val="32"/>
        </w:rPr>
      </w:pPr>
      <w:r>
        <w:rPr>
          <w:sz w:val="32"/>
          <w:szCs w:val="32"/>
        </w:rPr>
        <w:t>Конечно, посмотрев на наши поделки, можно догадаться, что помогают детям родители, ведь второклашкам не всегда было просто самостоятельно придумать и сделать все своей головой, своими руками.</w:t>
      </w:r>
      <w:r>
        <w:rPr/>
        <w:t xml:space="preserve"> </w:t>
      </w:r>
      <w:r>
        <w:rPr>
          <w:sz w:val="32"/>
          <w:szCs w:val="32"/>
        </w:rPr>
        <w:t>Но и это не случайно. Не стоит забывать об еще одной важной задаче педагога – не только самому осуществлять воспитание в школе, но и помогать родителям разобраться в сложном и трудном процессе становления и развития личности, который зависит от их активного участия в жизни ребенка и указания направлений формирования нравственности ребёнка. Необходимо сближать родителей и детей. Очень важно, чтобы родители «жили» жизнью своих детей, переживали вместе с ними, шагали вперед. Это также актуальная задача в рамках современной системы обучения.</w:t>
      </w:r>
    </w:p>
    <w:p>
      <w:pPr>
        <w:pStyle w:val="Normal"/>
        <w:ind w:firstLine="900"/>
        <w:jc w:val="both"/>
        <w:rPr/>
      </w:pPr>
      <w:r>
        <w:rPr>
          <w:sz w:val="32"/>
          <w:szCs w:val="32"/>
        </w:rPr>
        <w:t xml:space="preserve">  </w:t>
      </w:r>
      <w:r>
        <w:rPr>
          <w:sz w:val="32"/>
          <w:szCs w:val="32"/>
        </w:rPr>
        <w:t>Еще одно из эффективных средств мотивации учащихся – музыкальные произведения. Я использую их как эмоциональный стимул к работе, самостоятельный источник впечатлений.</w:t>
      </w:r>
    </w:p>
    <w:p>
      <w:pPr>
        <w:pStyle w:val="Normal"/>
        <w:ind w:firstLine="1080"/>
        <w:rPr>
          <w:sz w:val="32"/>
          <w:szCs w:val="32"/>
        </w:rPr>
      </w:pPr>
      <w:r>
        <w:rPr>
          <w:sz w:val="32"/>
          <w:szCs w:val="32"/>
        </w:rPr>
        <w:t xml:space="preserve">Звучание одной музыкальной пьесы на уроке русского языка или музыки должно занимать не более трех минут: основное время на уроке отводится объяснению или повторению теоретического материала, написанию миниатюры «по следам» впечатлений. При этом важно, в игровой форме объяснить непонятное ребенку, и главное –  доступным языком, не злоупотребляя использованием терминологии. Так, был у меня урок по мотивам мифов Древней Греции. Основная трудность – обилие второстепенных персонажей и имен, которые пришлось урезать, а материал адаптировать с учетом возраста детей. </w:t>
      </w:r>
    </w:p>
    <w:p>
      <w:pPr>
        <w:pStyle w:val="Normal"/>
        <w:ind w:firstLine="1080"/>
        <w:rPr>
          <w:sz w:val="32"/>
          <w:szCs w:val="32"/>
        </w:rPr>
      </w:pPr>
      <w:r>
        <w:rPr>
          <w:sz w:val="32"/>
          <w:szCs w:val="32"/>
        </w:rPr>
        <w:t xml:space="preserve"> </w:t>
      </w:r>
      <w:r>
        <w:rPr>
          <w:sz w:val="32"/>
          <w:szCs w:val="32"/>
        </w:rPr>
        <w:t xml:space="preserve">Одно из моих заданий таково: слушая музыкальную пьесу, ученик проникается «созвучным» настроением, «видит» в воображении подсказанные музыкой картины и потом «описывает» их устно. Еще одно направление межпредметной связи на уроках – связь с историей изобразительного искусства. На этих уроках изучаем орнамент, декор, оформительские приемы, предметы быта, одежды древних народов. Много говорим, активизируем речевую деятельность, что способствует повышению работы по развитию и обогащению речи, развитию эстетического воспитания. </w:t>
      </w:r>
    </w:p>
    <w:p>
      <w:pPr>
        <w:pStyle w:val="Normal"/>
        <w:ind w:firstLine="900"/>
        <w:rPr/>
      </w:pPr>
      <w:r>
        <w:rPr>
          <w:sz w:val="32"/>
          <w:szCs w:val="32"/>
        </w:rPr>
        <w:t xml:space="preserve">     </w:t>
      </w:r>
      <w:r>
        <w:rPr>
          <w:sz w:val="32"/>
          <w:szCs w:val="32"/>
        </w:rPr>
        <w:t>На своих уроках (курс «Музей в твоем классе» и другое) я часто использую репродукции картин И. Левитана, В. Поленова, В. Васнецова, П. Кончаловского, В. Сурикова, А. Куинджи и других (в силу возраста не перегружаем информацией). Я использую интерактивный метод, что означает взаимодействие, режим беседы, диалога друг с другом. Школьники любят метод описания, «озвучивания» картины или «оживление» иллюстрации. Формирование творческой личности, обладающей как сейчас говорят креативным мышлением, в современных условиях является актуальной задачей. Не потерявший связи с миром детей взрослый знает: огражденная от насильственного вмешательства окружающих жизнь проживается ребенком в формах игры, сказки, путешествия, приключений, экспериментирования.</w:t>
      </w:r>
    </w:p>
    <w:p>
      <w:pPr>
        <w:pStyle w:val="Normal"/>
        <w:ind w:firstLine="900"/>
        <w:rPr>
          <w:sz w:val="32"/>
          <w:szCs w:val="32"/>
        </w:rPr>
      </w:pPr>
      <w:r>
        <w:rPr>
          <w:sz w:val="32"/>
          <w:szCs w:val="32"/>
        </w:rPr>
        <w:t xml:space="preserve">Самые известные картины русских художников дети знают наперечет. Мы проводим творческие тесты, пишем сочинения (писали сочинение по картинам Левитана, Сурикова и Куинджи), выступаем с докладами, проводим групповые игры. Все необходимые учебные материалы для изучения имеются в полном объеме, не будем на этом останавливаться. Недавно мы посетили Третьяковскую галерею. Нельзя забывать и об информационных технологиях: на своих уроках знакомимся с научно-познавательными фильмами: «Художественная энциклопедия зарубежного и классического искусства», «Шедевры русской живописи», « Эрмитаж- искусство западной Европы» и множество других медиаматериалов по изобразительному искусству. У многих сложился собственный круг эстетических предпочтений. Ребята не стесняются выражать альтернативное от большинства мнение и  говорить о наиболее понравившихся картинах на уроке. </w:t>
      </w:r>
    </w:p>
    <w:p>
      <w:pPr>
        <w:pStyle w:val="Normal"/>
        <w:ind w:firstLine="900"/>
        <w:rPr>
          <w:sz w:val="32"/>
          <w:szCs w:val="32"/>
        </w:rPr>
      </w:pPr>
      <w:r>
        <w:rPr>
          <w:sz w:val="32"/>
          <w:szCs w:val="32"/>
        </w:rPr>
        <w:t>Делаем акцент и на биографии художников, и непременно на нравственных аспектах – постановка проблемы (</w:t>
      </w:r>
      <w:r>
        <w:rPr>
          <w:i/>
          <w:sz w:val="32"/>
          <w:szCs w:val="32"/>
        </w:rPr>
        <w:t>к примеру, справедливо ли, что медведей на картине «Утро в сосновом лесу» рисовал друг Ивана Шишкина Константин Савицкий, а В. Третьяков решил приписать авторство картины только Шишкину. В итоге – два лучших друга поссорились</w:t>
      </w:r>
      <w:r>
        <w:rPr>
          <w:sz w:val="32"/>
          <w:szCs w:val="32"/>
        </w:rPr>
        <w:t xml:space="preserve">). Класс при этом поделился на два дискуссионных кружка. </w:t>
      </w:r>
    </w:p>
    <w:p>
      <w:pPr>
        <w:pStyle w:val="Normal"/>
        <w:ind w:firstLine="900"/>
        <w:rPr>
          <w:sz w:val="32"/>
          <w:szCs w:val="32"/>
        </w:rPr>
      </w:pPr>
      <w:r>
        <w:rPr>
          <w:sz w:val="32"/>
          <w:szCs w:val="32"/>
        </w:rPr>
        <w:t>Развивает воображение и рассказ от лица героя произведения, и выразительное чтение самостоятельно выбранного произведения с обоснованием своего выбора. Зная способности, склонности, таланты учащихся, прошу нарисовать иллюстрацию к какому-либо произведению или эпизоду с последующей защитой своего рисунка, подготовить инсценировку басни или чтение по ролям. Такие задания помогают самореализации личности ученика, проявлению и развитию его творческих способностей, дают ребенку возможность выразить свое «я», продемонстрировать собственное отношение к миру</w:t>
      </w:r>
    </w:p>
    <w:p>
      <w:pPr>
        <w:pStyle w:val="Normal"/>
        <w:ind w:firstLine="900"/>
        <w:rPr>
          <w:sz w:val="32"/>
          <w:szCs w:val="32"/>
        </w:rPr>
      </w:pPr>
      <w:r>
        <w:rPr>
          <w:sz w:val="32"/>
          <w:szCs w:val="32"/>
        </w:rPr>
        <w:t xml:space="preserve">      </w:t>
      </w:r>
      <w:r>
        <w:rPr>
          <w:sz w:val="32"/>
          <w:szCs w:val="32"/>
        </w:rPr>
        <w:t>В заключение хочется непременно добавить, что русский язык в качестве учебного предмета выступает в непосредственной межпредметной связи со всеми остальными учебными предметами, что помогает глубже постигать красоту родного русского языка. Все-таки мир детей надо наполнить творчеством и эмоциями, а не только заучиванием правил и параграфов учебников. В своей работе я стараюсь изменить способы подачи учебного материала, использовать новые технологии, чтобы ребенок мог почувствовать и осознать богатство своего внутреннего мира. Личностно-ориентированный урок предоставляет огромные возможности для решения этих задач.</w:t>
      </w:r>
    </w:p>
    <w:p>
      <w:pPr>
        <w:pStyle w:val="Normal"/>
        <w:ind w:firstLine="900"/>
        <w:rPr>
          <w:sz w:val="32"/>
          <w:szCs w:val="32"/>
        </w:rPr>
      </w:pPr>
      <w:r>
        <w:rPr>
          <w:bCs/>
          <w:sz w:val="32"/>
          <w:szCs w:val="32"/>
        </w:rPr>
        <w:t>Некоторую трудность может вызвать тот факт, что нравственные вопросы, лежащие в основе подобных произведений, не всегда находятся на поверхности для восприятия детским мышлением. Однако при подробном разборе произведения, грамотной постановке вопросов, анализе и рефлексии, учащиеся при помощи учителя начинают ставить себя на место другого и задумываться над поступками людей. Нельзя забывать и о традиционной, игровой, форме проведения занятия. На этом уроке будет уместна групповая работа, постановка и разыгрывание сценок, ситуаций или спектаклей.</w:t>
      </w:r>
      <w:r>
        <w:rPr>
          <w:bCs/>
          <w:sz w:val="28"/>
          <w:szCs w:val="28"/>
        </w:rPr>
        <w:t xml:space="preserve"> </w:t>
      </w:r>
    </w:p>
    <w:p>
      <w:pPr>
        <w:pStyle w:val="Normal"/>
        <w:ind w:firstLine="900"/>
        <w:rPr>
          <w:bCs/>
          <w:sz w:val="32"/>
          <w:szCs w:val="32"/>
        </w:rPr>
      </w:pPr>
      <w:r>
        <w:rPr>
          <w:bCs/>
          <w:sz w:val="32"/>
          <w:szCs w:val="32"/>
        </w:rPr>
        <w:t xml:space="preserve">Недавно мы посмотрели учебный фильм «Этикет» в комедийном жанре, о том, как нужно себя вести в обществе. А на прошлой неделе посетили московский Планетарий. При этом  я отметила, что детям не всегда просто следовать правилам поведения (не шуметь, не играть) в большом коллективе в силу возраста  и активности. Стараемся воспитывать, стараемся достучаться до каждого из них. Наталья Александровна с поддержанием дисциплины мне очень помогала. </w:t>
      </w:r>
    </w:p>
    <w:p>
      <w:pPr>
        <w:pStyle w:val="Normal"/>
        <w:ind w:firstLine="900"/>
        <w:rPr/>
      </w:pPr>
      <w:r>
        <w:rPr>
          <w:bCs/>
          <w:sz w:val="32"/>
          <w:szCs w:val="32"/>
        </w:rPr>
        <w:t xml:space="preserve">Конечно, чтобы осознать свое поведение, нужно напрячься, а иногда и признаться себе в неблаговидных мотивах. Это не всегда приятно. Вот для чего нужны внеурочные занятия с опорой на современные формы и методики с учетом личностно-ориентированного подхода. Педагогу следует проявить терпение и упорство и не «сдаваться», проявлять настойчивость: «а ты сосредоточься», «а ты попробуй понять себя», «а ты подумай» и т.д. Это самый простой и доступный способ развития осознанности. Невозможно развить осознанное  нравственное поведение при неосознанности всего остального. Осознанное нравственное поведение следствие развитой осознанности как таковой. </w:t>
      </w:r>
    </w:p>
    <w:p>
      <w:pPr>
        <w:pStyle w:val="Normal"/>
        <w:ind w:firstLine="900"/>
        <w:rPr>
          <w:bCs/>
          <w:sz w:val="32"/>
          <w:szCs w:val="32"/>
        </w:rPr>
      </w:pPr>
      <w:r>
        <w:rPr>
          <w:bCs/>
          <w:sz w:val="32"/>
          <w:szCs w:val="32"/>
        </w:rPr>
      </w:r>
    </w:p>
    <w:p>
      <w:pPr>
        <w:pStyle w:val="Normal"/>
        <w:rPr>
          <w:bCs/>
          <w:sz w:val="32"/>
          <w:szCs w:val="32"/>
        </w:rPr>
      </w:pPr>
      <w:r>
        <w:rPr>
          <w:bCs/>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7:03:00Z</dcterms:created>
  <dc:creator>Admin</dc:creator>
  <dc:description/>
  <cp:keywords/>
  <dc:language>en-US</dc:language>
  <cp:lastModifiedBy>Admin</cp:lastModifiedBy>
  <cp:lastPrinted>2014-02-16T12:23:00Z</cp:lastPrinted>
  <dcterms:modified xsi:type="dcterms:W3CDTF">2014-02-17T17:51:00Z</dcterms:modified>
  <cp:revision>4</cp:revision>
  <dc:subject/>
  <dc:title>В Федеральном государственном стандарте общего образования духовно-нравственное развитие, воспитание и социализация обучающихся определены как задачи первостепенной важности в соответствии с Законом «Об образовании»</dc:title>
</cp:coreProperties>
</file>