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1"/>
        <w:jc w:val="center"/>
        <w:rPr>
          <w:rFonts w:ascii="Times New Roman" w:hAnsi="Times New Roman" w:cs="Times New Roman"/>
          <w:bCs/>
          <w:sz w:val="36"/>
          <w:szCs w:val="36"/>
        </w:rPr>
      </w:pPr>
      <w:r>
        <w:rPr>
          <w:rFonts w:cs="Times New Roman" w:ascii="Times New Roman" w:hAnsi="Times New Roman"/>
          <w:bCs/>
          <w:sz w:val="36"/>
          <w:szCs w:val="36"/>
        </w:rPr>
        <w:t>Экскурсии и целевые прогулки в старшей групп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jc w:val="center"/>
        <w:rPr>
          <w:bCs/>
          <w:sz w:val="28"/>
          <w:szCs w:val="28"/>
        </w:rPr>
      </w:pPr>
      <w:r>
        <w:rPr>
          <w:bCs/>
          <w:sz w:val="28"/>
          <w:szCs w:val="28"/>
        </w:rPr>
        <w:t>ОСЕНЬ</w:t>
      </w:r>
    </w:p>
    <w:p>
      <w:pPr>
        <w:pStyle w:val="Style161"/>
        <w:jc w:val="center"/>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СЕНТЯБР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1 ТЕМА "От сентября к лету поворота нету"- ЭКСКУРСИ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ЦЕЛЬ: Формировать умение устанавливать причинно-следственную связь между наблюдаемыми природными явлениями; отмечать изменения в растениях на огороде; учить делать выводы о закономерностях и взаимосвязях в природе. (Расстояние 5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2 ТЕМА "Поход в музей" –Экскурсия</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ЛЬ: Расширять знания детей о жизни и быте русского народа в стародавние времена. Дать детям заряд положительных эмоций на весь день. (Расстояние 4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3 ТЕМА «Библиотека». - Экскурсия</w:t>
      </w:r>
    </w:p>
    <w:p>
      <w:pPr>
        <w:pStyle w:val="Style161"/>
        <w:rPr/>
      </w:pPr>
      <w:r>
        <w:rPr>
          <w:rFonts w:cs="Times New Roman" w:ascii="Times New Roman" w:hAnsi="Times New Roman"/>
          <w:bCs/>
          <w:sz w:val="28"/>
          <w:szCs w:val="28"/>
        </w:rPr>
        <w:t>ЦЕЛЬ: Познакомить детей с общественными зданиями микрорайона, их назначением; расширять знания о профессиях работников социальной сферы, содержании и значимости их труда для жителей города. (Расстояние 4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ОКТЯБР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1 ТЕМА "Река осенью" -экскурсия к рек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ЦЕЛЬ: Показать детям изменения, происходящие с водоёмами (вода тёмная, холодная, листья плавают на воде, около водоёмов; показать красоту родного края. (Расстояние 15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2 ТЕМА "Прогулка по ул. Ленина"-целевая прогул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ЦЕЛЬ: Рассмотреть разнообразие домов, находящихся на улице Ленина; закреплять знания детей о передвижении и поведении на улице. (Расстояние 1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НОЯБР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1 ТЕМА "Прогулка по ул. К-Маркса" -целевая прогул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Понаблюдать за транспортом проезжающем мимо, расширять и закреплять знания детей о наземном транспорте, его классификации, назначении. Закреплять знания детей о безопасном передвижении по улице, через улицу. (Расстояние 1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bCs/>
          <w:sz w:val="28"/>
          <w:szCs w:val="28"/>
        </w:rPr>
      </w:pPr>
      <w:r>
        <w:rPr>
          <w:rFonts w:cs="Times New Roman" w:ascii="Times New Roman" w:hAnsi="Times New Roman"/>
          <w:bCs/>
          <w:sz w:val="28"/>
          <w:szCs w:val="28"/>
        </w:rPr>
        <w:t xml:space="preserve">2 ТЕМА </w:t>
      </w:r>
      <w:r>
        <w:rPr>
          <w:bCs/>
          <w:sz w:val="28"/>
          <w:szCs w:val="28"/>
        </w:rPr>
        <w:t xml:space="preserve">«Магазин». </w:t>
      </w:r>
    </w:p>
    <w:p>
      <w:pPr>
        <w:pStyle w:val="Style161"/>
        <w:rPr/>
      </w:pPr>
      <w:r>
        <w:rPr>
          <w:bCs/>
          <w:sz w:val="28"/>
          <w:szCs w:val="28"/>
        </w:rPr>
        <w:t>ЦЕЛЬ: Знакомить детей с общественными зданиями города, их назначением; расширять знания о профессиях работников социальной сферы, содержании и значимости   труда жителей города.</w:t>
      </w:r>
      <w:r>
        <w:rPr>
          <w:rFonts w:cs="Times New Roman" w:ascii="Times New Roman" w:hAnsi="Times New Roman"/>
          <w:bCs/>
          <w:sz w:val="28"/>
          <w:szCs w:val="28"/>
        </w:rPr>
        <w:t xml:space="preserve"> </w:t>
      </w:r>
      <w:r>
        <w:rPr>
          <w:bCs/>
          <w:sz w:val="28"/>
          <w:szCs w:val="28"/>
        </w:rPr>
        <w:t>Расстояние 10 мин)</w:t>
      </w:r>
    </w:p>
    <w:p>
      <w:pPr>
        <w:pStyle w:val="Style161"/>
        <w:rPr>
          <w:bCs/>
          <w:sz w:val="28"/>
          <w:szCs w:val="28"/>
        </w:rPr>
      </w:pPr>
      <w:r>
        <w:rPr>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jc w:val="center"/>
        <w:rPr>
          <w:rFonts w:ascii="Times New Roman" w:hAnsi="Times New Roman" w:cs="Times New Roman"/>
          <w:bCs/>
          <w:sz w:val="28"/>
          <w:szCs w:val="28"/>
        </w:rPr>
      </w:pPr>
      <w:r>
        <w:rPr>
          <w:rFonts w:cs="Times New Roman" w:ascii="Times New Roman" w:hAnsi="Times New Roman"/>
          <w:bCs/>
          <w:sz w:val="28"/>
          <w:szCs w:val="28"/>
        </w:rPr>
        <w:t>ЗИМ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ДЕКАБР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1 ТЕМА "Изменения в природе в зимнее время"-ЭКСКУРСИЯ В ПАРК</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ЦЕЛЬ: Развивать наблюдательность у детей, чувство сопереживания, любви и интереса к родной природе. (Расстояние 25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2 ТЕМА "В зимнем парке средь ветвей стол накроем для госте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ЦЕЛЬ: Расширить представление детей о сезонных изменениях в природе; систематизировать знания о зимующих птицах; вызвать желание помочь птицам зимой; углублять и расширять знания о птицах своего края. (Расстояния 25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ЯНВАР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1 ТЕМА "Наблюдение за птицами зимой" целевая прогулка в парк</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Формировать представление о жизни птиц зимой. Воспитывать желание заботиться о птицах, выделяя признаки живого мира. (Расстояние 25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3 ТЕМА "Экскурсия в парк"</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Углублять представления о типичном состоянии неживой природы зимой (снег покрыл всю землю, он лежит на ветвях деревьев, скамейках). На снегу видны следы людей, птиц, животных. Учить выделять красоту, тишину и покой зимнего парка. (Расстояние 25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ФЕВРАЛ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1 ТЕМА "Прогулка по ул. 50 лет Октябр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ЦЕЛЬ: В ходе прогулки закрепить с детьми правила дорожного движения. Закрепить умение детей ходить по тротуарам (придерживаясь правой стороны). (Расстояние 1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2 ТЕМА "Поход к водоёму" -целевая прогул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ЦЕЛЬ: В ходе прогулки учить детей замечать изменения на водоёме в феврале (снег рыхлый, пропитан водой, лёд серый, водянистый). Повторить правила безопасного поведения на водоёме. (Расстояние 15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jc w:val="center"/>
        <w:rPr>
          <w:rFonts w:ascii="Times New Roman" w:hAnsi="Times New Roman" w:cs="Times New Roman"/>
          <w:bCs/>
          <w:sz w:val="28"/>
          <w:szCs w:val="28"/>
        </w:rPr>
      </w:pPr>
      <w:r>
        <w:rPr>
          <w:rFonts w:cs="Times New Roman" w:ascii="Times New Roman" w:hAnsi="Times New Roman"/>
          <w:bCs/>
          <w:sz w:val="28"/>
          <w:szCs w:val="28"/>
        </w:rPr>
        <w:t>ВЕСН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МАР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1 ТЕМА "Экскурсия в аптек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Продолжать знакомить детей с трудом взрослых, содержанием работы фармацевта; сформировать интерес к профессии. (Расстояние 15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2 ТЕМА "Экскурсия в библиотек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Прививать интерес к чтению и истории книгоиздательства, познакомить с историей возникновения книг и письма; посетить абонементы библиотеки, выставку книг. (Расстояние 4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АПРЕЛ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1 ТЕМА "Целевая прогулка к перекрёстк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Формировать представление о социуме (тротуар, проезжая часть, светофор); закреплять правила ПДД. Закрепить знания о назначении светофора. (Расстояние 1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2 ТЕМА "Целевая прогулка на луг"</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Понаблюдать за первыми весенними цветами, травкой; воспитывать любовь и бережное отношение к живой природе. (Расстояние 2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МАЙ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1 ТЕМА "Экскурсия в школу искусств"</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Посетить школу искусств, познакомить с кружками и занятиями, которые проводят в ДШИ, с целью заинтересовать в какой- либо деятельности. (Расстояние 3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2 ТЕМА "Целевая прогулка к памятнику погибшим воинам"</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ЦЕЛЬ: Продолжать воспитывать патриотические чувства, знакомить с историей ВОВ; воспитывать уважение к ветеранам. (Расстояние 40 мин)</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rPr>
      </w:pPr>
      <w:r>
        <w:rPr>
          <w:rFonts w:cs="Times New Roman" w:ascii="Times New Roman" w:hAnsi="Times New Roman"/>
          <w:b/>
          <w:bCs/>
        </w:rPr>
      </w:r>
    </w:p>
    <w:p>
      <w:pPr>
        <w:pStyle w:val="Style161"/>
        <w:jc w:val="center"/>
        <w:rPr>
          <w:rFonts w:ascii="Times New Roman" w:hAnsi="Times New Roman" w:cs="Times New Roman"/>
          <w:bCs/>
          <w:sz w:val="28"/>
          <w:szCs w:val="28"/>
        </w:rPr>
      </w:pPr>
      <w:r>
        <w:rPr>
          <w:rFonts w:cs="Times New Roman" w:ascii="Times New Roman" w:hAnsi="Times New Roman"/>
          <w:bCs/>
          <w:sz w:val="28"/>
          <w:szCs w:val="28"/>
        </w:rPr>
        <w:t>Пояснительная запис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Любовь маленького ребенка-дошкольника к Родине начинается с отношения к самым близким людям – отцу, матери, дедушке, бабушке, любви к своему дому, улице, на которой он живет, детскому саду, город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Именно в дошкольный период у человека формируются первоначальные представления об окружающем мире. И от того, насколько грамотно построен этот процесс, зависит активная позиция будущего гражданина.  Формируя у детей нравственно – патриотические качества, чувства любви к Родине необходимо учитывать эмоционально-положительное отношение малышей к тем местам, где они родились и живут, развивать умение видеть и воспринимать красоту окружающей природы, культуры. При этом существенным условием воспитания адекватного отношения к ближайшему окружению является формирование стремления и желания принести посильную помощь взрослым, родной природе, город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Одним из важнейших организованных видов детской деятельности, в ходе которой воспитывается любовь и эстетическое отношение к природе, удовлетворяются познавательные потребности ребенка, а также совершенствуются двигательные навыки и физические качества, т.е. в полной мере решаются оздоровительные задачи, является прогулка – экскурсия, прогулка – поход. В процессе тематических экскурсий, прогулок, походов ребенок получает первые представления  о своей стране, изучая особенности «малой Родины», существующие культурные, трудовые и духовно-нравственные традиции народов, проживающих в данной местности. А это и есть начало и основа патриотического воспитания. При этом процесс познания происходит в предметно-наглядной, активной форме, когда ребенок непосредственно видит, слышит, осязает окружающий мир. Чувственный опыт дошкольника обогащается яркими, эмоционально насыщенными, запоминающимися образами, гораздо более впечатляющими, чем те, которые можно увидеть со страниц книг. Реальность восприятия, возможность практического, полезного применения имеющихся знаний усиливает как воспитательную, так и образовательную составляющую педагогического потенциала прогулок. Именно этот фактор позволяет эффективно решать поставленные     по оптимизации образовательного процесса. Интегрирование содержания воспитательно-образовательной работы, реализация развивающих задач современной программы для дошкольников в наиболее привлекательных формах и видах детской деятельности, в данном случае на прогулках, позволяет не только сократить общее время организованных форм обучения (занятий), но и обеспечивает повышение познавательной и двигательной активности детей в течение дня. В естественных эмоционально – благоприятных условиях, с учетом регионального компонента, дошкольники более успешно усваивают и закрепляют материал разных разделов программы. При этом органично решаются и воспитательные задачи ранней социализации: развитие коммуникативности в коллективной деятельности, воспитание чуткости и бережливого отношения к окружающей действительности, знакомство с профессиями и формирование уважения к людям – труженикам родного горо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Таким образом, прогулка - экскурсия дает дошкольнику возможность эмоционального и практического контакта с окружающим миром, получить убедительные, яркие, наглядные ответы на возникающие вопросы. В этой деятельности удовлетворяется не только естественная любознательность, но и естественная потребность дошкольника в движении, обеспечивается максимальное пребывание детей на свежем воздухе в любое время дня и года, что имеет немаловажное значение в условиях северного региона, в современных условиях постоянной занятости родителей, не имеющих возможности, а порою и желания совершать со своими детьми длительные, познавательные путешествия, прогулки по город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jc w:val="center"/>
        <w:rPr>
          <w:rFonts w:ascii="Times New Roman" w:hAnsi="Times New Roman" w:cs="Times New Roman"/>
          <w:b/>
          <w:b/>
          <w:bCs/>
          <w:sz w:val="28"/>
          <w:szCs w:val="28"/>
        </w:rPr>
      </w:pPr>
      <w:r>
        <w:rPr>
          <w:rFonts w:cs="Times New Roman" w:ascii="Times New Roman" w:hAnsi="Times New Roman"/>
          <w:b/>
          <w:bCs/>
          <w:sz w:val="28"/>
          <w:szCs w:val="28"/>
        </w:rPr>
        <w:t>Тематический план экскурсий.</w:t>
      </w:r>
    </w:p>
    <w:p>
      <w:pPr>
        <w:pStyle w:val="Style16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1"/>
        <w:rPr>
          <w:rFonts w:ascii="Times New Roman" w:hAnsi="Times New Roman" w:cs="Times New Roman"/>
          <w:b/>
          <w:b/>
          <w:bCs/>
          <w:sz w:val="28"/>
          <w:szCs w:val="28"/>
        </w:rPr>
      </w:pPr>
      <w:r>
        <w:rPr>
          <w:rFonts w:cs="Times New Roman" w:ascii="Times New Roman" w:hAnsi="Times New Roman"/>
          <w:b/>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Тема экскурсии</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Содержание экскурсии</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Сроки проведения</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Путешествие по городу» познакомить дошкольников с понятием «малой родины», улицами, жилыми домами и общественными зданиями, их назначением;</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сентябрь,</w:t>
      </w:r>
    </w:p>
    <w:p>
      <w:pPr>
        <w:pStyle w:val="Style161"/>
        <w:rPr/>
      </w:pPr>
      <w:r>
        <w:rPr>
          <w:rFonts w:cs="Times New Roman" w:ascii="Times New Roman" w:hAnsi="Times New Roman"/>
          <w:bCs/>
          <w:sz w:val="28"/>
          <w:szCs w:val="28"/>
        </w:rPr>
        <w:t xml:space="preserve"> </w:t>
      </w:r>
      <w:r>
        <w:rPr>
          <w:rFonts w:cs="Times New Roman" w:ascii="Times New Roman" w:hAnsi="Times New Roman"/>
          <w:bCs/>
          <w:sz w:val="28"/>
          <w:szCs w:val="28"/>
        </w:rPr>
        <w:t>«Магазин». Знакомить детей с общественными зданиями города, их назначением; расширять знания о профессиях работников социальной сферы, содержании и значимости   труда  жителей города;</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сентябрь</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птека». Продолжать знакомить детей с общественными зданиями города, их назначением; расширять знания о профессиях работников социальной сферы, содержании и значимости   труда для жителей горо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xml:space="preserve"> </w:t>
      </w:r>
      <w:r>
        <w:rPr>
          <w:rFonts w:cs="Times New Roman" w:ascii="Times New Roman" w:hAnsi="Times New Roman"/>
          <w:bCs/>
          <w:sz w:val="28"/>
          <w:szCs w:val="28"/>
        </w:rPr>
        <w:t>октябрь</w:t>
      </w:r>
    </w:p>
    <w:p>
      <w:pPr>
        <w:pStyle w:val="Style161"/>
        <w:rPr/>
      </w:pPr>
      <w:r>
        <w:rPr>
          <w:rFonts w:cs="Times New Roman" w:ascii="Times New Roman" w:hAnsi="Times New Roman"/>
          <w:bCs/>
          <w:sz w:val="28"/>
          <w:szCs w:val="28"/>
        </w:rPr>
        <w:t xml:space="preserve"> </w:t>
      </w:r>
      <w:r>
        <w:rPr>
          <w:rFonts w:cs="Times New Roman" w:ascii="Times New Roman" w:hAnsi="Times New Roman"/>
          <w:bCs/>
          <w:sz w:val="28"/>
          <w:szCs w:val="28"/>
        </w:rPr>
        <w:t>«Библиотека». познакомить детей с общественными зданиями микрорайона, их назначением; расширять знания о профессиях работников социальной сферы, содержании и значимости их труда для жителей города;</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ноябрь</w:t>
      </w:r>
    </w:p>
    <w:p>
      <w:pPr>
        <w:pStyle w:val="Style161"/>
        <w:rPr/>
      </w:pPr>
      <w:r>
        <w:rPr>
          <w:rFonts w:cs="Times New Roman" w:ascii="Times New Roman" w:hAnsi="Times New Roman"/>
          <w:bCs/>
          <w:sz w:val="28"/>
          <w:szCs w:val="28"/>
        </w:rPr>
        <w:t>Проведение экскурсий 1 этап – осенний цикл (сентябрь, октябрь, ноябр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Воспитатель раскрывает размещение объектов наблюдения, создает проблемные ситуации, использует приемы активизации умственной деятельности (вопросы, использование детского опыт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Рассказ воспитателя, раскрывающий назначение объектов наблюдения, смысл специальных терминов.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Закрепление полученных представлений. Подведение итогов каждого путешествия включает в себя устный рассказ детей и различные творческие работы и игры: рисунки, аппликации, развлечения, виктор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2 этап - весенний цикл (март, апрель, ма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На повторных экскурсиях дети сами могут вести группу по маршруту в сопровождении взрослых. Известно, что дети старшего дошкольного возраста отличаются высокой степенью самостоятельности и организованности, а это является важным условием для формирования навыков самоорганизации познавательной деятельности, развития связной диалогической и монологической речи в процессе проигрывания роли экскурсовода – гида. Дети с удовольствием рассказывают о достопримечательностях родного горо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имерная структура экскурси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1 Предварительная бесе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2 Ход экскурсии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орога к объект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рассматривание внешнего вида объект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повторение и знакомство с правилами культуры поведени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рассказ воспитател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проблемные вопрос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подведение итогов</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олучение обратной связи от детей-  рисунки, рассказы, схемы, дидактические игры и т.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Условия эффективности экскурси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учет возрастных особенностей дете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благоприятное время для проведения, когда дети дошкольного возраста наиболее энергичны (утренние час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непосредственное участие взрослых и детей, искренний интерес к объекту знакомства, наблюдения, изучени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естественная для ребенка среда жизнедеятельности, ознакомление с ближайшим окружением - «малой родиной», удовлетворение познавательного интереса детей, касающихся социальной и природной сферы микрорайона, отдельных страниц истории и культуры горо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продвижение от опыта к знанию.</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обязательное соблюдение мер безопасност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Важнейшим условием эффективности экскурсий является понимание их роли родителями для формирования гражданской позиции, нравственного воспитания. Активное участие родителей, их помощь педагогам в организации и проведении экскурсий обеспечивает целостность педагогического подхода в этой работ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Наш опыт может быть творчески использован воспитателями детских садов и поможет им разработать новые экскурсии, путешествия с дошкольниками в своем район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Содержание воспитательно-образовательной работы на прогулках – экскурсиях по городу Муравленко был апробирован с детьми старшего дошкольного возраст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
          <w:b/>
          <w:bCs/>
          <w:sz w:val="28"/>
          <w:szCs w:val="28"/>
        </w:rPr>
      </w:pPr>
      <w:r>
        <w:rPr>
          <w:rFonts w:cs="Times New Roman" w:ascii="Times New Roman" w:hAnsi="Times New Roman"/>
          <w:b/>
          <w:bCs/>
          <w:sz w:val="28"/>
          <w:szCs w:val="28"/>
        </w:rPr>
        <w:t>Экскурсия «Путешествие по городу»</w:t>
      </w:r>
    </w:p>
    <w:p>
      <w:pPr>
        <w:pStyle w:val="Style161"/>
        <w:rPr>
          <w:rFonts w:ascii="Times New Roman" w:hAnsi="Times New Roman" w:cs="Times New Roman"/>
          <w:b/>
          <w:b/>
          <w:bCs/>
          <w:sz w:val="28"/>
          <w:szCs w:val="28"/>
        </w:rPr>
      </w:pPr>
      <w:r>
        <w:rPr>
          <w:rFonts w:cs="Times New Roman" w:ascii="Times New Roman" w:hAnsi="Times New Roman"/>
          <w:b/>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ограммное содержание: познакомить дошкольников с понятием «малой родины», улицами, жилыми домами и общественными зданиями, их назначением; уточнить знания детей о правилах поведения на улице, о правилах дорожного движения, воспитывать чувство ответственности за свой горо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едварительная бесе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xml:space="preserve">Скажите, пожалуйста, вы любите совершать прогулки по улицам нашего города?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Что такое улица? (дома, стоящие в ря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Каждая улица имеет свое имя. Каждый дом имеет свой номер. Название улицы и номер дома – это адрес. Для чего существуют адрес?</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Какие улицы нашего города вы знаете? Назовите свой адрес.</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С детьми рассматриваются фотографии центральных зданий города, как ориентиров предстоящей прогулки.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xml:space="preserve">Ход. Сегодня мы с вами будем путешествовать по центральной улице нашего города.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 называется центральная улица города Муравленко?</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 ходу следования к центральной улице города воспитатель обращает внимание детей на названия прилежащих к ней улиц, делает акценты на изменение направления движения. («Сейчас мы идем прямо по улице Пионерской, затем поворачиваем направо и попадаем на улицу Ленина», «Что вы видите справа от нас, слева, впереди и т.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На, какие части делится улиц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оезжая часть – дорога, по которой движется транспор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ое движение на этой дороге? (одностороннее или двустороннее). Как движутся автомобил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азон – это полоса озеленения вдоль проезжей част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Зачем нужно озеленение у дорог? (Очищать воздух, создавать тень, украшать дорог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ие деревья посажены на   улиц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 нужно относиться к зеленым насаждениям?</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Тротуар – это пешеходная часть улиц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ети, подумайте и скажите, как узнают пешеходы, что именно здесь надо переходить улицу? Какие знаки указывают нам, что здесь пешеходный переход? (На дороге нарисованы широкие белые полосы; знак у дороги, на котором нарисован шагающий человек).</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А если пересекается сразу много улиц, как называется это место? (Перекресток).</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Дети вспоминают правила перехода улицы, воспитатель напоминает детям о значении и необходимости строгого соблюдения правил дорожного движени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На какой свет мы будем переходить дорог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xml:space="preserve">¨     Вспомните правила поведения пешеходов на улице?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Если свет зажегся красны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Значит, двигаться опасно,</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Свет зеленый говори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оходите, путь откры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Желтый свет – предупрежденье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Жди сигнала для движенья.  (С.Михалков.)</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На нашем пути встречается много магазинов.</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ие магазины вы видите справа от нас, слева? (Наталка, Золотая орхидея, Визит, Тройка, и др.).</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Вы часто с родителями ходите в магаз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Что вы в них приобретаете? Какие бывают магаз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то работает в магазин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Воспитатель обращает внимание детей на территорию рядом с магазинами: озеленение, порядок, наличие урн для мусора.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Заглянем в один из магазинов? Напомните себе правила поведения в общественном мест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Наше путешествие продолжаетс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Что это за учреждение слева от нас? А как вы узнали, что это апте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Что мы в ней приобретаем? Зачем нужны в городе аптеки? Кто работает в аптеке?   Давайте заглянем ту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На обратном пути детям дается задание: называть все дома, которые им известны. При этом обращается внимание на строительный материал, из которого они сделаны, на цвет, форму и отличительные особенност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Беседа после экскурси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ие здания встретились сегодня на нашем пут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ие бывают дом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Из какого материала они изготовлены? Почему дома называют кирпичными, панельными, деревянными). Какие геометрические фигуры напомнила вам форма этих здани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авайте подумаем, для чего люди строят здани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Дома бывают разны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Зеленые и красны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ысокие и низки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Далекие и близки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анельные, кирпичны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роде бы обычные.</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Дошкольные, лечебны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Торговые, учебны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Театры и жилы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Красивые таки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олезные, прекрасные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Дома бывают разные.</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Детям предлагается схематичное изображение маршрута, на котором они размещают условные обозначения зданий, которые встретились им на пути следования.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xml:space="preserve">Вечером родителям рекомендуется побеседовать с детьми об экскурсии, разделить детские впечатления, высказать свое мнение.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
          <w:bCs/>
          <w:sz w:val="28"/>
          <w:szCs w:val="28"/>
        </w:rPr>
        <w:t>Экскурсия. «Магазин».</w:t>
      </w:r>
    </w:p>
    <w:p>
      <w:pPr>
        <w:pStyle w:val="Style161"/>
        <w:rPr>
          <w:rFonts w:ascii="Times New Roman" w:hAnsi="Times New Roman" w:cs="Times New Roman"/>
          <w:b/>
          <w:b/>
          <w:bCs/>
          <w:sz w:val="28"/>
          <w:szCs w:val="28"/>
        </w:rPr>
      </w:pPr>
      <w:r>
        <w:rPr>
          <w:rFonts w:cs="Times New Roman" w:ascii="Times New Roman" w:hAnsi="Times New Roman"/>
          <w:b/>
          <w:bCs/>
          <w:sz w:val="28"/>
          <w:szCs w:val="28"/>
        </w:rPr>
      </w:r>
    </w:p>
    <w:p>
      <w:pPr>
        <w:pStyle w:val="Style161"/>
        <w:rPr/>
      </w:pPr>
      <w:r>
        <w:rPr>
          <w:rFonts w:cs="Times New Roman" w:ascii="Times New Roman" w:hAnsi="Times New Roman"/>
          <w:bCs/>
          <w:sz w:val="28"/>
          <w:szCs w:val="28"/>
        </w:rPr>
        <w:t>Программное содержание: Знакомить детей с общественными зданиями города, их назначением; расширять знания о профессиях работников социальной сферы, содержании и значимости труда жителей города; воспитывать культурные навыки поведения на улице и в общественных местах; стимулировать у детей интерес и любовь к своему городу; оздоровить детей в процессе пешеходных экскурси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дварительная беседа.</w:t>
      </w:r>
    </w:p>
    <w:p>
      <w:pPr>
        <w:pStyle w:val="Style161"/>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Как называется наш детский сад?</w:t>
      </w:r>
    </w:p>
    <w:p>
      <w:pPr>
        <w:pStyle w:val="Style161"/>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Какой адрес нашего детского са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округ д/сада расположены разные дома. В каком-то из них живете вы. Есть и другие здания, в которых люди не живут, но они нам всем очень нужны. Такие здания называются общественным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Какие общественные здания находятся рядом с нашим детским садом? (мечеть, школа, магазины).</w:t>
      </w:r>
    </w:p>
    <w:p>
      <w:pPr>
        <w:pStyle w:val="Style161"/>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Для чего нужны такие здания?</w:t>
      </w:r>
    </w:p>
    <w:p>
      <w:pPr>
        <w:pStyle w:val="Style161"/>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Как следует вести себя в общественных местах?</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Ход экскурси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Сегодня цель нашей экскурсии – познакомиться с общественным зданием, куда каждый день приходят люди нашего города. Мы посетим с вами близлежащий магазин. Вы уже знакомы с некоторыми магазинами нашего города, которые располагаются на центральной улице. Давайте вспомним:</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Вы часто с родителями ходите в магаз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Что вы в них приобретаете? Какие бывают магаз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то работает в магазин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Зачем люди строят магаз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Магазины бывают разные: продуктовые, промтоварные, хозяйственные, овощны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ие магазины находятся рядом с нашим детским садом?</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 называется магазин, куда вы с родителями ходите чаще всего?</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По ходу следования к объекту наблюдения (магазину) воспитатель обращает внимание детей на названия улиц, номера домов, которые проходят дети, делает акценты на изменение направления движения. При подходе к объекту наблюдения обращается внимание детей на внешний вид здания, особенности его строения, на убранство близлежащей территори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Остановка: магазин (названный детьми как наиболее известны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xml:space="preserve"> </w:t>
      </w:r>
      <w:r>
        <w:rPr>
          <w:rFonts w:cs="Times New Roman" w:ascii="Times New Roman" w:hAnsi="Times New Roman"/>
          <w:bCs/>
          <w:sz w:val="28"/>
          <w:szCs w:val="28"/>
        </w:rPr>
        <w:t>Воспитатель предлагает детям внимательно рассмотреть здание магазина (цвет, вывеска, двери). Следует обратить особое внимание на порядок возле магазина. Наличие урны для мусора. Зачем?</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то приводит в порядок территорию возле магазин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авайте вспомним правила поведения в общественном мест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разговаривать тихо, вежливо;</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ходить, спокойно, не толкаяс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соблюдать порядок,</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товар смотреть, не трогая рукам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Сегодня в магазине мы не будем ничего покупать. Мы поиграем в игру «Самый внимательный». Правила игр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1. Внимательно слушать воспитател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2.Запомнить все, что увидит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3. Рассказать о том, что видели и запомнили после того, как мы выйдем из магазина. Вы сами сможете определить самого внимательного ребенка нашей групп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Рассказ воспитателя (в магазин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Это магазин продуктовый, так как в нем продают продукт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магазине несколько отделов. В одном продают овощи, соки, фрукты, в другом – конфеты, сахар, печенье, чай, в третьем – молочные продукты, колбасные изделия, рыбную продукцию. В каждом отделе свой продавец. Продавец – это профессия человека, который предлагает нам товар, показывает его, меняет товар на деньги.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Как вы думаете легко работать продавцом? На самом деле есть специальные учебные заведения, где учат работать продавцами: ведь хороший продавец должен знать очень много. Он не просто стоит за прилавком и продает нужную нам вещь – хороший продавец должен знать все о качестве и свойствах того товара, который продает, чтобы дать полезные советы людям, которые хотят купить предлагаемый товар. Продавец должен уметь хорошо считать, чтобы правильно давать сдачу, пользоваться микрокалькулятором, кассой, пробивать чек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 называют людей, которые покупают товар? (Покупателям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Давайте рассмотрим витрину с набором товар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Что вы видите на витрине?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Большой выбор разных вкусных и полезных продуктов. Каждый продукт имеет свою цену. Некоторые продукты можно взвешивать, некоторые продаются поштучно.</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оспитатель обращает внимание детей на разнообразие форм, размеров, яркость оформления товарной продукции: сок в маленьких пакетиках и больших, в банках разной емкости, в бутылках, брикеты с полуфабрикатами, хлеб: белый, черный, маленький и большой («кирпичиком», круглый, продолговаты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осит детей внимательно понаблюдать за покупателями и продавцами: покупатель выбирает нужный продукт, вежливо просит продавца показать и продать необходимое количество товара, продавец выполняет просьбы покупателей, вежливо задает вопросы, помогающие купить нужный продукт в необходимом количестве.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Откуда берутся продукты в магазине? (привозят со скла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Кто еще кроме продавцов работает в магазине? Что, по-вашему, они делаю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Заведующий магазином или директор. Это главный продавец, который отвечает за общий порядок, за культурой обслуживания, следит, чтобы в магазине был большой выбор товаров.</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Грузчики, которые подвозят товар со склада, помогают разгрузить продукты, размещают их в подсобных помещениях.</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Фасовщики взвешивают и раскладывают товар в пакеты или в сетки в большом или малом количеств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Уборщицы и дворники, которые следят за чистотой и порядком на территории магазина и близлежащем участк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от как много людей работает в магазине и все они заботятся о нас с вами, чтобы у нас было все, что нужно для жизн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о дороге в детский сад дети вспоминают все, что видели в магазине, определяется самый внимательный ребенок группы. Детям предлагается сделать вечером зарисовки наиболее запомнившихся моментов экскурси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о второй половине дня организуется сюжетно – ролевая игра «Магазин», в которой закрепляются правила поведения в общественном месте, культурные навыки общения, специальные терм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Родителям рекомендуется побеседовать с детьми, посетить магазин промышленных и хозяйственных товаров.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Экскурсия «Апте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ограммное содержание: Продолжать знакомить детей с общественными зданиями города, их назначением; расширять знания о профессиях работников социальной сферы, содержании и значимости   труда для жителей города; воспитывать любовь к своему родному город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Предварительная работа.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Чтение художественной литературы. Посещение медпункта детского сада. Беседа с медсестро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ля чего в детском саду медпунк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то в нем работае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ую помощь оказывают детям медицинские работник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ие лекарства есть в медпункте детского сад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ля чего они нуж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Ход экскурсии.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xml:space="preserve">Сегодня мы с вами познакомимся с еще одним общественным зданием, которое называется аптекой. Что это за здание и почему оно нам необходимо – на эти вопросы мы сможем ответить в ходе экскурсии.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о ходу следования к объекту наблюдения (аптеке) воспитатель обращает внимание детей на названия улиц, номера домов, которые проходят дети, делает акценты на изменение направления движения, на здания и предметы окружения (что справа, слева, впереди, сзади). Дети вспоминают правила перехода улицы, воспитатель напоминает детям о значении и необходимости строгого соблюдения правил дорожного движени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 подходе к объекту наблюдения обращается внимание детей на внешний вид здания, особенности его строения, на убранство близлежащей территории.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Что это за учреждение впереди нас? – Апте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 вы узнали, что это апте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Обращая внимание детей на здание, вывеску, порядок на территории, воспитатель инициирует ответы детей с использованием пространственных предлогов (над, за, перед, около, вокруг, из – за, под и т.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Прежде, чем зайти в аптеку дети вспоминают правила поведения в общественных местах.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ойдем в аптек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Что вы видите внутри помещения? (витрины, продавцов).</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ой товар продается в аптеке? (лекарств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Значит аптека – это магазин, в котором жители города могут приобрести необходимые для лечения и оздоровления лекарственные средства. А продавцов в аптеках называют фармацевты, это очень ответственная профессия. Фармацевт должен отлично знать, какие лекарства могут помочь людям при разных заболеваниях. Ошибки не допускаются, так как это может повредить здоровью челове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авайте посмотрим, какие же лекарственные средства предлагают фармацевты на прилавках аптек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 отделах можно приобрести вату, бинты, йод, витамины, травы, кремы, мази, средства гигиены и некоторые лекарства, которые могут помочь людям в экстренных случаях (при головной боли, кашле, общем недомогани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нимание детей обращается на разнообразие и упаковку медикаментов: есть таблетки – как они выглядят? А порошки? Микстура? Ампул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Есть лекарства, которые отпускаются без рецепта, но есть и такие, которые отпускаются только по рецептам.</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Что такое рецепт? Кому и кем он выдаетс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авайте рассмотрим его внимательно. В рецепте указана фамилия больного – значит, не любому, кто захочет купить данное лекарство, а только этому человеку прописывает врач необходимый медикамент. Название лекарства и какие – то цифры указывают на то, как его правильно принимать людям. Каждое лекарство разным людям назначают в разных дозах (кому – две таблетки, кому – одну). Внизу подпись врача и печать. Рецепт – это не просто бумажка, это - документ! Без подписи и печати врача данное лекарство отпускаться не буде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А зачем здесь касса? Лекарства покупают (обменивают на деньги), значит, как и в магазине, надо заплатить деньги в касс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Так что же такое аптека? – Учреждение, где продают и покупают лекарства, лечебные средства, предметы санитарии и гигие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А аптечка? Вы слышали такое название? Чем отличаются аптека и аптеч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Нам с вами часто приходится путешествовать. И не всегда на пути можно встретить настоящую аптеку. А в дороге всякое случается: разболится голова или живот, поранились или нечаянно соринка в глаз попала. Как же помочь в таких случаях? Для оказания первой помощи необходимо всегда с собой в длительную дорогу брать набор нужных, самых основных медикаментов. Такой набор лекарств называют аптечкой. В каждой семье обязательно есть своя аптечка - набор необходимых лекарств. В каждой машине, в автобусе, в любом транспорте должна быть аптечк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о дороге в детский сад дети вспоминают все, что видели в аптеке, определяется самый внимательный ребенок группы. Детям предлагается сделать вечером зарисовки наиболее запомнившихся моментов экскурси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о второй половине дня организуется сюжетно – ролевая игра «Аптека», в которой закрепляются правила поведения в общественном месте, культурные навыки общения, специальные терм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Родителям рекомендуется побеседовать с детьми, показать домашнюю аптечку, познакомить детей с правилами пользования лекарствами, предупредить о возможных последствиях неправильного отношения к медикаментам.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
          <w:b/>
          <w:bCs/>
          <w:sz w:val="28"/>
          <w:szCs w:val="28"/>
        </w:rPr>
      </w:pPr>
      <w:r>
        <w:rPr>
          <w:rFonts w:cs="Times New Roman" w:ascii="Times New Roman" w:hAnsi="Times New Roman"/>
          <w:b/>
          <w:bCs/>
          <w:sz w:val="28"/>
          <w:szCs w:val="28"/>
        </w:rPr>
        <w:t>Экскурсия «Библиотека».</w:t>
      </w:r>
    </w:p>
    <w:p>
      <w:pPr>
        <w:pStyle w:val="Style161"/>
        <w:rPr>
          <w:rFonts w:ascii="Times New Roman" w:hAnsi="Times New Roman" w:cs="Times New Roman"/>
          <w:b/>
          <w:b/>
          <w:bCs/>
          <w:sz w:val="28"/>
          <w:szCs w:val="28"/>
        </w:rPr>
      </w:pPr>
      <w:r>
        <w:rPr>
          <w:rFonts w:cs="Times New Roman" w:ascii="Times New Roman" w:hAnsi="Times New Roman"/>
          <w:b/>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ограммное: содержание: познакомить детей с общественными зданиями микрорайона, их назначением; расширять знания о профессиях работников социальной сферы, содержании и значимости их труда для жителей города; воспитывать правила культурного поведения на улице и в общественных местах; стимулировать у детей интерес и любовь к своему городу, заботу о его красоте и чистоте; оздоровить детей в процессе пешеходных экскурси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едварительная работа: чтение художественной литературы, рассматривание книг, оформление самодельных книжек – малышек из детских рисунков и пояснений к ним.</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Рассказ воспитателя: Немного из истории библиотек...</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Давным- давно, когда ещё не было бумаги, люди хотели передавать свои знания другим. Информацию – слова и условные знаки записывали на чем придётся: они высекались на камне в виде значков (иероглифов), позже буквы изображали тиснением на глиняных дощечках. В Древнем Египте писали на папирусах – специально подготовленном материале, сделанном из многолетнего растения такого же названия. А в России письменные сообщения писали на пергаменте, на березовой коре, на обработанной тонкой коже. Эти письма люди старались сохранить: и глиняные дощечки и папирусы и пергаменты. Создавались первые учреждения, где хранились древние рукописи. Позже эти учреждения стали называть библиотеками. Со временем слова стирались, дощечки, береста портились. Тогда люди, научились делать бумагу и печатать книги. Человека, который пишет книги, называют писателем. Писатели писали о том, что видели, слышали. Сочиняли стихи и придумывали рассказы, сказки. Появилось очень много книг, которые нужны нам всем, чтобы узнать наше прошлое, настоящее и будущее. Узнать обо всем, что творится в мире, происходит на Земл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Где мы можем увидеть, приобрести или взять во временное пользование книг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в магазине купить, в библиотек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Библиотеки бывают для взрослых и детей. Есть специальные библиотеки, где собраны книги для слепых, в которых они «читают» книги пальцам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Хо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 нашем городе есть разные библиотеки: семейного чтения, студенческие, школьные и детская. Сегодня мы отправимся в путешествие в библиотеку, которая называется «Детская библиотека». Как вы думаете почему?</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о ходу следования к объекту наблюдения (библиотеке) воспитатель обращает внимание детей на названия улиц, номера домов, которые проходят дети, делает акценты на изменение направления движения (повернем направо, налево, пройдем немного вперед, что осталось позади нас). Дети вспоминают правила перехода улицы, воспитатель напоминает детям о значении и необходимости строгого соблюдения правил дорожного движения.</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 подходе к объекту наблюдения обращается внимание детей на внешний вид здания, особенности его строения, на убранство близлежащей территории.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Обращая внимание детей на здание, вывеску, порядок на территории, воспитатель инициирует ответы детей с использованием пространственных предлогов (над, за, перед, около, вокруг, из – за, под и т.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Прежде, чем зайти в библиотеку дети вспоминают правила поведения в общественных местах.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Мы с вами подошли к зданию.</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то знает, что   за здание справа от нас?</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то был в библиотек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Как вы думаете, что там внутр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Чем отличается библиотека от книжного магазин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Зачем нам нужны библиотек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 библиотек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Основные отделы библиотек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Работники библиотеки собирают книги в библиотеку, делая специальные заказы в книжные магазины, принимают от населения художественную литературу. Книжный фонд детской библиотеки создается с таким расчетом, чтобы дети – читатели смогли найти ответ на любой интересующий их вопрос:</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Как летать с Земли до звез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Как поймать лису за хвос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Как из камня сделать пар?</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 детской библиотеке вы найдете книги для любого ребенка: с яркими иллюстрациями для самых маленьких, познавательные пособия для подростков по математике, географии, истории, энциклопедии, словари и замечательную художественную литературу известных русских, советских и зарубежных авторов.</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ервая остановка – АБОНЕМЕНТ.</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В абонементе на книжных стеллажах и полках, доступных читателям, можно выбрать любую книгу. Книги стоят на полке в определенном порядке, по разделам, которые отделяют литературу разных наук, тем и авторов друг от друг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торая остановка – КАТАЛОГ.</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 небольших ящичках собраны карточки. Их ровно столько, сколько книг в библиотеке. На каждой карточке мы найдем фамилию автора книги; ее название; фамилию художника, который делал рисунки и фотографии к данной книге. Здесь же указан город, где была напечатана книга, год издания, количество страниц.</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Карточки расположены в строгом порядке, как и книги на полках в соответствие с разделом.  Найти нужную книгу вам поможет БИБЛИОТЕКАР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авайте подумаем, каким должен быть человек, который работает библиотекарем? (много читать, любить и беречь книги, знать разных авторов – писателей, уметь интересно рассказывать о прочитанном)</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Для чего в библиотеке нужен такой работник? (следит за порядком, выдает читателям книги для домашнего чтения, аккуратно ведет учет всех книг в библиотеке)</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Остановка – ЧИТАЛЬНЫЙ ЗАЛ.</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 читальном зале можно полистать последние номера детских газет и журналов, познакомиться с новыми названиями детских периодических изданий. Здесь же хранятся старые газеты и журналы, выпущенных в разные годы. Они нужны тем читателям, которые хотят вспомнить какую – то информацию из истории нашего города, страны. В читальном зале можно в тишине, не отвлекаясь на посторонние шумы, прочитать редкие книги, которые не выдаются для чтения домо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АВИЛА ЮНЫХ ЧИТАТЕЛЕЙ.</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Можно обратиться к работникам библиотеки с любым вопросом, с просьбой помочь выбрать нужную литературу.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Аккуратно обращаться с библиотечными книгам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pPr>
      <w:r>
        <w:rPr>
          <w:rFonts w:cs="Times New Roman" w:ascii="Times New Roman" w:hAnsi="Times New Roman"/>
          <w:bCs/>
          <w:sz w:val="28"/>
          <w:szCs w:val="28"/>
        </w:rPr>
        <w:t>¨     Вовремя возвращать книгу в библиотеку, дата и сроки для домашнего чтения указываются библиотекарем в специальной карточке (формуляре читателя и на обложке книг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Подклеить страницы или корешок книги, если в этом есть необходимость.</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о дороге в детский сад дети вспоминают все, что видели в библиотеке, определяется самый внимательный ребенок группы. Детям предлагается сделать вечером зарисовки наиболее запомнившихся моментов экскурсии.</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о второй половине дня организуется сюжетно – ролевая игра «Библиотека», в которой закрепляются правила поведения в общественном месте, культурные навыки общения, специальные термины.</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Родителям рекомендуется побеседовать с детьми, показать домашнюю библиотеку, познакомить детей с правилами пользования книгами.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Бондаренко А.К. дидактические игры в детском саду. – М.: Просвещение,1991.</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Быковский В.А. Есть город на Ямале – Муравленко. – Екатеринбург: Издательство «Екатеринбург», 1999.</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Войтенко Т.П. Игра как метод обучения и личностного развития.-  Калуга: Изд-во «Адель», 1997.</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ланы занятий по программе «Развитие» для детского сада. – М.: УЦ им. Л.А.Венгера «Развитие», 1999.</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Нифонтова С.Н. , Гаштова О.А., Жук Л.Н.  Цикл развивающих целевых и тематических экскурсий для детей 4-7 лет. Учебно-методическое пособие   - СПб.: ООО «Издательство «Детство -пресс»», 2010</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Программно-методическое пособие «Развитие +» - НОУ «Учебный центр им. Л. А. Венгера «Развитие» 2012.</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Инструктивно-методическое письмо «О гигиенических требованиях к максимальной нагрузке на детей дошкольного возраста в организованных формах обучения» - М., 2000 г.</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Ж. Управление ДОУ статья К. Белая, И. Павленко и др. «Интеграция – как инструмент создания новой модели ДОУ» - М., № 4-03 год.</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Cs/>
          <w:sz w:val="28"/>
          <w:szCs w:val="28"/>
        </w:rPr>
      </w:pPr>
      <w:r>
        <w:rPr>
          <w:rFonts w:cs="Times New Roman" w:ascii="Times New Roman" w:hAnsi="Times New Roman"/>
          <w:bCs/>
          <w:sz w:val="28"/>
          <w:szCs w:val="28"/>
        </w:rPr>
        <w:t>«Свидетельство о публикации»  Серия А  № 0000969 дата отправки 26 марта 2013 г.,     №  квитанции  62502659111163</w:t>
      </w:r>
    </w:p>
    <w:p>
      <w:pPr>
        <w:pStyle w:val="Style161"/>
        <w:rPr>
          <w:rFonts w:ascii="Times New Roman" w:hAnsi="Times New Roman" w:cs="Times New Roman"/>
          <w:bCs/>
          <w:sz w:val="28"/>
          <w:szCs w:val="28"/>
        </w:rPr>
      </w:pPr>
      <w:r>
        <w:rPr>
          <w:rFonts w:cs="Times New Roman" w:ascii="Times New Roman" w:hAnsi="Times New Roman"/>
          <w:bCs/>
          <w:sz w:val="28"/>
          <w:szCs w:val="28"/>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rPr>
          <w:rFonts w:ascii="Times New Roman" w:hAnsi="Times New Roman" w:cs="Times New Roman"/>
          <w:b/>
          <w:b/>
          <w:bCs/>
          <w:sz w:val="52"/>
          <w:szCs w:val="52"/>
        </w:rPr>
      </w:pPr>
      <w:r>
        <w:rPr>
          <w:rFonts w:cs="Times New Roman" w:ascii="Times New Roman" w:hAnsi="Times New Roman"/>
          <w:b/>
          <w:bCs/>
          <w:sz w:val="52"/>
          <w:szCs w:val="52"/>
        </w:rPr>
      </w:r>
    </w:p>
    <w:p>
      <w:pPr>
        <w:pStyle w:val="Style161"/>
        <w:widowControl/>
        <w:spacing w:lineRule="exact" w:line="240"/>
        <w:jc w:val="center"/>
        <w:rPr>
          <w:rStyle w:val="FontStyle92"/>
          <w:rFonts w:ascii="Times New Roman" w:hAnsi="Times New Roman" w:cs="Times New Roman"/>
          <w:sz w:val="22"/>
          <w:szCs w:val="22"/>
        </w:rPr>
      </w:pPr>
      <w:r>
        <w:rPr>
          <w:rFonts w:cs="Times New Roman" w:ascii="Times New Roman" w:hAnsi="Times New Roman"/>
          <w:b/>
          <w:bCs/>
          <w:sz w:val="52"/>
          <w:szCs w:val="5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Impact">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2z0">
    <w:name w:val="WW8NumSt22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WW8NumSt25z0">
    <w:name w:val="WW8NumSt25z0"/>
    <w:qFormat/>
    <w:rPr>
      <w:rFonts w:ascii="Century Schoolbook" w:hAnsi="Century Schoolbook" w:cs="Century Schoolbook"/>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28z0">
    <w:name w:val="WW8NumSt28z0"/>
    <w:qFormat/>
    <w:rPr>
      <w:rFonts w:ascii="Century Schoolbook" w:hAnsi="Century Schoolbook" w:cs="Century Schoolbook"/>
    </w:rPr>
  </w:style>
  <w:style w:type="character" w:styleId="WW8NumSt29z0">
    <w:name w:val="WW8NumSt29z0"/>
    <w:qFormat/>
    <w:rPr>
      <w:rFonts w:ascii="Century Schoolbook" w:hAnsi="Century Schoolbook" w:cs="Century Schoolbook"/>
    </w:rPr>
  </w:style>
  <w:style w:type="character" w:styleId="WW8NumSt30z0">
    <w:name w:val="WW8NumSt30z0"/>
    <w:qFormat/>
    <w:rPr>
      <w:rFonts w:ascii="Century Schoolbook" w:hAnsi="Century Schoolbook" w:cs="Century Schoolbook"/>
    </w:rPr>
  </w:style>
  <w:style w:type="character" w:styleId="WW8NumSt31z0">
    <w:name w:val="WW8NumSt31z0"/>
    <w:qFormat/>
    <w:rPr>
      <w:rFonts w:ascii="Century Schoolbook" w:hAnsi="Century Schoolbook" w:cs="Century Schoolbook"/>
    </w:rPr>
  </w:style>
  <w:style w:type="character" w:styleId="WW8NumSt33z0">
    <w:name w:val="WW8NumSt33z0"/>
    <w:qFormat/>
    <w:rPr>
      <w:rFonts w:ascii="Century Schoolbook" w:hAnsi="Century Schoolbook" w:cs="Century Schoolbook"/>
    </w:rPr>
  </w:style>
  <w:style w:type="character" w:styleId="WW8NumSt34z0">
    <w:name w:val="WW8NumSt34z0"/>
    <w:qFormat/>
    <w:rPr>
      <w:rFonts w:ascii="Century Schoolbook" w:hAnsi="Century Schoolbook" w:cs="Century Schoolbook"/>
    </w:rPr>
  </w:style>
  <w:style w:type="character" w:styleId="WW8NumSt35z0">
    <w:name w:val="WW8NumSt35z0"/>
    <w:qFormat/>
    <w:rPr>
      <w:rFonts w:ascii="Century Schoolbook" w:hAnsi="Century Schoolbook" w:cs="Century Schoolbook"/>
    </w:rPr>
  </w:style>
  <w:style w:type="character" w:styleId="Style14">
    <w:name w:val="Основной шрифт абзаца"/>
    <w:qFormat/>
    <w:rPr/>
  </w:style>
  <w:style w:type="character" w:styleId="FontStyle92">
    <w:name w:val="Font Style92"/>
    <w:qFormat/>
    <w:rPr>
      <w:rFonts w:ascii="Century Schoolbook" w:hAnsi="Century Schoolbook" w:cs="Century Schoolbook"/>
      <w:b/>
      <w:bCs/>
      <w:sz w:val="26"/>
      <w:szCs w:val="26"/>
    </w:rPr>
  </w:style>
  <w:style w:type="character" w:styleId="FontStyle93">
    <w:name w:val="Font Style93"/>
    <w:qFormat/>
    <w:rPr>
      <w:rFonts w:ascii="Century Schoolbook" w:hAnsi="Century Schoolbook" w:cs="Century Schoolbook"/>
      <w:b/>
      <w:bCs/>
      <w:sz w:val="18"/>
      <w:szCs w:val="18"/>
    </w:rPr>
  </w:style>
  <w:style w:type="character" w:styleId="FontStyle116">
    <w:name w:val="Font Style116"/>
    <w:qFormat/>
    <w:rPr>
      <w:rFonts w:ascii="Century Schoolbook" w:hAnsi="Century Schoolbook" w:cs="Century Schoolbook"/>
      <w:i/>
      <w:iCs/>
      <w:sz w:val="18"/>
      <w:szCs w:val="18"/>
    </w:rPr>
  </w:style>
  <w:style w:type="character" w:styleId="FontStyle119">
    <w:name w:val="Font Style119"/>
    <w:qFormat/>
    <w:rPr>
      <w:rFonts w:ascii="Century Schoolbook" w:hAnsi="Century Schoolbook" w:cs="Century Schoolbook"/>
      <w:sz w:val="18"/>
      <w:szCs w:val="18"/>
    </w:rPr>
  </w:style>
  <w:style w:type="character" w:styleId="FontStyle90">
    <w:name w:val="Font Style90"/>
    <w:qFormat/>
    <w:rPr>
      <w:rFonts w:ascii="Century Schoolbook" w:hAnsi="Century Schoolbook" w:cs="Century Schoolbook"/>
      <w:b/>
      <w:bCs/>
      <w:sz w:val="12"/>
      <w:szCs w:val="12"/>
    </w:rPr>
  </w:style>
  <w:style w:type="character" w:styleId="FontStyle94">
    <w:name w:val="Font Style94"/>
    <w:qFormat/>
    <w:rPr>
      <w:rFonts w:ascii="Century Schoolbook" w:hAnsi="Century Schoolbook" w:cs="Century Schoolbook"/>
      <w:b/>
      <w:bCs/>
      <w:smallCaps/>
      <w:sz w:val="16"/>
      <w:szCs w:val="16"/>
    </w:rPr>
  </w:style>
  <w:style w:type="character" w:styleId="FontStyle86">
    <w:name w:val="Font Style86"/>
    <w:qFormat/>
    <w:rPr>
      <w:rFonts w:ascii="Century Schoolbook" w:hAnsi="Century Schoolbook" w:cs="Century Schoolbook"/>
      <w:sz w:val="16"/>
      <w:szCs w:val="16"/>
    </w:rPr>
  </w:style>
  <w:style w:type="character" w:styleId="FontStyle96">
    <w:name w:val="Font Style96"/>
    <w:qFormat/>
    <w:rPr>
      <w:rFonts w:ascii="Impact" w:hAnsi="Impact" w:cs="Impact"/>
      <w:sz w:val="24"/>
      <w:szCs w:val="24"/>
    </w:rPr>
  </w:style>
  <w:style w:type="character" w:styleId="FontStyle114">
    <w:name w:val="Font Style114"/>
    <w:qFormat/>
    <w:rPr>
      <w:rFonts w:ascii="Impact" w:hAnsi="Impact" w:cs="Impact"/>
      <w:sz w:val="12"/>
      <w:szCs w:val="12"/>
    </w:rPr>
  </w:style>
  <w:style w:type="character" w:styleId="FontStyle100">
    <w:name w:val="Font Style100"/>
    <w:qFormat/>
    <w:rPr>
      <w:rFonts w:ascii="Century Schoolbook" w:hAnsi="Century Schoolbook" w:cs="Century Schoolbook"/>
      <w:sz w:val="18"/>
      <w:szCs w:val="18"/>
    </w:rPr>
  </w:style>
  <w:style w:type="character" w:styleId="FontStyle123">
    <w:name w:val="Font Style123"/>
    <w:qFormat/>
    <w:rPr>
      <w:rFonts w:ascii="Times New Roman" w:hAnsi="Times New Roman" w:cs="Times New Roman"/>
      <w:b/>
      <w:bCs/>
      <w:spacing w:val="10"/>
      <w:sz w:val="10"/>
      <w:szCs w:val="10"/>
    </w:rPr>
  </w:style>
  <w:style w:type="character" w:styleId="FontStyle102">
    <w:name w:val="Font Style102"/>
    <w:qFormat/>
    <w:rPr>
      <w:rFonts w:ascii="Century Schoolbook" w:hAnsi="Century Schoolbook" w:cs="Century Schoolbook"/>
      <w:b/>
      <w:bCs/>
      <w:i/>
      <w:iCs/>
      <w:sz w:val="16"/>
      <w:szCs w:val="16"/>
    </w:rPr>
  </w:style>
  <w:style w:type="character" w:styleId="FontStyle103">
    <w:name w:val="Font Style103"/>
    <w:qFormat/>
    <w:rPr>
      <w:rFonts w:ascii="Century Schoolbook" w:hAnsi="Century Schoolbook" w:cs="Century Schoolbook"/>
      <w:sz w:val="18"/>
      <w:szCs w:val="18"/>
    </w:rPr>
  </w:style>
  <w:style w:type="character" w:styleId="FontStyle104">
    <w:name w:val="Font Style104"/>
    <w:qFormat/>
    <w:rPr>
      <w:rFonts w:ascii="Courier New" w:hAnsi="Courier New" w:cs="Courier New"/>
      <w:b/>
      <w:bCs/>
      <w:sz w:val="30"/>
      <w:szCs w:val="30"/>
    </w:rPr>
  </w:style>
  <w:style w:type="character" w:styleId="FontStyle105">
    <w:name w:val="Font Style105"/>
    <w:qFormat/>
    <w:rPr>
      <w:rFonts w:ascii="Courier New" w:hAnsi="Courier New" w:cs="Courier New"/>
      <w:b/>
      <w:bCs/>
      <w:sz w:val="30"/>
      <w:szCs w:val="30"/>
    </w:rPr>
  </w:style>
  <w:style w:type="character" w:styleId="FontStyle85">
    <w:name w:val="Font Style85"/>
    <w:qFormat/>
    <w:rPr>
      <w:rFonts w:ascii="Century Schoolbook" w:hAnsi="Century Schoolbook" w:cs="Century Schoolbook"/>
      <w:i/>
      <w:iCs/>
      <w:spacing w:val="10"/>
      <w:sz w:val="16"/>
      <w:szCs w:val="16"/>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254"/>
    </w:pPr>
    <w:rPr>
      <w:rFonts w:ascii="Century Schoolbook" w:hAnsi="Century Schoolbook" w:cs="Century Schoolbook"/>
    </w:rPr>
  </w:style>
  <w:style w:type="paragraph" w:styleId="Style161">
    <w:name w:val="Style16"/>
    <w:basedOn w:val="Normal"/>
    <w:qFormat/>
    <w:pPr>
      <w:widowControl w:val="false"/>
      <w:autoSpaceDE w:val="false"/>
    </w:pPr>
    <w:rPr>
      <w:rFonts w:ascii="Century Schoolbook" w:hAnsi="Century Schoolbook" w:cs="Century Schoolbook"/>
    </w:rPr>
  </w:style>
  <w:style w:type="paragraph" w:styleId="Style171">
    <w:name w:val="Style17"/>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20">
    <w:name w:val="Style20"/>
    <w:basedOn w:val="Normal"/>
    <w:qFormat/>
    <w:pPr>
      <w:widowControl w:val="false"/>
      <w:autoSpaceDE w:val="false"/>
      <w:spacing w:lineRule="exact" w:line="408"/>
      <w:ind w:firstLine="1536"/>
    </w:pPr>
    <w:rPr>
      <w:rFonts w:ascii="Century Schoolbook" w:hAnsi="Century Schoolbook" w:cs="Century Schoolbook"/>
    </w:rPr>
  </w:style>
  <w:style w:type="paragraph" w:styleId="Style22">
    <w:name w:val="Style22"/>
    <w:basedOn w:val="Normal"/>
    <w:qFormat/>
    <w:pPr>
      <w:widowControl w:val="false"/>
      <w:autoSpaceDE w:val="false"/>
      <w:spacing w:lineRule="exact" w:line="216"/>
      <w:ind w:hanging="278"/>
      <w:jc w:val="both"/>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27">
    <w:name w:val="Style27"/>
    <w:basedOn w:val="Normal"/>
    <w:qFormat/>
    <w:pPr>
      <w:widowControl w:val="false"/>
      <w:autoSpaceDE w:val="false"/>
      <w:jc w:val="both"/>
    </w:pPr>
    <w:rPr>
      <w:rFonts w:ascii="Century Schoolbook" w:hAnsi="Century Schoolbook" w:cs="Century Schoolbook"/>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32">
    <w:name w:val="Style32"/>
    <w:basedOn w:val="Normal"/>
    <w:qFormat/>
    <w:pPr>
      <w:widowControl w:val="false"/>
      <w:autoSpaceDE w:val="false"/>
      <w:jc w:val="both"/>
    </w:pPr>
    <w:rPr>
      <w:rFonts w:ascii="Century Schoolbook" w:hAnsi="Century Schoolbook" w:cs="Century Schoolbook"/>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21">
    <w:name w:val="Style21"/>
    <w:basedOn w:val="Normal"/>
    <w:qFormat/>
    <w:pPr>
      <w:widowControl w:val="false"/>
      <w:autoSpaceDE w:val="false"/>
      <w:spacing w:lineRule="exact" w:line="250"/>
      <w:jc w:val="both"/>
    </w:pPr>
    <w:rPr>
      <w:rFonts w:ascii="Century Schoolbook" w:hAnsi="Century Schoolbook" w:cs="Century Schoolbook"/>
    </w:rPr>
  </w:style>
  <w:style w:type="paragraph" w:styleId="Style33">
    <w:name w:val="Style33"/>
    <w:basedOn w:val="Normal"/>
    <w:qFormat/>
    <w:pPr>
      <w:widowControl w:val="false"/>
      <w:autoSpaceDE w:val="false"/>
      <w:spacing w:lineRule="exact" w:line="192"/>
      <w:ind w:firstLine="278"/>
      <w:jc w:val="both"/>
    </w:pPr>
    <w:rPr>
      <w:rFonts w:ascii="Century Schoolbook" w:hAnsi="Century Schoolbook" w:cs="Century Schoolbook"/>
    </w:rPr>
  </w:style>
  <w:style w:type="paragraph" w:styleId="Style45">
    <w:name w:val="Style45"/>
    <w:basedOn w:val="Normal"/>
    <w:qFormat/>
    <w:pPr>
      <w:widowControl w:val="false"/>
      <w:autoSpaceDE w:val="false"/>
      <w:jc w:val="center"/>
    </w:pPr>
    <w:rPr>
      <w:rFonts w:ascii="Century Schoolbook" w:hAnsi="Century Schoolbook" w:cs="Century Schoolbook"/>
    </w:rPr>
  </w:style>
  <w:style w:type="paragraph" w:styleId="Style46">
    <w:name w:val="Style46"/>
    <w:basedOn w:val="Normal"/>
    <w:qFormat/>
    <w:pPr>
      <w:widowControl w:val="false"/>
      <w:autoSpaceDE w:val="false"/>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52">
    <w:name w:val="Style52"/>
    <w:basedOn w:val="Normal"/>
    <w:qFormat/>
    <w:pPr>
      <w:widowControl w:val="false"/>
      <w:autoSpaceDE w:val="false"/>
      <w:spacing w:lineRule="exact" w:line="211"/>
      <w:ind w:firstLine="298"/>
      <w:jc w:val="both"/>
    </w:pPr>
    <w:rPr>
      <w:rFonts w:ascii="Century Schoolbook" w:hAnsi="Century Schoolbook" w:cs="Century Schoolbook"/>
    </w:rPr>
  </w:style>
  <w:style w:type="paragraph" w:styleId="Style56">
    <w:name w:val="Style56"/>
    <w:basedOn w:val="Normal"/>
    <w:qFormat/>
    <w:pPr>
      <w:widowControl w:val="false"/>
      <w:autoSpaceDE w:val="false"/>
      <w:spacing w:lineRule="exact" w:line="245"/>
    </w:pPr>
    <w:rPr>
      <w:rFonts w:ascii="Century Schoolbook" w:hAnsi="Century Schoolbook" w:cs="Century Schoolbook"/>
    </w:rPr>
  </w:style>
  <w:style w:type="paragraph" w:styleId="Style42">
    <w:name w:val="Style42"/>
    <w:basedOn w:val="Normal"/>
    <w:qFormat/>
    <w:pPr>
      <w:widowControl w:val="false"/>
      <w:autoSpaceDE w:val="false"/>
      <w:spacing w:lineRule="exact" w:line="398"/>
      <w:ind w:firstLine="1042"/>
    </w:pPr>
    <w:rPr>
      <w:rFonts w:ascii="Century Schoolbook" w:hAnsi="Century Schoolbook" w:cs="Century Schoolbook"/>
    </w:rPr>
  </w:style>
  <w:style w:type="paragraph" w:styleId="Style69">
    <w:name w:val="Style69"/>
    <w:basedOn w:val="Normal"/>
    <w:qFormat/>
    <w:pPr>
      <w:widowControl w:val="false"/>
      <w:autoSpaceDE w:val="false"/>
      <w:spacing w:lineRule="exact" w:line="239"/>
      <w:ind w:firstLine="274"/>
    </w:pPr>
    <w:rPr>
      <w:rFonts w:ascii="Century Schoolbook" w:hAnsi="Century Schoolbook" w:cs="Century Schoolbook"/>
    </w:rPr>
  </w:style>
  <w:style w:type="paragraph" w:styleId="Style70">
    <w:name w:val="Style70"/>
    <w:basedOn w:val="Normal"/>
    <w:qFormat/>
    <w:pPr>
      <w:widowControl w:val="false"/>
      <w:autoSpaceDE w:val="false"/>
      <w:jc w:val="right"/>
    </w:pPr>
    <w:rPr>
      <w:rFonts w:ascii="Century Schoolbook" w:hAnsi="Century Schoolbook" w:cs="Century Schoolbook"/>
    </w:rPr>
  </w:style>
  <w:style w:type="paragraph" w:styleId="Style71">
    <w:name w:val="Style71"/>
    <w:basedOn w:val="Normal"/>
    <w:qFormat/>
    <w:pPr>
      <w:widowControl w:val="false"/>
      <w:autoSpaceDE w:val="false"/>
      <w:spacing w:lineRule="exact" w:line="365"/>
      <w:ind w:hanging="845"/>
    </w:pPr>
    <w:rPr>
      <w:rFonts w:ascii="Century Schoolbook" w:hAnsi="Century Schoolbook" w:cs="Century Schoolbook"/>
    </w:rPr>
  </w:style>
  <w:style w:type="paragraph" w:styleId="Style50">
    <w:name w:val="Style50"/>
    <w:basedOn w:val="Normal"/>
    <w:qFormat/>
    <w:pPr>
      <w:widowControl w:val="false"/>
      <w:autoSpaceDE w:val="false"/>
      <w:spacing w:lineRule="exact" w:line="307"/>
      <w:ind w:firstLine="283"/>
      <w:jc w:val="both"/>
    </w:pPr>
    <w:rPr>
      <w:rFonts w:ascii="Century Schoolbook" w:hAnsi="Century Schoolbook" w:cs="Century Schoolbook"/>
    </w:rPr>
  </w:style>
  <w:style w:type="paragraph" w:styleId="Style54">
    <w:name w:val="Style54"/>
    <w:basedOn w:val="Normal"/>
    <w:qFormat/>
    <w:pPr>
      <w:widowControl w:val="false"/>
      <w:autoSpaceDE w:val="false"/>
      <w:spacing w:lineRule="exact" w:line="398"/>
      <w:ind w:firstLine="614"/>
    </w:pPr>
    <w:rPr>
      <w:rFonts w:ascii="Century Schoolbook" w:hAnsi="Century Schoolbook" w:cs="Century Schoolbook"/>
    </w:rPr>
  </w:style>
  <w:style w:type="paragraph" w:styleId="Style48">
    <w:name w:val="Style48"/>
    <w:basedOn w:val="Normal"/>
    <w:qFormat/>
    <w:pPr>
      <w:widowControl w:val="false"/>
      <w:autoSpaceDE w:val="false"/>
      <w:spacing w:lineRule="exact" w:line="403"/>
      <w:ind w:firstLine="1157"/>
    </w:pPr>
    <w:rPr>
      <w:rFonts w:ascii="Century Schoolbook" w:hAnsi="Century Schoolbook" w:cs="Century Schoolbook"/>
    </w:rPr>
  </w:style>
  <w:style w:type="paragraph" w:styleId="Style23">
    <w:name w:val="Style2"/>
    <w:basedOn w:val="Normal"/>
    <w:qFormat/>
    <w:pPr>
      <w:widowControl w:val="false"/>
      <w:autoSpaceDE w:val="false"/>
      <w:spacing w:lineRule="exact" w:line="451"/>
      <w:ind w:firstLine="1445"/>
    </w:pPr>
    <w:rPr>
      <w:rFonts w:ascii="Century Schoolbook" w:hAnsi="Century Schoolbook" w:cs="Century Schoolbook"/>
    </w:rPr>
  </w:style>
  <w:style w:type="paragraph" w:styleId="Style151">
    <w:name w:val="Style15"/>
    <w:basedOn w:val="Normal"/>
    <w:qFormat/>
    <w:pPr>
      <w:widowControl w:val="false"/>
      <w:autoSpaceDE w:val="false"/>
      <w:spacing w:lineRule="exact" w:line="230"/>
      <w:ind w:firstLine="274"/>
      <w:jc w:val="both"/>
    </w:pPr>
    <w:rPr>
      <w:rFonts w:ascii="Century Schoolbook" w:hAnsi="Century Schoolbook" w:cs="Century Schoolbook"/>
    </w:rPr>
  </w:style>
  <w:style w:type="paragraph" w:styleId="Style231">
    <w:name w:val="Style23"/>
    <w:basedOn w:val="Normal"/>
    <w:qFormat/>
    <w:pPr>
      <w:widowControl w:val="false"/>
      <w:autoSpaceDE w:val="false"/>
      <w:spacing w:lineRule="exact" w:line="403"/>
      <w:jc w:val="center"/>
    </w:pPr>
    <w:rPr>
      <w:rFonts w:ascii="Century Schoolbook" w:hAnsi="Century Schoolbook" w:cs="Century Schoolbook"/>
    </w:rPr>
  </w:style>
  <w:style w:type="paragraph" w:styleId="Style24">
    <w:name w:val="Style24"/>
    <w:basedOn w:val="Normal"/>
    <w:qFormat/>
    <w:pPr>
      <w:widowControl w:val="false"/>
      <w:autoSpaceDE w:val="false"/>
      <w:spacing w:lineRule="exact" w:line="187"/>
      <w:ind w:firstLine="398"/>
      <w:jc w:val="both"/>
    </w:pPr>
    <w:rPr>
      <w:rFonts w:ascii="Century Schoolbook" w:hAnsi="Century Schoolbook" w:cs="Century Schoolbook"/>
    </w:rPr>
  </w:style>
  <w:style w:type="paragraph" w:styleId="Style60">
    <w:name w:val="Style60"/>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456"/>
      <w:ind w:firstLine="624"/>
    </w:pPr>
    <w:rPr>
      <w:rFonts w:ascii="Century Schoolbook" w:hAnsi="Century Schoolbook" w:cs="Century Schoolbook"/>
    </w:rPr>
  </w:style>
  <w:style w:type="paragraph" w:styleId="Style37">
    <w:name w:val="Style37"/>
    <w:basedOn w:val="Normal"/>
    <w:qFormat/>
    <w:pPr>
      <w:widowControl w:val="false"/>
      <w:autoSpaceDE w:val="false"/>
      <w:spacing w:lineRule="exact" w:line="451"/>
      <w:ind w:firstLine="1526"/>
    </w:pPr>
    <w:rPr>
      <w:rFonts w:ascii="Century Schoolbook" w:hAnsi="Century Schoolbook" w:cs="Century Schoolbook"/>
    </w:rPr>
  </w:style>
  <w:style w:type="paragraph" w:styleId="Style40">
    <w:name w:val="Style40"/>
    <w:basedOn w:val="Normal"/>
    <w:qFormat/>
    <w:pPr>
      <w:widowControl w:val="false"/>
      <w:autoSpaceDE w:val="false"/>
      <w:spacing w:lineRule="exact" w:line="466"/>
      <w:ind w:firstLine="816"/>
    </w:pPr>
    <w:rPr>
      <w:rFonts w:ascii="Century Schoolbook" w:hAnsi="Century Schoolbook" w:cs="Century Schoolbook"/>
    </w:rPr>
  </w:style>
  <w:style w:type="paragraph" w:styleId="Style47">
    <w:name w:val="Style47"/>
    <w:basedOn w:val="Normal"/>
    <w:qFormat/>
    <w:pPr>
      <w:widowControl w:val="false"/>
      <w:autoSpaceDE w:val="false"/>
    </w:pPr>
    <w:rPr>
      <w:rFonts w:ascii="Century Schoolbook" w:hAnsi="Century Schoolbook" w:cs="Century Schoolbook"/>
    </w:rPr>
  </w:style>
  <w:style w:type="paragraph" w:styleId="Style91">
    <w:name w:val="Style9"/>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49">
    <w:name w:val="Style49"/>
    <w:basedOn w:val="Normal"/>
    <w:qFormat/>
    <w:pPr>
      <w:widowControl w:val="false"/>
      <w:autoSpaceDE w:val="false"/>
    </w:pPr>
    <w:rPr>
      <w:rFonts w:ascii="Century Schoolbook" w:hAnsi="Century Schoolbook" w:cs="Century Schoolbook"/>
    </w:rPr>
  </w:style>
  <w:style w:type="paragraph" w:styleId="Style191">
    <w:name w:val="Style19"/>
    <w:basedOn w:val="Normal"/>
    <w:qFormat/>
    <w:pPr>
      <w:widowControl w:val="false"/>
      <w:autoSpaceDE w:val="false"/>
      <w:spacing w:lineRule="exact" w:line="394"/>
      <w:ind w:firstLine="1440"/>
    </w:pPr>
    <w:rPr>
      <w:rFonts w:ascii="Century Schoolbook" w:hAnsi="Century Schoolbook" w:cs="Century Schoolbook"/>
    </w:rPr>
  </w:style>
  <w:style w:type="paragraph" w:styleId="Style26">
    <w:name w:val="Текст выноски"/>
    <w:basedOn w:val="Normal"/>
    <w:qFormat/>
    <w:pPr/>
    <w:rPr>
      <w:rFonts w:ascii="Segoe UI" w:hAnsi="Segoe UI" w:cs="Segoe UI"/>
      <w:sz w:val="18"/>
      <w:szCs w:val="18"/>
    </w:rPr>
  </w:style>
  <w:style w:type="paragraph" w:styleId="Style31">
    <w:name w:val="Текст примечания"/>
    <w:basedOn w:val="Normal"/>
    <w:qFormat/>
    <w:pPr/>
    <w:rPr>
      <w:sz w:val="20"/>
      <w:szCs w:val="20"/>
    </w:rPr>
  </w:style>
  <w:style w:type="paragraph" w:styleId="Style34">
    <w:name w:val="Тема примечания"/>
    <w:basedOn w:val="Style31"/>
    <w:next w:val="Style31"/>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32:00Z</dcterms:created>
  <dc:creator>User</dc:creator>
  <dc:description/>
  <cp:keywords/>
  <dc:language>en-US</dc:language>
  <cp:lastModifiedBy>Светлана Сидуганова</cp:lastModifiedBy>
  <cp:lastPrinted>2017-07-25T19:42:00Z</cp:lastPrinted>
  <dcterms:modified xsi:type="dcterms:W3CDTF">2017-08-24T03:25:00Z</dcterms:modified>
  <cp:revision>101</cp:revision>
  <dc:subject/>
  <dc:title/>
</cp:coreProperties>
</file>