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праздника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ой младшей групп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лые, любимее – это всё для вас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ание любви и уважения к близким. Формирование положительных эмо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детей о роли мамы, папы в семь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ть</w:t>
      </w:r>
      <w:r>
        <w:rPr>
          <w:rFonts w:cs="Times New Roman" w:ascii="Times New Roman" w:hAnsi="Times New Roman"/>
          <w:sz w:val="28"/>
          <w:szCs w:val="28"/>
        </w:rPr>
        <w:t> интерес ребенка к своим близк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е отношение к близким, воспитывать желание радовать их добрыми дел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ть</w:t>
      </w:r>
      <w:r>
        <w:rPr>
          <w:rFonts w:cs="Times New Roman" w:ascii="Times New Roman" w:hAnsi="Times New Roman"/>
          <w:sz w:val="28"/>
          <w:szCs w:val="28"/>
        </w:rPr>
        <w:t> гендерные представления детей, побуждать к участию в играх, принимая на себя роли мамы, п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 исполнять знакомые песни, тан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героями из мультфильмов – почтальон Печкин и кот Матроскин «Каникулы в Простокваши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рибуты: </w:t>
      </w:r>
      <w:r>
        <w:rPr>
          <w:rFonts w:cs="Times New Roman" w:ascii="Times New Roman" w:hAnsi="Times New Roman"/>
          <w:sz w:val="28"/>
          <w:szCs w:val="28"/>
        </w:rPr>
        <w:t>по 2 флажка мальчикам разного цвета – для исполнения песни «Мы солдаты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и зверей: зайчик, ежик, лягушонок, котик для заря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ое» дерево, бантики с записк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тички девочкам для танц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ылка почтальону Печкину с подарками для мам и бабуше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ка-авоська для кота Матроскина с бутылкой моло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ечные лучики» на резиночке  - для игры, корзи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зики, платочки, веревка, прищепки, ведерки с «водо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ки для бабуше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ы для оркестра: бумага, пакеты, баночки, камешки, палочки … (бросовый материал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ки на палочке – для танца с мамами, бабуш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– ведущая, Почтальон Печкин, Кот Матроск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подгот. группы – Вес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ертуар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Мы солдаты» Ю. Слон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арядка для зверят»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и: «Танец с птичками» Суворовой 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Самая любимая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есенняя полечк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-игра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Стирк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Бабушка, родная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-оркестр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Наведи порядок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й  «Танец с ленточками» парный: дети и мамы, бабуш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празднично оформлен, около центральной стены стоит </w:t>
      </w:r>
      <w:r>
        <w:rPr>
          <w:rFonts w:cs="Times New Roman" w:ascii="Times New Roman" w:hAnsi="Times New Roman"/>
          <w:i/>
          <w:iCs/>
          <w:sz w:val="28"/>
          <w:szCs w:val="28"/>
        </w:rPr>
        <w:t>«волшебное дерево». Гости и родители ожидают детей в за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Я ты, он, она»</w:t>
      </w:r>
      <w:r>
        <w:rPr>
          <w:rFonts w:cs="Times New Roman" w:ascii="Times New Roman" w:hAnsi="Times New Roman"/>
          <w:i/>
          <w:sz w:val="28"/>
          <w:szCs w:val="28"/>
        </w:rPr>
        <w:t>, 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воспитателем заходят в зал, проходят круг и садятся по обе стороны зала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 сегодня у нас необычный праздник. А назвали мы его </w:t>
      </w:r>
      <w:r>
        <w:rPr>
          <w:rFonts w:cs="Times New Roman" w:ascii="Times New Roman" w:hAnsi="Times New Roman"/>
          <w:b/>
          <w:bCs/>
          <w:sz w:val="28"/>
          <w:szCs w:val="28"/>
        </w:rPr>
        <w:t>ФевроМарт</w:t>
      </w:r>
      <w:r>
        <w:rPr>
          <w:rFonts w:cs="Times New Roman" w:ascii="Times New Roman" w:hAnsi="Times New Roman"/>
          <w:sz w:val="28"/>
          <w:szCs w:val="28"/>
        </w:rPr>
        <w:t xml:space="preserve">, так как он посвящен двум замечательным праздничным дн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> – «День защитника Отечества»: недавно прошедший праздник дедушек, пап, всех мужчин кто защищает Родину. Поздравляем сильную половину человечества, желаем всем отличного настро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ближается </w:t>
      </w:r>
      <w:r>
        <w:rPr>
          <w:rFonts w:cs="Times New Roman" w:ascii="Times New Roman" w:hAnsi="Times New Roman"/>
          <w:b/>
          <w:sz w:val="28"/>
          <w:szCs w:val="28"/>
        </w:rPr>
        <w:t>8 марта</w:t>
      </w:r>
      <w:r>
        <w:rPr>
          <w:rFonts w:cs="Times New Roman" w:ascii="Times New Roman" w:hAnsi="Times New Roman"/>
          <w:sz w:val="28"/>
          <w:szCs w:val="28"/>
        </w:rPr>
        <w:t xml:space="preserve"> – «Международный женский день»: праздник бабушек, мам и девочек. Через несколько дней мы все будем его отмечать. Поздравляем слабую и нежно любимую половину человечества, желаем счастья и превосходного настроения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же, все вместе, хорошо проведём сегодня время в нашем музыкальном зал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по порядк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стихами порадуем наших гостей. Сначала для пап и дедуше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те мальчики. </w:t>
      </w:r>
      <w:r>
        <w:rPr>
          <w:rFonts w:cs="Times New Roman" w:ascii="Times New Roman" w:hAnsi="Times New Roman"/>
          <w:i/>
          <w:sz w:val="28"/>
          <w:szCs w:val="28"/>
        </w:rPr>
        <w:t>Мальчики выходят с флажками. Встают полукругом к центральной сте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меня пока игруш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и, пистолеты, п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вянные солд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епоезд, автом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с ребятами в иг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уюсь во дв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одители в ок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вслед с тревогой м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тесь вы за сы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 – будущий мужчин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Аты-баты, шире ша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ержи рав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армии род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ополнен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орн, труба гудит, по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рад ребят зо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арни дружно в ря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а пара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ют песню «Мы солдаты» Ю. Слон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бы быть солдатом, нужно стать смелым, выносливым, заниматься спортом и быть благородным. Сегодня в честь праздника мы решили провести зарядку, нам помогут наши друзья: зайчик, ежик, лягушонок, коти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наченным детям надеваются шапочки зверей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«Зарядка для зверят»</w:t>
      </w:r>
    </w:p>
    <w:p>
      <w:pPr>
        <w:pStyle w:val="Normal"/>
        <w:shd w:fill="A5A5A5" w:val="clea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садятся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ое чудо-дерево появилось у нас, здесь еще записку кто-то оставил </w:t>
      </w:r>
      <w:r>
        <w:rPr>
          <w:rFonts w:cs="Times New Roman" w:ascii="Times New Roman" w:hAnsi="Times New Roman"/>
          <w:i/>
          <w:sz w:val="28"/>
          <w:szCs w:val="28"/>
        </w:rPr>
        <w:t>(висит на ветке, снимает записку, 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итает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«Я – фея Доброты </w:t>
      </w:r>
      <w:r>
        <w:rPr>
          <w:rFonts w:cs="Times New Roman" w:ascii="Times New Roman" w:hAnsi="Times New Roman"/>
          <w:i/>
          <w:iCs/>
          <w:sz w:val="28"/>
          <w:szCs w:val="28"/>
        </w:rPr>
        <w:t>(красоты)</w:t>
      </w:r>
      <w:r>
        <w:rPr>
          <w:rFonts w:cs="Times New Roman" w:ascii="Times New Roman" w:hAnsi="Times New Roman"/>
          <w:sz w:val="28"/>
          <w:szCs w:val="28"/>
        </w:rPr>
        <w:t>. Я знаю, что вы отмечаете праздник </w:t>
      </w:r>
      <w:r>
        <w:rPr>
          <w:rFonts w:cs="Times New Roman" w:ascii="Times New Roman" w:hAnsi="Times New Roman"/>
          <w:b/>
          <w:bCs/>
          <w:sz w:val="28"/>
          <w:szCs w:val="28"/>
        </w:rPr>
        <w:t>ФевроМарт</w:t>
      </w:r>
      <w:r>
        <w:rPr>
          <w:rFonts w:cs="Times New Roman" w:ascii="Times New Roman" w:hAnsi="Times New Roman"/>
          <w:sz w:val="28"/>
          <w:szCs w:val="28"/>
        </w:rPr>
        <w:t>. В честь этого праздника хочу подарить вам волшебное дерево, которое вас повеселит. Нужно снять бантик и, произнести волшебные слова: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Бантик, бантик, постарайся, настроенье – поднимайся!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иде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рывок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из мультфильма «Чужой голос!»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вучит пение птиц, </w:t>
      </w:r>
      <w:r>
        <w:rPr>
          <w:rFonts w:cs="Times New Roman" w:ascii="Times New Roman" w:hAnsi="Times New Roman"/>
          <w:i/>
          <w:iCs/>
          <w:sz w:val="28"/>
          <w:szCs w:val="28"/>
        </w:rPr>
        <w:t>девочки подбегают к дереву и берут в ладошки птиче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ют «Танец с птичками» Суворов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Садятс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т какое хорошее настроение прислала нам Фея Доброт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так, сегодняшний праздник посвящен двум датам. Что мы можем сказать о наших папах – конечно же, это наши защитники. Их стойкости и выдержке позавидует любой. А что сказать о наших мам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тоже всегда в форме. Дают о себе знать постоянные тренировки в женском троеборье: плита, бег по магазинам, стирка. Но сегодня самый нежный, самый ласковый праздник, и мы от всей души поздравляем вас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м. Желаем счастья, радости, любви. Ребята, давайте поздравим наших мам. Выходи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ыходят , встают перед мамам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 для 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сегодня не ша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се не проказ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йтесь,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– мамин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поздравить ма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хо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ю для ма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захо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глянуло солныш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ем теп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про мамоч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ть пришл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Самая любимая!» </w:t>
      </w:r>
      <w:r>
        <w:rPr>
          <w:rFonts w:cs="Times New Roman" w:ascii="Times New Roman" w:hAnsi="Times New Roman"/>
          <w:i/>
          <w:sz w:val="28"/>
          <w:szCs w:val="28"/>
          <w:highlight w:val="lightGray"/>
        </w:rPr>
        <w:t>Садя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песн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ам песенку поёт? Кто на праздник к нам идёт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 </w:t>
      </w:r>
      <w:r>
        <w:rPr>
          <w:rFonts w:cs="Times New Roman" w:ascii="Times New Roman" w:hAnsi="Times New Roman"/>
          <w:bCs/>
          <w:i/>
          <w:sz w:val="28"/>
          <w:szCs w:val="28"/>
        </w:rPr>
        <w:t>Матроскин на лыжах, с рюкзаком. Из авоськи  выглядывает бутылка молок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 поет</w:t>
      </w:r>
      <w:r>
        <w:rPr>
          <w:rFonts w:cs="Times New Roman" w:ascii="Times New Roman" w:hAnsi="Times New Roman"/>
          <w:i/>
          <w:sz w:val="28"/>
          <w:szCs w:val="28"/>
        </w:rPr>
        <w:t>: …Кабы не было зимы… Пада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, ребят – то, как много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это к нам пришел? Вы узна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кот, а фамилия моя </w:t>
      </w:r>
      <w:r>
        <w:rPr>
          <w:rFonts w:cs="Times New Roman" w:ascii="Times New Roman" w:hAnsi="Times New Roman"/>
          <w:b/>
          <w:bCs/>
          <w:sz w:val="28"/>
          <w:szCs w:val="28"/>
        </w:rPr>
        <w:t>Матроскин</w:t>
      </w:r>
      <w:r>
        <w:rPr>
          <w:rFonts w:cs="Times New Roman" w:ascii="Times New Roman" w:hAnsi="Times New Roman"/>
          <w:sz w:val="28"/>
          <w:szCs w:val="28"/>
        </w:rPr>
        <w:t>. Что у вас здесь за праздник, Новый год? Вот собрался к своей бабушке на лыжах, а они не еду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троскин</w:t>
      </w:r>
      <w:r>
        <w:rPr>
          <w:rFonts w:cs="Times New Roman" w:ascii="Times New Roman" w:hAnsi="Times New Roman"/>
          <w:sz w:val="28"/>
          <w:szCs w:val="28"/>
        </w:rPr>
        <w:t xml:space="preserve">, лыжи у тебя не едут, потому что ты попал в детский сад. Наступила весна. А у нас действительно праздник, только не Новый год, а </w:t>
      </w:r>
      <w:r>
        <w:rPr>
          <w:rFonts w:cs="Times New Roman" w:ascii="Times New Roman" w:hAnsi="Times New Roman"/>
          <w:b/>
          <w:bCs/>
          <w:sz w:val="28"/>
          <w:szCs w:val="28"/>
        </w:rPr>
        <w:t>ФевроМарт</w:t>
      </w:r>
      <w:r>
        <w:rPr>
          <w:rFonts w:cs="Times New Roman" w:ascii="Times New Roman" w:hAnsi="Times New Roman"/>
          <w:sz w:val="28"/>
          <w:szCs w:val="28"/>
        </w:rPr>
        <w:t xml:space="preserve">, праздник, когда зима с весной встречаются. А </w:t>
      </w:r>
      <w:r>
        <w:rPr>
          <w:rFonts w:cs="Times New Roman" w:ascii="Times New Roman" w:hAnsi="Times New Roman"/>
          <w:b/>
          <w:sz w:val="28"/>
          <w:szCs w:val="28"/>
        </w:rPr>
        <w:t xml:space="preserve">8 Марта </w:t>
      </w:r>
      <w:r>
        <w:rPr>
          <w:rFonts w:cs="Times New Roman" w:ascii="Times New Roman" w:hAnsi="Times New Roman"/>
          <w:sz w:val="28"/>
          <w:szCs w:val="28"/>
        </w:rPr>
        <w:t>все  женщины бабушки и мамы – отмечают свой празд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 у меня тоже есть бабушка, я как раз к ней собирался, молоко нес. Это молоко от моей коровы Мурки. Она такое вкусное молоко дает, а вы любите молоко?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)</w:t>
      </w:r>
      <w:r>
        <w:rPr>
          <w:rFonts w:cs="Times New Roman" w:ascii="Times New Roman" w:hAnsi="Times New Roman"/>
          <w:sz w:val="28"/>
          <w:szCs w:val="28"/>
        </w:rPr>
        <w:t> Очень полезное моло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 в дверь. Входит Почтальон Печк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! Я Почтальон Печкин. Так-так, проверим адрес, туда ли я попал? </w:t>
      </w:r>
      <w:r>
        <w:rPr>
          <w:rFonts w:cs="Times New Roman" w:ascii="Times New Roman" w:hAnsi="Times New Roman"/>
          <w:i/>
          <w:iCs/>
          <w:sz w:val="28"/>
          <w:szCs w:val="28"/>
        </w:rPr>
        <w:t>(смотрит на адрес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тский сад «Незабудка»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ладшая группа «___________»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чкин. </w:t>
      </w:r>
      <w:r>
        <w:rPr>
          <w:rFonts w:cs="Times New Roman" w:ascii="Times New Roman" w:hAnsi="Times New Roman"/>
          <w:sz w:val="28"/>
          <w:szCs w:val="28"/>
        </w:rPr>
        <w:t>А у меня для вас посылка! Но я вам ее не отд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чему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у вас документов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что на посылке написа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обрым и веселым дет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 это наши дети и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вы докаж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нашем празднике появилось вот такое дерево, которое сделает всех добрыми и весел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 и Печки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один голос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. Итак, мы начинаем и приглашаем тебя Матроскин снять бантик и сказать волшебные слова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Бантик, бантик, постарайся, настроенье – поднимайся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</w:t>
      </w:r>
      <w:r>
        <w:rPr>
          <w:rFonts w:cs="Times New Roman" w:ascii="Times New Roman" w:hAnsi="Times New Roman"/>
          <w:i/>
          <w:sz w:val="28"/>
          <w:szCs w:val="28"/>
        </w:rPr>
        <w:t xml:space="preserve"> снимает с дерева бантик и произносит.</w:t>
      </w:r>
      <w:r>
        <w:rPr>
          <w:rFonts w:cs="Times New Roman" w:ascii="Times New Roman" w:hAnsi="Times New Roman"/>
          <w:sz w:val="28"/>
          <w:szCs w:val="28"/>
        </w:rPr>
        <w:t xml:space="preserve"> Бантик, бантик постарайся – настроенье поднимайся! </w:t>
      </w:r>
      <w:r>
        <w:rPr>
          <w:rFonts w:cs="Times New Roman" w:ascii="Times New Roman" w:hAnsi="Times New Roman"/>
          <w:i/>
          <w:sz w:val="28"/>
          <w:szCs w:val="28"/>
        </w:rPr>
        <w:t>Слышится голос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лос.</w:t>
      </w:r>
      <w:r>
        <w:rPr>
          <w:rFonts w:cs="Times New Roman" w:ascii="Times New Roman" w:hAnsi="Times New Roman"/>
          <w:sz w:val="28"/>
          <w:szCs w:val="28"/>
        </w:rPr>
        <w:t xml:space="preserve"> Снова стало солныш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согр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на-красав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ла оп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т. </w:t>
      </w:r>
      <w:r>
        <w:rPr>
          <w:rFonts w:cs="Times New Roman" w:ascii="Times New Roman" w:hAnsi="Times New Roman"/>
          <w:sz w:val="28"/>
          <w:szCs w:val="28"/>
        </w:rPr>
        <w:t>Что – то ничего не понима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Это наши девочки  и мальчики сейчас станцуют весеннюю полечку, и у всех сразу поднимется настроень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надевают на ладошки обеих рук маленькие «солнышко» на резиноч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есенняя полечк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из-за дерева девочка – Ве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, Вес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ёплыми шаг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прош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вела к вам солныш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е, лучисто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его лучики убежали гул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бу чист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Ты Весна не расстраивается, мы тебе сейчас соберем солнечные лучики, правда ребя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нимают с рук </w:t>
      </w:r>
      <w:r>
        <w:rPr>
          <w:rFonts w:cs="Times New Roman" w:ascii="Times New Roman" w:hAnsi="Times New Roman"/>
          <w:i/>
          <w:iCs/>
          <w:sz w:val="28"/>
          <w:szCs w:val="28"/>
        </w:rPr>
        <w:t>«солнечные лучики» и кладут их в корзинку Вес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Почтальон Печкин, теперь твоя очередь снимать бантик с дерева и произносить волшебные сл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</w:t>
      </w:r>
      <w:r>
        <w:rPr>
          <w:rFonts w:cs="Times New Roman" w:ascii="Times New Roman" w:hAnsi="Times New Roman"/>
          <w:i/>
          <w:sz w:val="28"/>
          <w:szCs w:val="28"/>
        </w:rPr>
        <w:t xml:space="preserve"> снимает с дерева бантик и произносит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антик, бантик постарайся – настроенье поднимайся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-за кулис выкатывается короб на колёсиках. Ведущая открывает его и вручает девочкам и мальчикам тазики с платочками и ведерки «с водой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А сейчас наши ребятки будут помогать своим ма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ые пла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ют наши де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пенится в коры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ираем посмотрите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-игра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«Стирка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значенные дети, выносят тазики, ставят их на стульчики, Печкин и Матроскин натягивают веревку, мамы детей, вешают платочки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наши ребятки хотят ещё кого-то повеселить и передать прив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ходят, встают перед г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му очень я люб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ривет горячий ш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олько ей од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буленьке р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ю баб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больш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ась баб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моло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ушку любим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люб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имой баб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сп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Бабушка, родная».  </w:t>
      </w:r>
      <w:r>
        <w:rPr>
          <w:rFonts w:cs="Times New Roman" w:ascii="Times New Roman" w:hAnsi="Times New Roman"/>
          <w:i/>
          <w:sz w:val="28"/>
          <w:szCs w:val="28"/>
          <w:shd w:fill="D9D9D9" w:val="clear"/>
        </w:rPr>
        <w:t>Садя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Праздник наш мы продолжа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ем всех вас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лека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, ребята, теперь все вместе произнесем волшебные слова и снимем ещё один бантик с дере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снимает с дерева бантик и вместе с детьми произноси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Бантик, бантик постарайся – настроенье поднимайся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Я придумала иг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ится нам о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учит всех к поряд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сь,веселись, детвор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-оркестр 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«Наведи поряд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ходят по залу, находят разные предметы, и музицируют на ни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Зайграй-ка музыка поскор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 нас музыка вес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громко хлопать, присе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остей на празднике радов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Парный танец детей с мамами, бабушками, папами или дедушкам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оммуникативный «Танец с ленточкам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глашают мам на танец с ленточк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ие у нас сегодня замечательные и веселые были де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чкин, наши дети заслужили того, что бы ты им отдал посылку. Они доказали, что они добрые и послуш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кин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! Да! Я совсем забыл. Вот держ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>. Милые, добрые, слав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ы наши род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желаем вам и доб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сегда молоды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вают посылку, а в ней поделки-подарки для мам, пап и бабушек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дарят подарки своим близким. Фотографируются на памя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 про дружную семью. Дети с родителями уходят из зала.</w:t>
      </w:r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23:00Z</dcterms:created>
  <dc:creator>User</dc:creator>
  <dc:description/>
  <cp:keywords/>
  <dc:language>en-US</dc:language>
  <cp:lastModifiedBy>superuser</cp:lastModifiedBy>
  <dcterms:modified xsi:type="dcterms:W3CDTF">2018-02-06T07:40:00Z</dcterms:modified>
  <cp:revision>65</cp:revision>
  <dc:subject/>
  <dc:title/>
</cp:coreProperties>
</file>