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интереса у детей 4-го года жизни к людям разных професс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родите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«Кто, где работает?»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осите у ребенка: кто работает в магазине. .. , в детском саде. .. , в больнице. .. , в парикмахерской. .. Например: в детском саде работают воспитатели, помощники воспитателей, повара, медсестра, заведующая. Загадайте загадки: «У меня немало дел, если кто-то заболел. Всех я вылечу друзья! Отгадайте, кто же я?», «Каждый день сажусь в кабину, завожу мотор машины, еду в дальние края. Отгадайте, кто же я?», «Ножницы, шампунь, расческа, всем я сделаю прически. Стригу и взрослых, и детей. Отгадай меня скорей!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«Кому это нужно?»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жите ребенку различные предметы (пылесос, шприц, кастрюля, ведро). Предложите назвать их и рассказать, когда они используются и с какой целью. Например: это половник, он нужен повару, чтобы разливать суп и компот. Или: нож, доска, кастрюля - нужны повару, чтобы приготовить е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«Кто что делает?»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осите у ребенка: что делает повар. .. , врач. .. , помощник воспитателя. .. , водитель. .. , парикмахер и др. Предложите ребенку показать задуманное действие человека какой-либо профессии, а Вы, в свою очередь, попробуйте отгадать. Можно посоревноваться: кто больше назовет действий (повар - режет, жарит, печет, варит, готовит и д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«Исправь ошибки»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ите ребенку послушать, заметить и исправить ошибки. Например: врач готовит вкусный обед, воспитатель лечит людей, повар делает уколы. Что не так? Ребенок исправляет и говорит правиль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«Четвертый лишний»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жите ребенку 4 картинки или схематично нарисуйте (кастрюля, шприц, градусник, фонендоскоп). Спросите: какой предмет будет лишний? Почему? Ребенок высказывает свое предположение, выстраивая логическую цепочку: кастрюля - лишняя, потому что она нужна повару, а остальные все предметы нужны врачу. Можно спросить: зач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ем, Вам игровой материал для формирования у детей интереса к людям разных професс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ос детей по теме: Формирование интереса у дошкольников к людям разных професс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. Название профессии. Кто это? ребенок по картинкам определяет и называет профессию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ощник воспита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сест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а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орни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и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I. Трудовые действия. Что он делает на рабо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ощник воспита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сест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а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орни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и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II. Предметы и орудия труда. Что нужно для работ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ощнику воспита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й сест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ар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орни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и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V. Значимость и необходимость труда. Зачем нужна такая рабо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ощник воспита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сест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а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орни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и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ИДАКТИЧЕСКИЕ ИГРЫ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ля формирования у детей интереса к людям разных професс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ому без них не обойтис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лять знания детей о материалах, инструментах, оборудовании, необходимых людям разных професс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игры: воспитатель показывает детям предмет, а дети называют профессию человека, которому он необходим. Следует учитывать, что одни и те же предметы необходимы людям различных професс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Что сначала, что потом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лять знания детей о последовательности трудовых дей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игры: воспитатель просит научить куклу пылесосить. Спрашивает, что нужно сделать сначала, что потом (включить в розетку, потом нажать кнопку, пропылесосить, нажать кнопку выключателя, вытащить вилку из розетки). Предложить детям и другие трудовые процес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Что хочет делать Маша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уточнять представления детей о некоторых трудовых действиях; о материалах, инструментах и оборудовании, необходимых для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игры: воспитатель обращается к детям от имени куклы Маш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ша просит у меня тазик, ведро с водой и мы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ставляет кукле называемые ею предм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что она будет делать? (стирать). Правильно. А теперь Маша просит дать ей кастрюлю, молоко, сахар, соль, пшено. Что она собирается делать? (кукла хочет варить кашу). Как называется каша? (пшенна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гровой форме могут быть рассмотрены и другие трудовые действия, в которых необходимы соответствующие предметы. Малышам показывают эти предметы, для старших детей воспитатель использует картинки с изображением предметов или просто перечисляет эти предметы без показа иллюстр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ому это нужн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лять представления детей о предметах и их использовании в трудовых процессах. Знакомить с професс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игры: воспитатель показывает детям различные предметы, просит назвать их и рассказать, когда они используются и с какой целью (это половник, он нужен повару, чтобы размешивать кашу, разливать суп и компо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гадай, что я делаю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расширить представления детей о трудовых действиях. Развивать вним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игры: воспитатель и дети берутся за руки и встают в круг. В центр круга выходит ребенок. Все идут по кругу и произнос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ты делаешь - не зна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лядим и угад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енок имитирует действия не только движениями, но передавая звуками (чистит пылесосом пол, пилит, едет на машине, стирает, варит еду). Дети угадывают 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ому, что надо для работы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учить детей использовать в речи существительные ед. ч. дат. падежа (нож, доска, кастрюля, половник - нужны повару и д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азови предмет, которого не хвата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учить детей подбирать предметы по ана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орнику - лопата, продавцу - касса, врачу - фонендоскоп, повару - кастрю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то что делает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учить детей подбирать как можно больше глаголов к названию профессии.</w:t>
      </w:r>
    </w:p>
    <w:p>
      <w:pPr>
        <w:pStyle w:val="Normal"/>
        <w:jc w:val="both"/>
        <w:rPr/>
      </w:pPr>
      <w:r>
        <w:rPr>
          <w:sz w:val="28"/>
          <w:szCs w:val="28"/>
        </w:rPr>
        <w:t>Врач что делает? Повар что делает? Дворник что делает? Парикмахер что дела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гадай профессию по описани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учить детей находить соответствующие понятия. (повар - готовит; врачу - лекарство, белый халат, градусни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то какой, какая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расширять словарный запас детей, учить подбирать слова определения к разным видам професс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итель какой? - внимательный, сильный, сосредоточен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ар какой? - ловкий, аккуратный, вниматель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кажи наоборо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учить детей подбирать слова антони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о - польза - купить - гряз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йти - говорить - взять - насор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огать - чинить - ломать - р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удно - быстр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Исправь ошибки в предложения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упражнять детей в употреблении предложений со значением противопост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ач готовит для ребят вкусный обед. Повар готовит вкусный обед, а врач лечит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Я начну, а ты продолж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упражнять детей в употреблении сложноподчиненных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ач лечит людей, чтобы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итель строит дома, чтобы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икмахер подстригает людей, чтобы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аленький - большо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упражнять детей в образовании существительных с уменьшительно-ласкательным суффикс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пата - лопатка, ведро - ведер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Что из чего получаетс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упражнять детей в образовании слов по ана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к из моркови - морковный; варенье из яблок - яблоч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азови, что лиш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учить группировать предметы по определенному признаку и выделять лишний предм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бли, лопата, тележка, половник - ? половник лишний, потому что грабли, лопата и тележка нужны дворнику, а половник не нужен ему для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й план по теме «Формирование интереса у детей 4-го года жизни к людям разных професс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блюдения в детском саду «Хорошо у нас в детском сад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говор о труде взросл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 «Все профессии важны, все профессии нужн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трудом помощника воспит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говор «Маленькие помощни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е «Труд помощника воспитате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пка «Красивый фартук для нашей нян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пликация «Полотенце для нашей нянеч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ование «Лесенка для Натальи Викторовн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льчиковая гимнастика «Друзь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тикуляционная гимнастика «Часики», «Моем окна», «Моем потоло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игры: «Кто поможет», «Все готово для ребят», «Оденем куклу на прогулк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мические изображения: изобразить нашу няню (грустную, радостну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гадки по 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трудом медсестры в медицинском кабинете «В гостях у Татьяны Прокопьевн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блюдения: «Врач осматривает детей», «Татьяна Прокопьевна делает массаж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говор с медсестрой детского сада «Чтобы не боле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говор « Отчего у детей вырастают шишки на лбу», «Как кукла Маша заболел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пка «Заходите в гости к нам, витамины я вам да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пликация «Сумка для Айболи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южетно - ролевые игры: «Больница», «Кукла Катя заболела», «Приходите к нам лечитьс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игра «Кукла заболел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: «Приключения СТО-беда», К. Чуковский «Айболит» А. Кардашов «Наш доктор» (отрывки), В. Берестов «Лисица - медсестрица», Ю. Тувим «Письмо ко всем детям по одному очень важному делу», И. Драч «Врач», Э. Мошковская «Уши», В. Берестов «Больная кукла», П. Образцов «ЛЕЧУ КУКЛУ», Б. Заходер «Переплетчица», загадки по 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«В гостях у наших повар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говор «Кто нас корми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говор «Как папа вылечил больную кастрюл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пка «Баранки и плетен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пликация «Цветы в подарок для Ольги Сергеевны - повара детского сада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готовки на зим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ование «Красивые тарелки», «Чашка с блюдце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игра «Узнай на вкус», «Чудесный мешочек», «Овощи - фрукт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«Поваря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- инсценировка «Сварим суп из овощей», «Будем учиться заваривать ча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«Пова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: Б. Иовлев «У крылечка», «Повар» В. Степанов, загадки по 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льчиковая гимнастика «Помощники», «Мышка - пова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тикуляционная гимнастика «Чашечка», «Испечем блины и пирож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удесные превращения : изобразить кипящий чайник; ведро с крышкой; разбившуюся чаш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«Валерий Иванович расчищает снег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е «Труд дворн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говоры «Как мы убирали свой участок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то вместе с солнышком встает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очему у Валерия Ивановича золотые ру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пка «Мы маленькие помощни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пликация «Тележка - подарок для Валерия Иванович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ование «Поможем Валерию Иванович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льчиковая гимнастика «Грабл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 : Г. Ладонщиков «Помощники весны», В. Шонина «Дворник снег большой лопатой», «Дворник» В. Степанов, загадки по 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мические изображения: изобразить добродушного, строго, рассердившегося нашего дворника, провинившегося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уд детей на участке : очистить тротуар или участок площадки от снега, собрать выносной матери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тикуляционная гимнастика «Лопаточ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продуктовой маши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каз воспитателя о средствах передвижения. Рассматривание картины «Едем в автобус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е «Профессия - водите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ование «Дорога для автомобиля», «Поможем водителю починить машин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пликация «Машина везет продукты для детского са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«Гараж», «Мостик», «Наша улиц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«Построим машину из палочек, геометрических фигу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 А. Барто «Про машину», «Шофер» Б. Заходер, «Я - машина» Э. Мошковская, загадки по 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вижная игра «Мы водители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3:35:00Z</dcterms:created>
  <dc:creator>Настя</dc:creator>
  <dc:description/>
  <cp:keywords/>
  <dc:language>en-US</dc:language>
  <cp:lastModifiedBy>1</cp:lastModifiedBy>
  <dcterms:modified xsi:type="dcterms:W3CDTF">2018-02-06T18:28:00Z</dcterms:modified>
  <cp:revision>4</cp:revision>
  <dc:subject/>
  <dc:title>Памятки, рекомендации родителям</dc:title>
</cp:coreProperties>
</file>