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48"/>
          <w:szCs w:val="48"/>
        </w:rPr>
        <w:t>Игры и упражнения</w:t>
      </w:r>
    </w:p>
    <w:p>
      <w:pPr>
        <w:pStyle w:val="Normal"/>
        <w:spacing w:before="280" w:after="280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36"/>
          <w:szCs w:val="36"/>
        </w:rPr>
        <w:t>Старшая группа</w:t>
      </w:r>
      <w:r>
        <w:rPr>
          <w:color w:val="000000"/>
          <w:sz w:val="28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. «Хлопаем в такт».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чувствовать и воспроизводить в хлопках метрический пульс речи (стихов) и музыки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u w:val="single"/>
        </w:rPr>
        <w:t>Методика проведения:</w:t>
      </w:r>
      <w:r>
        <w:rPr>
          <w:color w:val="000000"/>
          <w:sz w:val="27"/>
          <w:szCs w:val="27"/>
        </w:rPr>
        <w:t xml:space="preserve"> педагог читает стишок или исполняет музыкальную пьесу, дети улавливают и воспроизводят хлопками метрическую пульсацию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sz w:val="27"/>
          <w:szCs w:val="27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 «Сенокос»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читать стихотворение в ритме и сопровождать его ритмичными движениями. Развитие внимания, координации, метроритмического чувства.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4912"/>
      </w:tblGrid>
      <w:tr>
        <w:trPr/>
        <w:tc>
          <w:tcPr>
            <w:tcW w:w="35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тарый заяц сено коси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А лиса сгреба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Муха сено к возу носи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А комар кида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Довезли до сенов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 воза муха закричал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«На чердак я не пойд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Я оттуда упад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Ноженьку сломаю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Буду я хромая.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коси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сгребае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носи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кидае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вращение колё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движение головы вправо-вле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ито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4 прыжка на одной ног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хромает»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 «Помидоры».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чувствовать и воспроизводить в хлопках ритм стихов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Методика проведения:</w:t>
      </w:r>
      <w:r>
        <w:rPr>
          <w:color w:val="000000"/>
          <w:sz w:val="27"/>
          <w:szCs w:val="27"/>
        </w:rPr>
        <w:t xml:space="preserve"> педагог и дети читают стишок  и воспроизводят хлопками ритм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>В огороде за забором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>Созревают помидоры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>Держатся за колышки,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>Греются на солнышке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 «Яблонька»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декламация текста с движением. Развитие внимания, координации, выразительности и ритмичности  движений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336"/>
      </w:tblGrid>
      <w:tr>
        <w:trPr/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Веточки на яблоньк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Висли от печал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Яблочки на веточка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Висели и скучал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Девочки и мальч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Ветки раскачал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Яблоки о земл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Громко застучали.</w:t>
            </w:r>
          </w:p>
        </w:tc>
        <w:tc>
          <w:tcPr>
            <w:tcW w:w="53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чание рук над головой вправо-влево, постепенно опуская вни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чание опущенных рук вправо-влев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чание рук вперёд-наза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Хлопки по колен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 «Ай, дуду»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ние</w:t>
      </w:r>
      <w:r>
        <w:rPr>
          <w:b/>
          <w:color w:val="000000"/>
          <w:sz w:val="27"/>
          <w:szCs w:val="27"/>
        </w:rPr>
        <w:t>:</w:t>
      </w:r>
      <w:r>
        <w:rPr>
          <w:color w:val="000000"/>
          <w:sz w:val="27"/>
          <w:szCs w:val="27"/>
        </w:rPr>
        <w:t xml:space="preserve"> читать текст в ритме, сопровождая движением. Развитие ритмичности, координации движений и слова.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507"/>
      </w:tblGrid>
      <w:tr>
        <w:trPr/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Ай, дуду, дуду, дуду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идит ворон на дуб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Он играет во трубу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Во трубу серебрян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Через мышкин, мышкин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Идёт дым столбом, столб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Кошка с мышкой подралис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В одной ямке собрались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ужинка с разворо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Имитация игры на труб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Изображают ды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Выброс пальцев кистей рук («брызги»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ужение круга в центре, присесть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6. «Волк».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ние</w:t>
      </w:r>
      <w:r>
        <w:rPr>
          <w:b/>
          <w:color w:val="000000"/>
          <w:sz w:val="27"/>
          <w:szCs w:val="27"/>
        </w:rPr>
        <w:t>:</w:t>
      </w:r>
      <w:r>
        <w:rPr>
          <w:color w:val="000000"/>
          <w:sz w:val="27"/>
          <w:szCs w:val="27"/>
        </w:rPr>
        <w:t xml:space="preserve"> читать текст в ритме, сопровождая движением. Развитие ритмичности, координации движений и слова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 xml:space="preserve">Через речку, через мост          </w:t>
      </w:r>
      <w:r>
        <w:rPr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ставной шаг с пружинкой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>Серый грозный волк идёт.</w:t>
      </w:r>
      <w:r>
        <w:rPr>
          <w:color w:val="000000"/>
          <w:sz w:val="27"/>
          <w:szCs w:val="27"/>
        </w:rPr>
        <w:t xml:space="preserve">      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 xml:space="preserve">Страшный волк-волчи-ще,    </w:t>
      </w:r>
      <w:r>
        <w:rPr>
          <w:color w:val="000000"/>
          <w:sz w:val="27"/>
          <w:szCs w:val="27"/>
        </w:rPr>
        <w:t xml:space="preserve">    выбрасывание пальцев рук вперёд,  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 xml:space="preserve">                                                      </w:t>
      </w:r>
      <w:r>
        <w:rPr>
          <w:color w:val="000000"/>
          <w:sz w:val="27"/>
          <w:szCs w:val="27"/>
        </w:rPr>
        <w:t>раскрывая кулачки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 xml:space="preserve">Щёлк-щёлк, щёлк-щёлк.          </w:t>
      </w:r>
      <w:r>
        <w:rPr>
          <w:color w:val="000000"/>
          <w:sz w:val="27"/>
          <w:szCs w:val="27"/>
        </w:rPr>
        <w:t>   4 хлопка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 xml:space="preserve">Острые зуби-щи,                 </w:t>
      </w:r>
      <w:r>
        <w:rPr>
          <w:color w:val="000000"/>
          <w:sz w:val="27"/>
          <w:szCs w:val="27"/>
        </w:rPr>
        <w:t xml:space="preserve">       выбрасывание пальцев рук вперёд, 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                                                     </w:t>
      </w:r>
      <w:r>
        <w:rPr>
          <w:color w:val="000000"/>
          <w:sz w:val="27"/>
          <w:szCs w:val="27"/>
        </w:rPr>
        <w:t>раскрывая кулачки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7"/>
          <w:szCs w:val="27"/>
        </w:rPr>
        <w:t xml:space="preserve">Щёлк-щёлк, щёлк-щёлк.         </w:t>
      </w:r>
      <w:r>
        <w:rPr>
          <w:color w:val="000000"/>
          <w:sz w:val="27"/>
          <w:szCs w:val="27"/>
        </w:rPr>
        <w:t>     4 хлоп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7. «Ты, мороз!»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развитие слухового внимания, ритмичности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617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ы, мороз, мороз, мороз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Не показывай свой нос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Уходи скорей домо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тужу уноси с соб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А мы саночки возьмё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И на улицу пойдё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ядем в саночки-самокаточ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 горки –Ух!</w:t>
            </w:r>
          </w:p>
        </w:tc>
        <w:tc>
          <w:tcPr>
            <w:tcW w:w="61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ужение 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Расширение 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ужение 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Расширение 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Лёгкий бег по кругу на носочках, держась за ру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исел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  <w:sz w:val="27"/>
          <w:szCs w:val="27"/>
          <w:lang w:val="en-US"/>
        </w:rPr>
        <w:t> 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 </w:t>
      </w:r>
      <w:r>
        <w:rPr>
          <w:b/>
          <w:bCs/>
          <w:i/>
          <w:iCs/>
          <w:color w:val="000000"/>
          <w:sz w:val="32"/>
          <w:szCs w:val="32"/>
        </w:rPr>
        <w:t>8. «Как на горке снег»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развивать внимание, чувство ритма, координацию.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096"/>
      </w:tblGrid>
      <w:tr>
        <w:trPr/>
        <w:tc>
          <w:tcPr>
            <w:tcW w:w="38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Как на горке снег, сне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И под горкой снег, сне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А под снегом спит медвед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ише, тише, не шуметь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4 хло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4 шлепка по колен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7 прит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тс» - показать 4 раз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sz w:val="27"/>
          <w:szCs w:val="27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9. «Тили-бом!»</w:t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развивать внимание, чувство ритма, координацию.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6170"/>
      </w:tblGrid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или-тили, тили-бом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бил сосну зайчишка лбом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Жалко мне зайчишку –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Носит зайка шиш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Поскорее сбегай в лес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делай заиньке компресс!</w:t>
            </w:r>
          </w:p>
        </w:tc>
        <w:tc>
          <w:tcPr>
            <w:tcW w:w="61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ист. шаг, пружинка (2 раз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3 хлопка, «ударить» ладонями по лб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наклоны головы вправо-вле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лёгкий бег по круг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на последнее слово - присесть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  <w:sz w:val="27"/>
          <w:szCs w:val="27"/>
        </w:rPr>
        <w:t> 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0. «Тук-тук»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развивать ритмичность, координацию, умение воспроизводить ритм стиха в звучащих жестах и на деревянных палочках.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480"/>
        <w:gridCol w:w="6486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ук-тук-тук-ту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Это что за сту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Деревянный это зву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ук-тук-тук-ту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ук-тук-тук-ту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Это что за сту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Дятел жил в дупле пуст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Дуб долбил, как долотом.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улачок о кулач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Хлоп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Шлеп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улачок о кулач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улачок о кулач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Хлоп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Шлеп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улачок о кулачок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1. «Маляр»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развивать плавность движений, чувство ритма, координацию движения и речи.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944"/>
      </w:tblGrid>
      <w:tr>
        <w:trPr/>
        <w:tc>
          <w:tcPr>
            <w:tcW w:w="3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Есть у мастера сноров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Водит кистью очень лов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янет следом за соб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Ленту краски голуб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Удивлялась птичья ст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Мимо дома пролет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«Вот так крыша! Чудес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Голубей, чем небеса»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лавные движения рук, будто красим кист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Незнай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Хлоп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000000"/>
          <w:sz w:val="27"/>
          <w:szCs w:val="27"/>
        </w:rPr>
        <w:t> 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2. «Едет мышка на ежах»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развивать внимание, координацию, чувство ритма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329"/>
      </w:tblGrid>
      <w:tr>
        <w:trPr/>
        <w:tc>
          <w:tcPr>
            <w:tcW w:w="3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рах-трах-тарарах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Едет мышка на еж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 </w:t>
            </w:r>
            <w:r>
              <w:rPr>
                <w:i/>
                <w:iCs/>
                <w:color w:val="000000"/>
                <w:sz w:val="27"/>
                <w:szCs w:val="27"/>
              </w:rPr>
              <w:t>- Подожди, колючий ёж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Больше ехать невтерпёж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Больше ехать невтерпёж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Очень колешься ты, ёж!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Хлоп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Шлепки по колен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Щелчки-клюв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ито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Хлопки – «тарелоч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Хлопки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3. «Котенька-коток»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7"/>
          <w:szCs w:val="27"/>
          <w:u w:val="single"/>
        </w:rPr>
        <w:t>Задача:</w:t>
      </w:r>
      <w:r>
        <w:rPr>
          <w:color w:val="000000"/>
          <w:sz w:val="27"/>
          <w:szCs w:val="27"/>
        </w:rPr>
        <w:t xml:space="preserve"> развивать внимание, чувство ритма, координацию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414"/>
      </w:tblGrid>
      <w:tr>
        <w:trPr/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Ах ты, котенька-коток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Котя – серенький хвост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Приди, котик, ночеват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Нашу деточку качат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Я тебе коту, кот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За работу заплач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Дам кусочек пирог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Полну миску молока.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Шаги по кругу, «вышагивать» рит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«Зовут» ручкам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лавные движения кач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Шаги по кругу в другую сторон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Будто держат пирог и миску на ладошках, делают пружинки в это врем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5:00Z</dcterms:created>
  <dc:creator>алекс</dc:creator>
  <dc:description/>
  <cp:keywords/>
  <dc:language>en-US</dc:language>
  <cp:lastModifiedBy>Алекс</cp:lastModifiedBy>
  <cp:lastPrinted>2007-03-07T19:21:00Z</cp:lastPrinted>
  <dcterms:modified xsi:type="dcterms:W3CDTF">2007-03-07T16:23:00Z</dcterms:modified>
  <cp:revision>4</cp:revision>
  <dc:subject/>
  <dc:title/>
</cp:coreProperties>
</file>