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ый образовательный маршрут</w:t>
      </w:r>
      <w:r>
        <w:rPr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/>
      </w:pPr>
      <w:r>
        <w:rPr>
          <w:b/>
          <w:sz w:val="28"/>
          <w:szCs w:val="28"/>
        </w:rPr>
        <w:t>Название ДОУ</w:t>
      </w:r>
      <w:r>
        <w:rPr>
          <w:sz w:val="28"/>
          <w:szCs w:val="28"/>
        </w:rPr>
        <w:t>: МБДОУ д/с № 22.                                                                                                                      Ф</w:t>
      </w:r>
      <w:r>
        <w:rPr>
          <w:b/>
          <w:sz w:val="28"/>
          <w:szCs w:val="28"/>
        </w:rPr>
        <w:t>.И.О. педагога</w:t>
      </w:r>
      <w:r>
        <w:rPr>
          <w:sz w:val="28"/>
          <w:szCs w:val="28"/>
        </w:rPr>
        <w:t xml:space="preserve">: Николаева Светлана Леонидовна                                                                                                                          </w:t>
      </w:r>
      <w:r>
        <w:rPr>
          <w:b/>
          <w:sz w:val="28"/>
          <w:szCs w:val="28"/>
        </w:rPr>
        <w:t>Город, год создания:</w:t>
      </w:r>
      <w:r>
        <w:rPr>
          <w:sz w:val="28"/>
          <w:szCs w:val="28"/>
        </w:rPr>
        <w:t xml:space="preserve">  г. Зеленогорск, сентябрь 2015 г.                                                                            </w:t>
      </w:r>
      <w:r>
        <w:rPr>
          <w:b/>
          <w:sz w:val="28"/>
          <w:szCs w:val="28"/>
        </w:rPr>
        <w:t>Информационная справка:                                                                                                                               Занимаемая должность:</w:t>
      </w:r>
      <w:r>
        <w:rPr>
          <w:sz w:val="28"/>
          <w:szCs w:val="28"/>
        </w:rPr>
        <w:t xml:space="preserve"> воспитатель.                                                                                                    </w:t>
      </w: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высшее</w:t>
      </w:r>
    </w:p>
    <w:p>
      <w:pPr>
        <w:pStyle w:val="C4"/>
        <w:shd w:fill="FFFFFF" w:val="clear"/>
        <w:spacing w:before="0" w:after="0"/>
        <w:rPr/>
      </w:pPr>
      <w:r>
        <w:rPr>
          <w:b/>
          <w:sz w:val="28"/>
          <w:szCs w:val="28"/>
        </w:rPr>
        <w:t>Дата прохождения аттестации:</w:t>
      </w:r>
      <w:r>
        <w:rPr>
          <w:sz w:val="28"/>
          <w:szCs w:val="28"/>
        </w:rPr>
        <w:t xml:space="preserve"> март 2013г.</w:t>
      </w:r>
    </w:p>
    <w:p>
      <w:pPr>
        <w:pStyle w:val="C4"/>
        <w:shd w:fill="FFFFFF" w:val="clear"/>
        <w:spacing w:before="0" w:after="0"/>
        <w:rPr/>
      </w:pPr>
      <w:r>
        <w:rPr>
          <w:b/>
          <w:sz w:val="28"/>
          <w:szCs w:val="28"/>
        </w:rPr>
        <w:t>Квалификационная категория:</w:t>
      </w:r>
      <w:r>
        <w:rPr>
          <w:sz w:val="28"/>
          <w:szCs w:val="28"/>
        </w:rPr>
        <w:t xml:space="preserve"> первая.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ата прохождения курсов повышения квалификации: </w:t>
      </w:r>
      <w:r>
        <w:rPr>
          <w:sz w:val="28"/>
          <w:szCs w:val="28"/>
        </w:rPr>
        <w:t xml:space="preserve">2017 г.                                        </w:t>
      </w:r>
      <w:r>
        <w:rPr>
          <w:b/>
          <w:sz w:val="28"/>
          <w:szCs w:val="28"/>
        </w:rPr>
        <w:t>Педагогический стаж:</w:t>
      </w:r>
      <w:r>
        <w:rPr>
          <w:sz w:val="28"/>
          <w:szCs w:val="28"/>
        </w:rPr>
        <w:t xml:space="preserve"> 16 лет.                                                                                                  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Развитие профессиональных компетентностей, соответствующих профессиональному стандарту педагога и позволяющих эффективно работать в контексте ФГОС ДО.                                                                                                                          </w:t>
      </w:r>
    </w:p>
    <w:p>
      <w:pPr>
        <w:pStyle w:val="C4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ндивидуальную профессиональную программ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проектировать свою профессиональную деятельность 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азвитие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тимизировать развивающую предметно-пространственную среду, в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ФГОС ДО.</w:t>
      </w:r>
    </w:p>
    <w:p>
      <w:pPr>
        <w:pStyle w:val="C4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4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Предполагаемый результат: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Развитие профессиональных компетенций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4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4"/>
        <w:shd w:fill="FFFFFF" w:val="clear"/>
        <w:spacing w:before="0" w:after="0"/>
        <w:rPr/>
      </w:pPr>
      <w:r>
        <w:rPr>
          <w:b/>
          <w:sz w:val="28"/>
          <w:szCs w:val="28"/>
        </w:rPr>
        <w:t>Форма отчета о проделанной работе:</w:t>
      </w:r>
      <w:r>
        <w:rPr>
          <w:sz w:val="28"/>
          <w:szCs w:val="28"/>
        </w:rPr>
        <w:t xml:space="preserve">                                                                                           Презентация результатов профессиональной деятельности  за межаттестационный период  на городском методическом объединении педагогов групп раннего возраста.</w:t>
      </w:r>
    </w:p>
    <w:p>
      <w:pPr>
        <w:pStyle w:val="C4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оки работы над проблемой: </w:t>
      </w:r>
      <w:r>
        <w:rPr>
          <w:sz w:val="28"/>
          <w:szCs w:val="28"/>
        </w:rPr>
        <w:t xml:space="preserve">2015г. - 2017 г.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образовательный маршрут, на срок                                               сентябрь 2015  - 2017 гг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134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 мероприятия, проведенные в процессе работы над т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lineRule="auto" w:line="240" w:before="0" w:after="0"/>
              <w:ind w:left="57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й базы, научной и методиче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учила  ФГОС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бмен опытом заседание ГМО  педаг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Распространила данный опыт «</w:t>
            </w:r>
            <w:r>
              <w:rPr/>
              <w:t>Презентация развивающ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остранственной среды групп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е-практикуме по плану межмуниципального взаимодействия в рамках краевого пилотного проекта «Организация развивающей предметно-пространственной среды ДОУ в соответствии с ФГОС ДО, как одно из условий реализации ООП ДО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жмуниципальном семинаре-практикуме  “Оценка качества дошкольного образования как инструмент эффективного 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лановое повышение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и на курс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Частное образовательное учреждение дополнительного профессионального образования «Центр повышения квалификации»</w:t>
            </w:r>
          </w:p>
          <w:p>
            <w:pPr>
              <w:pStyle w:val="Font8"/>
              <w:spacing w:before="0" w:after="0"/>
              <w:textAlignment w:val="baseline"/>
              <w:rPr>
                <w:color w:val="FF0000"/>
              </w:rPr>
            </w:pPr>
            <w:r>
              <w:rPr/>
              <w:t>Тема: «Организация образовательной деятельности с детьми с ОВЗ в условиях ФГОС ДО», объем 72 часа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лановая аттестация на перв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й деятельности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аттестацион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3-2017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городском методическом объединении педагогов групп раннего возрас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систематизация   материалов методической, педагогической 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.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дагогической квалификации, переосмысление содержания своей работы в свете инновационных технологий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ила инновационную технологию "Три вопроса"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ть знания современного содержания образования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МО педагогов,  в городском фестивале инновационных педпрактик, педагогических советах, семинарах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иться с новыми формами, методами и приемами работы с дошколь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меняю современные образовательные технологи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ехнологию детского экспериментиров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убъектно-развивающий подход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ехнология моделирова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ехнология проблемного обуче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здоровьесберегающие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ехнология сотрудничества и партнерств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7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и, способствующие  поддержке детской инициативы и самостоятельности: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ую игры и свободную деятельность с неоформленным материалом;                                                                                         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проектов как организация жизни группы, исходя из детских интересов и вопро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о организованная среда группы – мобильная, гибкая, способная меняться в соответствии с детским замыс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СО, мультимеди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и реализовала проект «В гостях  у сказки»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 рабочей группы по разработке основной общеобразовательной программы Д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а участие в разработке образовательной программы дошкольного образования МБДОУ д/с № 22: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Составление тематического пл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ала планирование на неделю</w:t>
            </w:r>
          </w:p>
          <w:p>
            <w:pPr>
              <w:pStyle w:val="Heading2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здание предметно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ей среды, обеспечиваю ей реализацию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общеобразовательно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дошкольного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в 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- Создание предметной развивающей среды в группе,</w:t>
            </w:r>
            <w:r>
              <w:rPr>
                <w:color w:val="FF0000"/>
              </w:rPr>
              <w:t xml:space="preserve"> </w:t>
            </w:r>
            <w:r>
              <w:rPr/>
              <w:t>обеспечивающей реализацию основной общеобразовательной программы дошкольного образования в соответствии с ФГОС</w:t>
            </w:r>
            <w:r>
              <w:rPr/>
              <w:t xml:space="preserve">      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экспертных комиссиях (работа в рамках аттестации педагог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экспертиза  по теме "Оценка развивающей среды детского сада в соответствии с ФГОС ДО"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Изучать опыт работы лучших педагогов города, Посещать открытые занятия коллег и участвовать в обмене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етодических мероприятий в МБДОУ</w:t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их и региональных семинарах, конференциях в качестве слушателя;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olor2"/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обобщение собствен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lor2"/>
                <w:rFonts w:cs="Times New Roman" w:ascii="Times New Roman" w:hAnsi="Times New Roman"/>
                <w:color w:val="000000"/>
                <w:sz w:val="24"/>
                <w:szCs w:val="24"/>
              </w:rPr>
              <w:t>2015г</w:t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lor2"/>
                <w:rFonts w:cs="Times New Roman" w:ascii="Times New Roman" w:hAnsi="Times New Roman"/>
                <w:color w:val="000000"/>
                <w:sz w:val="24"/>
                <w:szCs w:val="24"/>
              </w:rPr>
              <w:t>2016г</w:t>
            </w:r>
          </w:p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. - выступление с докладом «Кризис трех  лет в учении Л.С.Выготского.(педсовет в ДОУ 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. – открытый показ НОД по сенсорному воспитанию для молодых специалистов ДОУ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. – презентация слайд – беседы  «Геральдика Красноярского края».( к 80 – летию Красноярского  края)  Фестиваль методических идей в ДОУ по теме : «Наш Красноярский край: познаем и любим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. – Всероссийский конкурс «Серпантин педагогических идей» – публикация конспекта НОД – диплом победителя 3 место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. – презентация дидактических пособий.( ГМО воспитателей групп раннего возраста.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. – Всероссийский конкурс «Педагогические проекты» публикация детско – родительского проекта «В гостях у сказки» – диплом победителя 1 мест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Style w:val="Color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7 г. –  Презентация  краткосрочного проекта по адаптации детей «Здравствуйте, это я!» ( ГМО воспитателей групп раннего возраста.)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пьютерные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здать персональный сайт и ежемесячно его пополнять.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olor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 персональный сай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vetlana-leonidovna-nikolaev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olor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Совершенствовать навыки работы на компьютере.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ять в образовательную деятельность здоровьесберегающ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детско-родительский проект «Здравствуйте, это я!»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olor w:val="000000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lor2">
    <w:name w:val="color_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lor19">
    <w:name w:val="color_19"/>
    <w:basedOn w:val="Style13"/>
    <w:qFormat/>
    <w:rPr/>
  </w:style>
  <w:style w:type="character" w:styleId="C18">
    <w:name w:val="c18"/>
    <w:basedOn w:val="Style13"/>
    <w:qFormat/>
    <w:rPr/>
  </w:style>
  <w:style w:type="character" w:styleId="Wixguard">
    <w:name w:val="wixgua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vetlana-leonidovna-nikolae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42:00Z</dcterms:created>
  <dc:creator>User</dc:creator>
  <dc:description/>
  <dc:language>en-US</dc:language>
  <cp:lastModifiedBy>RePack by Diakov</cp:lastModifiedBy>
  <dcterms:modified xsi:type="dcterms:W3CDTF">2018-02-06T02:42:00Z</dcterms:modified>
  <cp:revision>2</cp:revision>
  <dc:subject/>
  <dc:title/>
</cp:coreProperties>
</file>