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Дорогие, 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Сегодня 1 декабря. В нашей школе проводится Акция под названием «Мы выбираем жизнь». Сегодня я хочу обсудить одну очень важную тему: как влияют на нашу жизнь привычки. Каждый человек способен привыкать к каким-то действиям, ощущениям. Кто-то привык рано ложиться спать, а кто-то поздно; кто-то привык делать по утрам зарядку, а кто-то нет. Что появляется у человека? Правильно, привычка. А какие вы знаете привычки? Что такое вредная привычка? - Это привычка, которая приносит  вред. Что такое полезная привычка? - Она приносит пользу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вычка – это такое действие, которое человек выполняет как бы автоматически. У каждого человека в жизни вырабатывается много привычек, как полезных, так и вредных.</w:t>
      </w:r>
    </w:p>
    <w:p>
      <w:pPr>
        <w:pStyle w:val="Normal"/>
        <w:spacing w:lineRule="auto" w:line="360" w:before="280" w:after="28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играем в игру «Полезно - вредно». Я буду называть привычки, а вы, если это полезная привычка – хлопните в ладоши, если нет вредная, то присядьте. (Несколько детей приглашаются выйти к доске)</w:t>
      </w:r>
    </w:p>
    <w:p>
      <w:pPr>
        <w:pStyle w:val="Style16"/>
        <w:numPr>
          <w:ilvl w:val="2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тить зубы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ичать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бирать за собой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ть зарядку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ть много сладостей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ызть ногти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зывать детей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ворить правду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ряшливо одеваться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ьзоваться носовым платком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манывать. 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ушать молча. </w:t>
      </w:r>
    </w:p>
    <w:p>
      <w:pPr>
        <w:pStyle w:val="Normal"/>
        <w:numPr>
          <w:ilvl w:val="2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дороваться. </w:t>
      </w:r>
    </w:p>
    <w:p>
      <w:pPr>
        <w:pStyle w:val="Normal"/>
        <w:spacing w:lineRule="auto" w:line="360" w:before="280" w:after="280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Дети, какую пользу приносят полезные привычки? Они делают человека собранным, здоровым, аккуратным. А вредные привычки? Они делают человека неряшливым, грубым, драчливым и т. д. Послушайте поговорки о привычках: </w:t>
      </w:r>
    </w:p>
    <w:p>
      <w:pPr>
        <w:pStyle w:val="Normal"/>
        <w:spacing w:before="280" w:after="28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худую привычку и умного дураком обзывают. </w:t>
      </w:r>
    </w:p>
    <w:p>
      <w:pPr>
        <w:pStyle w:val="Normal"/>
        <w:spacing w:before="280" w:after="28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роть дурные привычки легче сегодня, чем завтра. </w:t>
      </w:r>
    </w:p>
    <w:p>
      <w:pPr>
        <w:pStyle w:val="Normal"/>
        <w:spacing w:before="280" w:after="280"/>
        <w:ind w:left="1080" w:hanging="0"/>
        <w:jc w:val="both"/>
        <w:rPr/>
      </w:pPr>
      <w:r>
        <w:rPr>
          <w:sz w:val="28"/>
          <w:szCs w:val="28"/>
        </w:rPr>
        <w:t>Наилучший наставник во всем - привычка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Объясните смысл поговорок</w:t>
      </w:r>
      <w:r>
        <w:rPr/>
        <w:t xml:space="preserve">. 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sz w:val="28"/>
          <w:szCs w:val="28"/>
        </w:rPr>
        <w:t xml:space="preserve">Есть еще вредные, опасные для жизни привычки, </w:t>
      </w:r>
      <w:r>
        <w:rPr>
          <w:b/>
          <w:i/>
          <w:sz w:val="28"/>
          <w:szCs w:val="28"/>
        </w:rPr>
        <w:t>это курение, алкоголь, наркомания</w:t>
      </w:r>
      <w:r>
        <w:rPr>
          <w:sz w:val="28"/>
          <w:szCs w:val="28"/>
        </w:rPr>
        <w:t>. Люди, употребляющие наркотики и алкоголь очень опасны для общества. По их вине происходят аварии, наезды на пешеходов, убийства, кражи.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b/>
          <w:i/>
          <w:sz w:val="28"/>
          <w:szCs w:val="28"/>
        </w:rPr>
        <w:t>Дети, а сейчас попрошу, вас, нарисовать одну вредную и одну полезную</w:t>
      </w:r>
      <w:r>
        <w:rPr>
          <w:sz w:val="28"/>
          <w:szCs w:val="28"/>
        </w:rPr>
        <w:t xml:space="preserve"> привычку. Все вредные мы соберем и выкинем, а полезные  оставим на хранение у себя в классе (устроим выставку). Они будут напоминать нам, что необходимо вести здоровый образ жизни!!!! Нужно беречь свое здоровь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твердо должен знать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ровье надо сохранять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 правильно питаться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 спортом заниматьс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и мыть перед едой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ы чистить, закалять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сегда дружить с водо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все люди в мир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- долго будут жить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помни: ведь здоровь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агазине не купить! 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лагаю, вам, написать какие вы знаете вредные и полезные привычки (пожалуйста, в 1 столбик: вредные привычки, в 2 столбик: полезные привычки)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Приблизительный перечен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д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з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малоподвижный образ жиз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едат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едать (увлекаться диета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Сидеть за компьютером, играть в игры на мобильном телефон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цельно тратить врем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ться в Макдоналдс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зть ног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здыва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в речи слова-парази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о ложиться спа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 xml:space="preserve">Ковырять в носу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ызть карандаш или ручку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Кур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Пить спиртные напит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Принимать наркотики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ить зуб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ть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душ (ванн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режим дн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 питаться (есть фрукты, овощи, пить со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 убираться в кварти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ать родителя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ься физкультурой и спорт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ть на свежем воздух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 двигатьс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тривать комна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ать пожилым людя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ть ру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ать врача с целью профилакти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ливать организ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новые зн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 книги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9:00Z</dcterms:created>
  <dc:creator>1</dc:creator>
  <dc:description/>
  <cp:keywords/>
  <dc:language>en-US</dc:language>
  <cp:lastModifiedBy>1</cp:lastModifiedBy>
  <dcterms:modified xsi:type="dcterms:W3CDTF">2018-01-24T06:49:00Z</dcterms:modified>
  <cp:revision>2</cp:revision>
  <dc:subject/>
  <dc:title>Дорогие, ребята</dc:title>
</cp:coreProperties>
</file>