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артикуляционной гимнастики для правильной артикуляции сонорных зву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​ «Наказать непослушный язычок» Улыбнуться. Приоткрыть рот. Спокойно положить язык на нижнюю губу и, пошлёпывая его губами, произносить звуки пя-пя-пя. Удерживать язык в спокойном положении при открытом рте под счёт от 1 до 5 – 10. Следить, чтобы ребёнок не задерживал выдыхаемый возду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​ «Лепёшка» Язык широкий положи И спокойным удержи. Рот открыт. Губы в улыбке. Положить широкий передний край языка на нижнюю губу и удерживать его в таком положении под счёт от 1 до 5 – 10. Следить, чтобы губы не были напряжены, не растягивались в широкую улыбку. Язык не высовывается далеко: он должен только накрывать нижнюю губ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​ «Иголочка» Язычок наш как иголка, Отойди, уколет колко! Рот приоткрыть. Узкий, напряжённый язык высунуть вперёд, как можно дальш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«Змейка» Показала змейка жало, Убрала и хвост поджала… Жало вынула опять, Хочет всех вас испугать! Сделать упражнение «Иголочка». Узкий язык, похожий на жало, максимально выдвигать вперёд и убирать вглубь р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​ «Парус» Выше парус поднимай! В путь кораблик отправляй! Рот широко открыть. Узкий язык поднять вверх, коснуться бугорков (альвеол) за верхними зуб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​ «Качели» Язычок на крылечке полежал – И на качели побежал. Рот открыт. Губы в улыбке. Широкий язык поднимается к носу и опускается к подбородку. Следить, чтобы язык не сужался, губы и нижняя челюсть были неподвижны, губы не натягивались на зу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​ «Маляр» Мы покрасим потолок, Маляром стал язычок, Будет чистым (вот дела!) Всё до дальнего угла! Сделать упражнение «Парус». Двигать кончиком языка по «потолочку» (поверхности нёба) вперёд – наз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​ «Щётка» Щёткой кухню подмету, Наведу там чистоту, Вправо, влево щетинки, Не оставлю ни соринки! Рот приоткрыть. Высунуть узкий язык. Двигать языком вправо, влево, не убирая его вглубь р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​ «Вкусное варенье» Мы вареньем, крепким чаем Всех знакомых угощаем… С губ сотрём следы варенья, Угощенья – объеденья! Рот приоткрыть. Высунуть широкий зык, облизать им всю верхнюю губу, затем нижнюю. Следить, чтобы язык не сужался, нижняя челюсть не двигала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​ «Чашечка» Любим пить мы крепкий чай, Ну-ка, чашку подставляй! Рот широко открыть. Широкий язык поднять кверху. Потянуться боковыми краями и кончиком языка к верхним зубам, но не касаться 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с артикуляционной гимнастики для правильной артикуляции звука [Р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чик языка поднят к верхним зубам. Он напряжён, но неплотно прилегает к верхним зубам и вибрирует в проходящей воздушной стру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​ «Наказать непослушный язычок» Улыбнуться. Приоткрыть рот. Спокойно положить язык на нижнюю губу и, пошлёпывая его губами, произносить звуки пя-пя-пя. Удерживать язык в спокойном положении при открытом рте под счёт от 1 до 5 – 10. Следить, чтобы ребёнок не задерживал выдыхаемый возд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​ «Лепёшка» Язык широкий положи И спокойным удержи. Рот открыт. Губы в улыбке. Положить широкий передний край языка на нижнюю губу и удерживать его в таком положении под счёт от 1 до 5 – 10. Следить, чтобы губы не были напряжены, не растягивались в широкую улыбку. Язык не высовывается далеко: он должен только накрывать нижнюю губ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​ «Иголочка» Язычок наш как иголка, Отойди, уколет колко! Рот приоткрыть. Узкий, напряжённый язык высунуть вперёд, как можно дальш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​ «Парус» Выше парус поднимай! В путь кораблик отправляй! Рот широко открыть. Узкий язык поднять вверх, коснуться бугорков (альвеол) за верхними зуб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​ «Качели» Язычок на крылечке полежал – И на качели побежал. Рот открыт. Губы в улыбке. Широкий язык поднимается к носу и опускается к подбородку. Следить, чтобы язык не сужался, губы и нижняя челюсть были неподвижны, губы не натягивались на зу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​ «Язык перешагивает через зубы» А потом пошёл гулять, По ступенечкам шагать. Рот открыт, губы в улыбке. Движения языка: а) Широким языком дотронуться до верхних зубов с наружной стороны, затем с внутренней. б) Широким языком дотронуться до нижних зубов с наружной стороны, затем с внутренней. Следить, чтобы язык не сужался, нижняя челюсть и губы были неподвиж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​ «Чьи зубы чище?» Чистим зубы, чистим зубы И снаружи и внутри Не болели чтоб они. Рот открыт. Губы в улыбке. Широким кончиком «почистить» верхние зубы с внутренней стороны, делая движения языком вверх-вниз. Следить, чтобы язык был широким, губы не натягивались на зубы, нижняя челюсть не двиг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​ «Маляр» Мы покрасим потолок, Маляром стал язычок, Будет чистым (вот дела!) Всё до дальнего угла! Сделать упражнение «Парус». Двигать кончиком языка по «потолочку» (поверхности нёба) вперёд – наз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 9.​ «Щётка» Щёткой кухню подмету, Наведу там чистоту, Вправо, влево щетинки, Не оставлю ни соринки! Рот приоткрыть. Высунуть узкий язык. Двигать языком вправо, влево, не убирая его вглубь р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«Вкусное варенье» Мы вареньем, крепким чаем Всех знакомых угощаем… С губ сотрём следы варенья, Угощенья – объеденья! Рот приоткрыть. Высунуть широкий зык, облизать им всю верхнюю губу, затем нижнюю. Следить, чтобы язык не сужался, нижняя челюсть не двигала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​ «Лодочка» Лодочку могу свернуть И на ней отправлюсь в путь, Как ни высока волна, Лодке не страшна она! Сделать упражнение «Лопаточка» кончик и боковые края языка загнуть вверх, но язык высоко не подним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​ «Чашечка» Любим пить мы крепкий чай, Ну-ка, чашку подставляй! Рот широко открыть. Широкий язык поднять кверху. Потянуться боковыми краями и кончиком языка к верхним зубам, но не касаться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​ «Болтушка», «Индюк» Рот открыт. Губы в улыбке. Производить широким передним краем языка движения по верхней губе вперёд – назад. Сначала производить медленные движения, потом убыстрять темп и добавить голос, пока не послышатся звуки бл-бл. Следить, чтобы язык не сужался, а нижняя челюсть не двиг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​ Пощёлкать кончиком языка А потом попляшет. Сначала упражнение выполняется в медленном темпе, потом быстрее. Следить, чтобы губы и нижняя челюсть были неподвижны, работал только язык. Рот открыт. Губы в улыбке. Широкий кончик языка прижимается к бугоркам за верхними зубами и со щелчком отры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​ «Лошадка» Едем, едем на лошадке По дорожке гладкой. Рот открыт. Губы в улыбке. Широкий язык прижать к нёбу, со щелчком оторвать. Следить, чтобы губы были в улыб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​ «Грибок» Лошадка шла, шла И грибок нашла. Рот открыт. Губы в улыбке. Прижать широкий язык всей плоскостью к нёбу (язык присасывается) и удержать в таком положении под счёт от 1 до 5 -10. Следить, чтобы боковые края языка были плотно прижаты к нёбу, а губы не натягивались на зуб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​ «Гармошка» На гармошке он сыграет, И песенку споёт… Рот открыт. Губы в улыбке. Широкий язык прижат к нёбу (язык присасывается) и, не опуская языка, раскрывать и закрывать рот. Следить, чтобы при открывании рта губы были в улыбке и оставались неподвижными, а язык не провис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​ «Автомат» Рот открыт. Губы в улыбке. Напряжённым кончиком языка многократно и отчётливо произносить звук Т-Т-Т сначала медленно, постепенно убыстряя темп. Следить, чтобы губы и нижняя челюсть были неподвиж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​ «Барабан» То же самое при произношении звука Д-Д-Д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плекс артикуляционной гимнастики для правильной артикуляции свистящих звуков [С], [З], [Ц]</w:t>
      </w:r>
      <w:r>
        <w:rPr>
          <w:sz w:val="28"/>
          <w:szCs w:val="28"/>
        </w:rPr>
        <w:t xml:space="preserve"> При произнесении свистящих звуков губы слегка растянуты в улыбку. Зубы сближены. Широкий кончик языка упирается в основания нижних рез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1.​ «Наказать непослушный язычок» Улыбнуться. Приоткрыть рот. Спокойно положить язык на нижнюю губу и, пошлёпывая его губами, произносить звуки пя-пя-пя. Удерживать язык в спокойном положении при открытом рте под счёт от 1 до 5 – 10. Следить, чтобы ребёнок не задерживал выдыхаемый возд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​ «Лепёшка» Язык широкий положи И спокойным удержи. Рот открыт. Губы в улыбке. Положить широкий передний край языка на нижнюю губу и удерживать его в таком положении под счёт от 1 до 5 – 10. Следить, чтобы губы не были напряжены, не растягивались в широкую улыбку. Язык не высовывается далеко: он должен только накрывать нижнюю губ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«Качели» Язычок на крылечке полежал – И на качели побежал. Рот открыт. Губы в улыбке. Широкий язык поднимается к носу и опускается к подбородку. Следить, чтобы язык не сужался, губы и нижняя челюсть были неподвижны, губы не натягивались на зуб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​ «Горка» Выше горка поднимись, Мы помчимся с горки вниз! Рот приоткрыть. Сделать язык широким. Боковые края языка прижать к верхним коренным зубам. Кончик языка упереть в передние нижние зуб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​ «Дудочка» Дудочка, дуди сильней, Созовём мы всех друзей! Высунуть широкий язык. Боковые края языка максимально загнуть вверх. Подуть в получившуюся «дудочку». 6.​ «Колесо» Покатилось колесо, Отвалилось, вот и всё… Колесо, вернись назад! Пожалей мой самокат! Сделать упражнение «Горка». Среднюю часть языка максимально выдвигать вперёд, а затем убирать вглубь рта. Язык перемещать вперёд – назад в форме вал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​ «Язык перешагивает через зубы» А потом пошёл гулять, По ступенечкам шагать. Рот открыт, губы в улыбке. Движения языка: а) Широким языком дотронуться до верхних зубов с наружной стороны, затем с внутренней. б )Широким языком дотронуться до нижних зубов с наружной стороны, затем с внутренней. Следить, чтобы язык не сужался, нижняя челюсть и губы были неподвиж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​ «Чьи зубы чище?» Чистим зубы, чистим зубы И снаружи и внутри Не болели чтоб они. Рот открыт. Губы в улыбке. Широким кончиком «почистить» верхние зубы с внутренней стороны, делая движения языком вверх-вниз. Следить, чтобы язык был широким, губы не натягивались на зубы, нижняя челюсть не двиг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​ Упражнение в произнесении звука [И ] В игровой форме (например, петь мелодию на звук [И ]) отрабатывается произнесение зву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​ «Заборчик» Язычок поспешил к себе во двор, Чтобы починить забор. Зубы сомкнуты. Губы в улыбке. Верхние и нижние резцы видн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с артикуляционной гимнастики для правильной артикуляции шипящих звуков [Ш],[ Ж],[ Ч],[ Щ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произношении шипящих звуков губы округлены и слегка вытянуты вперёд. Зубы сближены, но не соприкасаются. Расстояние между ними 2 – 5 мм, верхние и нижние резцы видны. Широкий кончик языка поднят к верхним зубам и образует с ним щ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​ «Наказать непослушный язычок» Улыбнуться. Приоткрыть рот. Спокойно положить язык на нижнюю губу и, пошлёпывая его губами, произносить звуки пя-пя-пя. Удерживать язык в спокойном положении при открытом рте под счёт от 1 до 5 – 10. Следить, чтобы ребёнок не задерживал выдыхаемый возд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​ «Лепёшка» Язык широкий положи И спокойным удержи. Рот открыт. Губы в улыбке. Положить широкий передний край языка на нижнюю губу и удерживать его в таком положении под счёт от 1 до 5 – 10. Следить, чтобы губы не были напряжены, не растягивались в широкую улыбку. Язык не высовывается далеко: он должен только накрывать нижнюю губ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​ «Качели» Язычок на крылечке полежал – И на качели побежал. Рот открыт. Губы в улыбке. Широкий язык поднимается к носу и опускается к подбородку. Следить, чтобы язык не сужался, губы и нижняя челюсть были неподвижны, губы не натягивались на зуб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​ «Дудочка» Дудочка, дуди сильней, Созовём мы всех друзей! Высунуть широкий язык. Боковые края языка максимально загнуть вверх. Подуть в получившуюся «дудочку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​ «Маляр» Мы покрасим потолок, Маляром стал язычок, Будет чистым (вот дела!) Всё до дальнего угла! Сделать упражнение «Парус». Двигать кончиком языка по «потолочку» (поверхности нёба) вперёд – наза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​ «Вкусное варенье» Мы вареньем, крепким чаем Всех знакомых угощаем… С губ сотрём следы варенья, Угощенья – объеденья! Рот приоткрыть. Высунуть широкий зык, облизать им всю верхнюю губу, затем нижнюю. Следить, чтобы язык не сужался, нижняя челюсть не двига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​​ «Язык перешагивает через зубы» А потом пошёл гулять, По ступенечкам шагать. Рот открыт, губы в улыбке. Движения языка: а) Широким языком дотронуться до верхних зубов с наружной стороны, затем с внутренней. б) Широким языком дотронуться до нижних зубов с наружной стороны, затем с внутренней. Следить, чтобы язык не сужался, нижняя челюсть и губы были неподвижн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​ «Чашечка» Любим пить мы крепкий чай, Ну-ка, чашку подставляй! Рот широко открыть. Широкий язык поднять кверху. Потянуться боковыми краями и кончиком языка к верхним зубам, но не касаться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​ «Болтушка», «Индюк» Рот открыт. Губы в улыбке. Производить широким передним краем языка движения по верхней губе вперёд – назад. Сначала производить медленные движения, потом убыстрять темп и добавить голос, пока не послышатся звуки бл-бл. Следить, чтобы язык не сужался, а нижняя челюсть не двигала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​ ​ «Лошадка» Едем, едем на лошадке По дорожке гладкой. Рот открыт. Губы в улыбке. Широкий язык прижать к нёбу, со щелчком оторвать. Следить, чтобы губы были в улыб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​ «Грибок» Лошадка шла, шла И грибок нашла. Рот открыт. Губы в улыбке. Прижать широкий язык всей плоскостью к нёбу (язык присасывается) и удержать в таком положении под счёт от 1 до 5 -10. Следить, чтобы боковые края языка были плотно прижаты к нёбу, а губы не натягивались на зуб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​ «Гармошка» На гармошке он сыграет, И песенку споёт… Рот открыт. Губы в улыбке. Широкий язык прижат к нёбу (язык присасывается) и, не опуская языка, раскрывать и закрывать рот. Следить, чтобы при открывании рта губы были в улыбке и оставались неподвижными, а язык не провисал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5:00:00Z</dcterms:created>
  <dc:creator>Superuser</dc:creator>
  <dc:description/>
  <cp:keywords/>
  <dc:language>en-US</dc:language>
  <cp:lastModifiedBy>Superuser</cp:lastModifiedBy>
  <cp:lastPrinted>2017-05-28T21:02:00Z</cp:lastPrinted>
  <dcterms:modified xsi:type="dcterms:W3CDTF">2018-02-06T16:26:00Z</dcterms:modified>
  <cp:revision>8</cp:revision>
  <dc:subject/>
  <dc:title>Комплекс артикуляционной гимнастики для правильной артикуляции звука [Л]</dc:title>
</cp:coreProperties>
</file>