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6"/>
        <w:spacing w:lineRule="auto" w:line="360"/>
        <w:ind w:left="-709" w:hanging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1 с. Раевский </w:t>
      </w:r>
      <w:r>
        <w:rPr>
          <w:rFonts w:eastAsia="Constantia" w:cs="Times New Roman" w:ascii="Times New Roman" w:hAnsi="Times New Roman"/>
          <w:sz w:val="28"/>
          <w:szCs w:val="28"/>
        </w:rPr>
        <w:t>муниципального района  Альшеевский район</w:t>
      </w:r>
    </w:p>
    <w:p>
      <w:pPr>
        <w:pStyle w:val="Style16"/>
        <w:spacing w:lineRule="auto" w:line="360"/>
        <w:ind w:left="-709" w:hanging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ascii="Times New Roman" w:hAnsi="Times New Roman" w:eastAsia="Constantia" w:cs="Times New Roman"/>
          <w:sz w:val="24"/>
          <w:szCs w:val="28"/>
        </w:rPr>
      </w:pPr>
      <w:r>
        <w:rPr>
          <w:rFonts w:eastAsia="Constantia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eastAsia="Constantia"/>
          <w:sz w:val="24"/>
          <w:szCs w:val="28"/>
        </w:rPr>
      </w:pPr>
      <w:r>
        <w:rPr>
          <w:rFonts w:eastAsia="Constantia"/>
          <w:sz w:val="24"/>
          <w:szCs w:val="28"/>
        </w:rPr>
      </w:r>
    </w:p>
    <w:p>
      <w:pPr>
        <w:pStyle w:val="Normal"/>
        <w:spacing w:lineRule="auto" w:line="360" w:before="0" w:after="0"/>
        <w:ind w:left="1134" w:right="423" w:hanging="0"/>
        <w:jc w:val="center"/>
        <w:rPr>
          <w:rFonts w:eastAsia="Constantia"/>
          <w:sz w:val="24"/>
          <w:szCs w:val="28"/>
        </w:rPr>
      </w:pPr>
      <w:r>
        <w:rPr>
          <w:rFonts w:eastAsia="Constantia"/>
          <w:sz w:val="24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onstantia" w:cs="Times New Roman"/>
          <w:sz w:val="28"/>
          <w:szCs w:val="28"/>
        </w:rPr>
      </w:pPr>
      <w:r>
        <w:rPr>
          <w:rFonts w:eastAsia="Constant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ованной образовательной деятельности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форме занятия </w:t>
      </w:r>
    </w:p>
    <w:p>
      <w:pPr>
        <w:pStyle w:val="Normal"/>
        <w:spacing w:lineRule="auto" w:line="36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удожественно-эстетического развития </w:t>
      </w:r>
    </w:p>
    <w:p>
      <w:pPr>
        <w:pStyle w:val="Normal"/>
        <w:spacing w:lineRule="auto" w:line="36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му «Чудо-дерево» </w:t>
      </w:r>
    </w:p>
    <w:p>
      <w:pPr>
        <w:pStyle w:val="Normal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 первой группы ранне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ила: воспита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лова Е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мелкую моторику рук через творчество – аппликацию разноцветными шаблонами одежды на готовый шаблон дере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развитию творческих способностей детей, развивать мелкую моторику рук, зрительное восприятие, закреплять знание основных цветов, воспитывать умение коллективно работать со сверстниками, способствовать созданию доброжелательной, радостной атмосфер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товый шаблон дерева; готовые, вырезанные предметы одежды, обувь, головные уборы; клей ПВА, кисть, блюдце; влажные салфетки; ширма, игрушка кошка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«Какую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у носи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 когда холодно?», «Какая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а бывае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?»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 п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Одежда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ув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ловные убор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и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Чья это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дежд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?», «Покажем Мишке, как надо одеваться», «Найди пар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за прохожим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Кто во что одет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ХЛ К. Чуковский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Чудо –дерево»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риложение к конспекту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шаблон одежда – обувь – головные уборы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48"/>
          <w:szCs w:val="48"/>
          <w:lang w:eastAsia="ru-RU"/>
        </w:rPr>
        <w:t>Ход занятия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идят на стульчиках, раздается «стук в дверь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ребятки, слышите? Кто-то стучит в дверь… кто-там? Войдите!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-за ширмы появляется Кошка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! Здравствуйте, детишки! Я кошка Мурк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урка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ороваются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онька, а зачем ты к нам пожаловала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знаете! На улице так холодно! Зима очень суровая в этом году! Лапки мои совсем замерзли… </w:t>
      </w:r>
      <w:r>
        <w:rPr>
          <w:rFonts w:cs="Times New Roman" w:ascii="Times New Roman" w:hAnsi="Times New Roman"/>
          <w:i/>
          <w:sz w:val="28"/>
          <w:szCs w:val="28"/>
        </w:rPr>
        <w:t>(плачет)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-ай! Бедная кисонька! Ребята, что же делать Мурке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ют варианты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рка, а что же ты в магазин не пошла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ту там моего размера! Лапки у меня вон какие – маленькие, а в магазине самые маленькие сапожки мне велики! Вот если бы волшебство какое-нибудь случилось! Я слышала, что ваш детский сад называется «Сказка» и решила, что здесь мне помогут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оможем! Ребята, поможем Мурке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сделаем волшебное дерево, на котором растут всевозможная одежда, обувь, шапочки, варежки! Как в сказке Корнея Чуковского «Чудо-дерево»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ная работа над аппликацие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дерево! Чудо-дерево! И на лето, и на зиму есть одежка на ветвях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для Мурочки такие 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охотные голубые 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язаные башмачки 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с помпончиками! 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т какое дерево, 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удесное дерево! </w:t>
      </w:r>
    </w:p>
    <w:p>
      <w:pPr>
        <w:pStyle w:val="HTML1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исонька, а хочешь с нами поиграть?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!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овая игра «Кошка»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весело с вами! Но мне пора. Спасибо за волшебство, ребятки! До свидания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и дети: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06:00Z</dcterms:created>
  <dc:creator>User</dc:creator>
  <dc:description/>
  <cp:keywords/>
  <dc:language>en-US</dc:language>
  <cp:lastModifiedBy>User</cp:lastModifiedBy>
  <cp:lastPrinted>2017-03-24T00:16:00Z</cp:lastPrinted>
  <dcterms:modified xsi:type="dcterms:W3CDTF">2018-02-06T18:20:00Z</dcterms:modified>
  <cp:revision>8</cp:revision>
  <dc:subject/>
  <dc:title/>
</cp:coreProperties>
</file>