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образования «Каразей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спект интегрированн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средней 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Мой весёлый звонкий мяч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Выполнила: </w:t>
      </w:r>
      <w:r>
        <w:rPr>
          <w:rFonts w:cs="Times New Roman" w:ascii="Times New Roman" w:hAnsi="Times New Roman"/>
          <w:sz w:val="36"/>
          <w:szCs w:val="36"/>
        </w:rPr>
        <w:t>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Алексеенко Анна Петров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составлять описательный рассказ – загадку, используя схе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детей с историей появления и видоизменения мяча, происхождением слова «мяч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ать словарь детей прилагательными и глагол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точнить знания детей о правилах безопасности при игре с мяч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умении ориентироваться на плоско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потребность ребенка получать новую информацию о знакомых предме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, картинки (демонстрационные) с изображением разных видов  мячей; зеленые листы бумаги с разметкой футбольного поля, футбольные мячи из крышек; разрезные картинки мячей (пазлы), схема описательного рассказа об игруш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мячом и его свойст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ывание загадок, чтение стихотворений о мяч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Введение в тему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бираем паз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ем сегодня будем говор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ите узнать что-то новое о мяч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Рассказ воспитателя об истории появления мяч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ч — одна из самых древних и любимых игрушек.  Придумали его много – много лет наз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ые времена дети играли легкими мячиками из бересты или тяжелыми мячами, туго свернутыми из тряпок. Девушки шили мячики из мягких подушечек, а внутрь вкладывали камушки, завернутые в бересту,  или бубенчики, получался одновременно мячик и погремушк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мяч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т такие веселые, звонкие, мягкие мячи шили девушки (2 мяч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 этот мяч называли «попину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почему его так называли? (для игры ног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тот мяч древнерусский, носил название «пене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 этот «китайский» мя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его так называли? (его обшивали шелковыми нитками, был первым привезен из Кита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Современно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люди научились надувать мяч воздухом. В настоящее время существует множество самых разных мячей. Но они все имеют одну фор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? (круглу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«мяч» произошло от слова «мягкий, мякиш», т.е. мягкий ш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Делают мячи из разных матери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гра «Угадай на ощупь» (не заглядывая в мешок определить из какого материала сделан мя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Для каждой спортивной игры существует свой мя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/игра «Что можно делать с мячом?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грать, пинать, подбрасывать …..Бросаю мяч ребенку, называет действие и возвращает обрат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Составление рассказ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обруче лежат несколько мячей, глазами выберите один из них и с помощью этой схемы – помогалочки, расскажите о нем, а мы должны угадать о каком мяче шел рассказ (2-3 рассказа, оценка- выделить в каждом рассказе что – то особенно интересно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Задание на ориентировку на плоск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ите поиграть в футбо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гра «Мяч на пол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ойдите к столам, рассмотрите ваше футбольное поле, возьмите «мяч» в р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ожите мяч в центр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яч отправляется в левый верхний уг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! Мяч в правых воро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ожите мяч в центр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яч в правом нижнем уг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яч в правом верхнем уг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! Мяч в левых воро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яч в левом нижнем уг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Правила по технике безопасности при игре с мяч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игры с мячом могут случаться и неприятности, если забыть правила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риучит мяч быть послуш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Не играйте с мячом возле стеклянных окон, витрин магазинов. Почему? Мяч может их разб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е играйте с мячом возле проезжей части дороги. Почему? Мяч может выкатиться под колеса проезжающей машины, вызвать аварию. И конечно, ни в коем случае нельзя выбегать за мячом на дор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Нельзя сидеть на мяче, прокалывать его. Почему? Это испортит мяч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Заключительная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у коробку мне передали дети подготовительной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за секрет приготовили де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уйте воздух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лучилось? (легкий, бумажный, безопасный мя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ите поиграть? (дети играют, занятие заканчив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4:10:00Z</dcterms:created>
  <dc:creator>D</dc:creator>
  <dc:description/>
  <cp:keywords/>
  <dc:language>en-US</dc:language>
  <cp:lastModifiedBy>User</cp:lastModifiedBy>
  <dcterms:modified xsi:type="dcterms:W3CDTF">2018-02-06T04:54:00Z</dcterms:modified>
  <cp:revision>4</cp:revision>
  <dc:subject/>
  <dc:title>Конспект интегрированного занятия в средней  группе</dc:title>
</cp:coreProperties>
</file>