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Формирование познавательных интересов у  ребенка»</w:t>
      </w:r>
    </w:p>
    <w:p>
      <w:pPr>
        <w:pStyle w:val="Normal"/>
        <w:jc w:val="both"/>
        <w:rPr/>
      </w:pPr>
      <w:r>
        <w:rPr/>
        <w:t>Обладая огромной побудительной силой, познавательный интерес заставляет ребенка активно стремиться к познанию, искать способы удовлетворения жажды знаний.  Познавательный интерес дошкольника отражается в его играх, рисунках, рассказах и других видах творческой деятельности. Родителям важно знать показатели познавательных интересов у старших дошкольников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Обратите внимание на следующе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ет ли ваш ребенок вопросы, каково их содержание и количест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емится ли ребенок пополнить свои знания об интересующем его предмете, используя различные средства информации </w:t>
      </w:r>
      <w:r>
        <w:rPr>
          <w:i/>
          <w:iCs/>
        </w:rPr>
        <w:t>(просит почитать, рассказать; рассматривает иллюстративный материал; самостоятельно наблюдает; осуществляет несложные опыты; обращается к теле- и радиопередачам и т. д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ывает ли взрослым и сверстникам о своих интерес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вует ли в беседе о том, что его интересует </w:t>
      </w:r>
      <w:r>
        <w:rPr>
          <w:i/>
          <w:iCs/>
        </w:rPr>
        <w:t>(проявляет ли при этом активность, инициативу, охотно ли делится своими знаниям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ражает ли свои впечатления в разных видах деятельности, проявляя при этом инициативу, творчество </w:t>
      </w:r>
      <w:r>
        <w:rPr>
          <w:i/>
          <w:iCs/>
        </w:rPr>
        <w:t>(игры, рассказы, рисунки, лепка, конструирование, поделки из природного материала и п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ен ли к длительному сосредоточению внимания, есть ли отвлечения, умеет ли элементарно планировать деятельность, пытается ли преодолеть возникшие труд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йственна ли ребенку увлеченность, эмоциональность и выразительность речи, мимики, движений при проявлении интереса?</w:t>
      </w:r>
    </w:p>
    <w:p>
      <w:pPr>
        <w:pStyle w:val="Normal"/>
        <w:jc w:val="both"/>
        <w:rPr/>
      </w:pPr>
      <w:r>
        <w:rPr/>
        <w:t>Стремление узнавать новое, выяснять непонятное о качествах, свойствах предметов, явлений действительности, желание вникнуть в их сущность, найти имеющиеся между ними связи и отношения характеризуют развивающийся познавательный интерес. Основа познавательного интереса — активная мыслительная деятельность. Переживаемые при этом положительные эмоции — удивление, радость успеха, в случае если проявил догадку, получил одобрение взрослых, — создают у ребенка уверенность в своих силах.</w:t>
      </w:r>
    </w:p>
    <w:p>
      <w:pPr>
        <w:pStyle w:val="Normal"/>
        <w:jc w:val="both"/>
        <w:rPr/>
      </w:pPr>
      <w:r>
        <w:rPr/>
        <w:t>Условием возникновения познавательного интереса является установление связи между имеющимся опытом и вновь приобретаемыми знаниями, нахождение в привычном, хорошо знакомом предмете новых сторон, свойств, отношений. Психологи считают, что, чем меньше ребенок, тем шире должны быть его познавательные интересы, обеспечивающие ему яркие и разнообразные впечатления об окружающей жизни. Впоследствии эти впечатления станут основой для приобретения системы знаний. Разнообразие интересов побуждает ребенка пробовать свои силы в разных областях знаний, во многих видах деятельности</w:t>
      </w:r>
    </w:p>
    <w:p>
      <w:pPr>
        <w:pStyle w:val="Normal"/>
        <w:jc w:val="both"/>
        <w:rPr/>
      </w:pPr>
      <w:r>
        <w:rPr/>
        <w:t>Советуем родителям использовать каждую возможность для обогащения ребенка яркими впечатлениями об окружающей жизни. Очень полезно проводить с детьми прогулки и экскурсии.</w:t>
      </w:r>
    </w:p>
    <w:p>
      <w:pPr>
        <w:pStyle w:val="Normal"/>
        <w:jc w:val="both"/>
        <w:rPr/>
      </w:pPr>
      <w:r>
        <w:rPr/>
        <w:t xml:space="preserve">Не стремитесь объяснять и рассказывать ребенку обо всем, что он видит на прогулках, экскурсиях и по телевизору. Для развития интереса ребенка целесообразнее возбуждать его познавательную активность, стимулировать появление у него вопросов, стремление находить на них ответы посредством наблюдений, размышлений. </w:t>
      </w:r>
    </w:p>
    <w:p>
      <w:pPr>
        <w:pStyle w:val="Normal"/>
        <w:jc w:val="both"/>
        <w:rPr/>
      </w:pPr>
      <w:r>
        <w:rPr/>
        <w:t>Знакомя детей с окружающим миром, чаще прибегайте к приему сравнения. Благодаря сравнению предметов, явлений действительности, ребенок глубже познает их, выделяет в них новые качества, свойства, что дает возможность по-иному взглянуть на то, что казалось ему хорошо знакомым.</w:t>
      </w:r>
    </w:p>
    <w:p>
      <w:pPr>
        <w:pStyle w:val="Normal"/>
        <w:jc w:val="both"/>
        <w:rPr/>
      </w:pPr>
      <w:r>
        <w:rPr/>
        <w:t>Старшие дошкольники могут сравнивать непосредственно наблюдаемый объект с другим объектом, запечатленным в памяти. Побуждая ребенка к сравнению, мы повышаем его наблюдательность, обеспечиваем более активное и сознательное усвоение знаний.</w:t>
      </w:r>
    </w:p>
    <w:p>
      <w:pPr>
        <w:pStyle w:val="Normal"/>
        <w:jc w:val="both"/>
        <w:rPr/>
      </w:pPr>
      <w:r>
        <w:rPr/>
        <w:t>В дошкольном возрасте детей привлекает все новое и необычное. Важно возбуждать у ребенка интерес к привычным для него предметам. Интерес, осуществляемый в деятельности, становится стойким и осознанным. Если деятельность протекает успешно, то у ребенка усиливается желание заниматься ею, что благотворно сказывается на развитии у него познавательного интереса. Поощряйте занятия и игры детей, относитесь к ним одобрительно, помогайте довести начатое дело до конца. Внимание родителей воодушевляет ребенка, а участие их в детских играх и занятиях особенно радует дошкольника. Но дошкольнику свойственна потребность в повторных восприятиях того, что он видел, о чем уже слышал. Эту потребность необходимо удовлетворять, так как благодаря ей уточняются детские представления, углубляется по-знавательное отношение ребенка к окружающему миру.</w:t>
      </w:r>
    </w:p>
    <w:p>
      <w:pPr>
        <w:pStyle w:val="Normal"/>
        <w:jc w:val="both"/>
        <w:rPr/>
      </w:pPr>
      <w:r>
        <w:rPr/>
        <w:t>К детским вопросам необходимо относиться внимательно и бережно. Отвечать на них рекомендуется таким образом, чтобы поддержать и углубить любознательность и познавательные интересы ребенка. По возможности надо побуждать ребенка к дальнейшим наблюдениям и рассуждениям, к самостоятельному поиску ответа на возникший вопро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2:00Z</dcterms:created>
  <dc:creator>Ольга Владимировна</dc:creator>
  <dc:description/>
  <dc:language>en-US</dc:language>
  <cp:lastModifiedBy>Ольга Владимировна</cp:lastModifiedBy>
  <dcterms:modified xsi:type="dcterms:W3CDTF">2018-02-06T08:44:00Z</dcterms:modified>
  <cp:revision>2</cp:revision>
  <dc:subject/>
  <dc:title/>
</cp:coreProperties>
</file>