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БДОУ №2 «Рябинушка» с. Калтасы Калтасинский район МР Р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здание ситуации успеха у дошкольников как необходимое условие внедрения ФГО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дготовила: Кайранова Н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тасы 2017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ние ситуации успеха у дошкольников как необходимое условие внедрения ФГ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уальность проблемы достижения успеха ребенком, выявления эффективных педагогических путей формирования такого сложного личностного новообразования, как успешность, определяет его дальнейшее социальное поведение на многие годы. Поскольку игровая деятельность является ведущей в дошкольном возрастном периоде, а комфортность ощущения себя ребенком влияет на становление жизненной парадигмы, важно обеспечить периодическое переживание успеха дошкольником в этом виде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, взрослые, обязаны хорошо понимать, что ребенок ни к чему не готовится: ни к школе, ни к жизни, а развивается здесь и сейчас, проживая наиболее значимый возрастной период становления человека. Именно в этот период происходит становление базовых составляющих ценностно-смысловой картины мира ребенка. Готовность к успешному школьному обучению и дальнейшей жизни состоится, если в период с двух месяцев и до восьми лет ребенку создадут условия для освоения культурных способов взаимодействия с окружающим миром, с другими людьми, понимания самого себя. Играя, ребёнок открывает удивительный мир, его разнообразие и богатство. Занимаясь конструирование или рисованием, переживает сделанные открытия, воплощает собственные впечатления, проектирует мир. Являясь активным участником разных видов деятельности, ребёнок социализируется: осваивает способы поведения, культурные нормы и ценности, учится их воспроизводить (использовать), что позволяет эффективно общаться, расти духовно и физ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школьный период является базовым в формировании детского самосознания, в восприятии себя как успешного члена общества или неудачника. Чтобы осуществлять педагогически оправданное влияние на формирование его личности, работая воспитателем в группе детей возрастом от 4 до 6,5 лет, даю возможность каждому воспитаннику ощутить радость достижения успеха, осознать свои способности, поверить в собственные силы, даю понять, что успех является эквивалентным затраченным усил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держиваюсь следующей схемы создания ситуации успех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нятие стра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тивация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ванс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рытая инструк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сональная исключи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дагогическое вну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сокая оценка деталей полученного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обнаружили учёные, успешность не присуща человеку с рождения, а приобретается в процессе жизни, причём уже с детского возраста, и становится относительно устойчивой в 5-6 лет. Для ребёнка этого возраста настолько значим успех в игре, что его отсутствие приводит к снижению важнейших образований личности-уровня притязаний и связанной с ним самооценки, к искажению детского самосознания. Приобретённая потребность в достижении успеха в последующей жизни почти не меняется. Она оказывает весьма значительное влияние человека, на его психическое развитие и жизнь в целом. Дети с развитой потребностью достижения успеха чаще имеют нормальную самооценку, нормальный уровень притязаний и показывают низкий уровень тревожности. Такие дети развиваются быстрее по сравнению с детьми с низкой потребностью достижения успе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раясь на упомянутое исследование, для себя определила следующие условия реализации ситуации успеха в игров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д началом игры нужно освободить ребёнка от психологического дискомфорта ( излишняя застенчивость, робость быть невыбранным, отчуждённость от сверстников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ложенное задание, роль в игре должны быть доступными для ребёнка, а трудности должны расти постепе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 выборе роли, постановке задач необходимо учитывать особенности каждого дошколь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 время игры ребёнок должен прилагать усилия для повышения своих игровых умений (творчески составлять сюжет, реалистично выполнять роль, заранее оговаривать правила и соблюдать их, бесконфликтно общаться с партнёрами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траченные ребёнком усилия должны обязательно быть замечены и оценены воспитателем, а малыш должен убедиться в своих возможностях и способност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лагаемая игровая деятельность должна приносить удовольствие, открывая простор для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ужно подчёркивать удачно выполненную составляющую игры: соблюдая правила игры, не ошибся, довёл сюжет до логического завершения, сумел найти общий язык с партнёрами и 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телю стоит верить в воспитанника, в его возмо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тем, что дошкольный период является базовым в формировании детского самосознания, в восприятии себя как успешного члена общества или неудачника, необходимо оказывать влияние на формирование личности ребёнка. Важно знать его психологические и физиологические особенности, которые имеют место в дошкольном детстве, а также эффективно применять методы и приёмы, которые позволят выявить индивидуальные особенности детей. Каждый ребёнок неповторим, со своим характером, задатками, желаниями, для каждого нужно подобрать свой особый метод воздействия. Федеральный государственный образовательный стандарт выдвигает ряд требований к социально-индивидуальному развитию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числу этих требований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воение норм и ценностей, принятых в обществе, включая моральные и нравственные ц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амостоятельности, целенаправленности и саморегуляции собствен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ановление социального и эмоционального интеллекта, эмоциональной отзывчивости, сопере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готовности к совместной деятельности со сверстниками, уважительного отношения и чувства принадлежности к своей семье, сообществу детей и взросл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зитивных установок к разным видам труда и творчества, безопасного поведения в социуме, природе, бы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ие этих требований невозможно без создания ситуации успеха в игровой деятельности воспитанников, так как каждая детская личность требует особенного, нестандартного подхода от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альное знание сущности ситуации успеха, мотивация воспитателя к её созданию позволит плодотворно осуществлять учебно-воспитательный процесс детей в дошкольной группе, в результате чего растить успеш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Детский сад. Все для воспитателя! №12 декабрь 201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2:46:00Z</dcterms:created>
  <dc:creator>Эдик</dc:creator>
  <dc:description/>
  <cp:keywords/>
  <dc:language>en-US</dc:language>
  <cp:lastModifiedBy>Эдик</cp:lastModifiedBy>
  <dcterms:modified xsi:type="dcterms:W3CDTF">2017-10-15T14:41:00Z</dcterms:modified>
  <cp:revision>2</cp:revision>
  <dc:subject/>
  <dc:title>МБДОУ №2 «Рябинушка» с</dc:title>
</cp:coreProperties>
</file>