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немец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1 курса (13, 14 гр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.Bildet die Sἂtz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Meine, besteht, 5, Personen, aus, Famili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Ich, mit groβem Appetit, immer, ess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Mit Interesse, die Touristen, besichtigen, die Sehenswürdigkeit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Ich, das Zimmer, lüften, und, turn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Olga, ein, Parfüm, brauchen, gute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Eine, Familie, er, haben, gro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Dieses Buch, viel, kostet, Gel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Am Morgen, belegte Brötchen mit Schinken, essen, ich, ger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Unser, Arbeitstag, um 8 Uhr, beginn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Von Jahr zu Jahr, werden, immer schöner, Stadt, unser.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.Ṻbersetzt ins Deutsche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Я живу в Москве. У меня большая семья. Она состоит из шести человек: отца, матери, дедушки, бабушки, моей сестры и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завтрак я пью чай и ем бутерброд с мас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Мой брат учится в школе. Он встает в 7 часов ут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Дети охотно пьют моло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 выходным мы с друзьями ходим в ки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ой папа покупает яблоки и огур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Моя мама врач. Она работает в больнице. Ей 35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 ты проводишь свое свободное врем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Вечером я гуляю. В 23 часа я уже в пос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Где здесь касс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rgἂnz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ehlend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ὂrter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Mein jüngster Bruder ist immer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Viertel vor zwölf gehen wir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Zu Hause esse ich gewöhnlich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Das Theater liegt nich weit von hier, nur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Am … gehe ich immer einkaufen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Meine Groβmutter…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Wir … jeden Abend … durch die Straβen 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Schwarz und Weiβ sind jetzt…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Mein Vater macht … Einkἂufe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Am morgen habe ich 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n Haushalt führen, mit groβem Appetit, zu Bett, Wochenende, einen Spaziergang machen, unterwegs, viel zu tun, guter Laune, groβe  Mode, drei Minuten we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4.Was passt zusammen?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wache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искать в интерн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bensmittel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на выход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schwiste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мы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ta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se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просып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rfe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продукты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stel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смотреть телевиз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n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zierga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hen</w:t>
      </w:r>
      <w:r>
        <w:rPr>
          <w:rFonts w:cs="Times New Roman" w:ascii="Times New Roman" w:hAnsi="Times New Roman"/>
          <w:sz w:val="28"/>
          <w:szCs w:val="28"/>
        </w:rPr>
        <w:t xml:space="preserve">                    мастер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che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брат и сес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rnsehe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совершать прогул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Wochenende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обеда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5. Welche Fragen stellt ihr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Ich gehe immer früh schlafen, denn ich muss um 7 Uhr aufsteh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Am Sonntag  speist die Familie meines Bruders im Restauran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Die neuen Schuhe sind dir etwas eng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Meine Mutter deckt den Tisch und brüht den Tee auf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Der Unterricht im Institut beginnt um 10 Uh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Im groβen Warenhaus am Alexanderplatz gibt es verschiedene Abteilung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Lisas Vater arbeitet in einem Wer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Karls Mutter bereitet uns das Frühstück zu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Ich möchte die Bildergalerie besuche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Unsere Wohnung ist gro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8:00Z</dcterms:created>
  <dc:creator>Пользователь Windows</dc:creator>
  <dc:description/>
  <dc:language>en-US</dc:language>
  <cp:lastModifiedBy>Пользователь Windows</cp:lastModifiedBy>
  <dcterms:modified xsi:type="dcterms:W3CDTF">2018-02-06T14:08:00Z</dcterms:modified>
  <cp:revision>2</cp:revision>
  <dc:subject/>
  <dc:title/>
</cp:coreProperties>
</file>