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Сценарий  утренника  для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lang w:val="en-US"/>
        </w:rPr>
        <w:t>II</w:t>
      </w:r>
      <w:r>
        <w:rPr>
          <w:rFonts w:cs="Times New Roman" w:ascii="Times New Roman" w:hAnsi="Times New Roman"/>
          <w:b/>
          <w:sz w:val="48"/>
        </w:rPr>
        <w:t xml:space="preserve"> младшей группы  «Праздник 8 мар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Мамочку люблю» Л.Мочало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Наши детки в пары встал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бери цветок для мамы» О.А. Чермяни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Будем маме помогать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с платоч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 для мамоч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с мам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Очень любим мамочку» Т.В. Бо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рибу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зинка для куклы Кати (в корзинке деревянная ложка, тряпочка, игрушечная лейка,  конверт с цветочками, платочек,  любой музыкальный инструмен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чки для танца по количеству де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 по количеству детей (ложки, бубны, колокольч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вместе с воспитателем заходят держась за р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встают полукругом у центральной ст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 </w:t>
      </w:r>
      <w:r>
        <w:rPr>
          <w:rFonts w:cs="Times New Roman" w:ascii="Times New Roman" w:hAnsi="Times New Roman"/>
          <w:sz w:val="24"/>
          <w:szCs w:val="24"/>
        </w:rPr>
        <w:t xml:space="preserve">Пригласили в гости к на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и бабушек, и ма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ещаем, обещае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десь не будет скучно ва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готово к праздник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к чего ж мы ждем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веселой песен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аздник наш начн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ребенок:</w:t>
      </w:r>
      <w:r>
        <w:rPr>
          <w:rFonts w:cs="Times New Roman" w:ascii="Times New Roman" w:hAnsi="Times New Roman"/>
          <w:sz w:val="24"/>
          <w:szCs w:val="24"/>
        </w:rPr>
        <w:t xml:space="preserve">  Маму очень я люблю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Ей привет горячий шлю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не только ей од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и бабушке родно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ребенок:</w:t>
      </w:r>
      <w:r>
        <w:rPr>
          <w:rFonts w:cs="Times New Roman" w:ascii="Times New Roman" w:hAnsi="Times New Roman"/>
          <w:sz w:val="24"/>
          <w:szCs w:val="24"/>
        </w:rPr>
        <w:t xml:space="preserve">  День весенний, золото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олнышко сия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женским днем 8 мар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ам мы поздравля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ребенок:</w:t>
      </w:r>
      <w:r>
        <w:rPr>
          <w:rFonts w:cs="Times New Roman" w:ascii="Times New Roman" w:hAnsi="Times New Roman"/>
          <w:sz w:val="24"/>
          <w:szCs w:val="24"/>
        </w:rPr>
        <w:t xml:space="preserve">  Мама, так тебя люблю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не знаю прям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Я большому кораб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м названье «Мама»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няется песня «Мамочку люблю» Л.Моча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е песни дети садятся на заранее приготовленные стуль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, в зал входит кукла Катя, в руках лукошко с предме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 xml:space="preserve"> Я веселая игрушк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ла Катя, хохотушк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вами я хочу игра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вами я хочу плясат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вонко хлопну я в ладошк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дут топать мои нож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как весело играт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как весело пляс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 пляска «Наши детки в пары встали» (фон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 xml:space="preserve"> Вот ребятки-малыш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плясали от души!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ab/>
        <w:tab/>
        <w:t>А сейчас мы поигр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озабавим всех г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усть от их улыбок светл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танет в зале вес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 xml:space="preserve"> А у меня в лукошке есть цветочки, давайте с ними поиграем.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ет из корзинки конвертик с цветами)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роводится игра «Собери цветок для мамы»</w:t>
      </w:r>
    </w:p>
    <w:p>
      <w:pPr>
        <w:pStyle w:val="Normal"/>
        <w:spacing w:lineRule="auto" w:line="240" w:before="0" w:after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какие красивые цветочки мы для наших мам собрали.  Кукла Катя, а что еще интересного у тебя в лукошки е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 xml:space="preserve"> Ложка деревянн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 обед вар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ряпочка для пы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рядок нав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ейка, чтоб цветы полив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удем же скорее маме помо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песня «Будем маме помогать» А.Моча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гие мамочки, посмотрите,  какие замечательные помощники у вас растут.  А сейчас наши детки хотят поздравить любимых бабушек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Бабушку-голубушку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Я люблю, ребят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Поздравляю бабушку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С Днём 8 мар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>Есть в корзинке у 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Яркие плат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 ними спляшут танец с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чки и сын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«Танец с платочками» (фон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Замечательный танец исполнили для бабушек наши дети. Кукла  Катя, я вижу у тебя в лукошке еще что то леж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кла Катя:</w:t>
      </w:r>
      <w:r>
        <w:rPr>
          <w:rFonts w:cs="Times New Roman" w:ascii="Times New Roman" w:hAnsi="Times New Roman"/>
          <w:sz w:val="24"/>
          <w:szCs w:val="24"/>
        </w:rPr>
        <w:t xml:space="preserve"> Это музыкальные инструменты. И сейчас мы с ребятами на них сыг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Мы в саду своем люби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учились петь, пляс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еще как музык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ы хотим для вас сыгр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>Эй, берите инстр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гремушки, бубен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вуки нашего орк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етят во все кон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«Оркестр для мамочки» (фон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Нам на месте не сидится, будем все мы весел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зале музыка играет, мам на танец приглаш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«Пляска с мамами» (фон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:   </w:t>
      </w:r>
      <w:r>
        <w:rPr>
          <w:rFonts w:cs="Times New Roman" w:ascii="Times New Roman" w:hAnsi="Times New Roman"/>
          <w:sz w:val="24"/>
          <w:szCs w:val="24"/>
        </w:rPr>
        <w:t xml:space="preserve">Мы про маму песн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наем все мы любим п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ша песенка про ма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ет весело звен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няется песня «Очень любим мамочку» Бо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кла Катя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пустело вот лукош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Значит мне пора в дорож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Вот и кончилось весел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Расставаться нам п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На прощанье всем желаем</w:t>
      </w:r>
    </w:p>
    <w:p>
      <w:pPr>
        <w:pStyle w:val="Heading5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, счастья и доб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кла Катя уход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 Праздник мы уже конч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Что же нам еще сказ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Разрешите на проща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Много счастья пожел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Будьте веселы, здор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Всем дарите добрый 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Приходите в гости с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И живите до ста л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чень любим мамочку» Т.В. Бок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чень любим мамочку да,да,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ю не расстанемся ник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мы хлопаем хлоп-хлоп-хл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мы топаем топ-топ-т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м мы погрозим ну-ну-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дим в обиду маму ником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лой маме песенку мы спо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душный поцелуй ей пош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мочку люблю» Л.Мочал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амочку люб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о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я, ты моя, самая любим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я, ты моя, самая любим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мочку люб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риветик ш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мочку люб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обни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дем маме помогать» А.Мочал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дем маме помогать, помо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 и кашу будем ложкой меш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Вот обрадуется мама мо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ет и обнимет ме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Будем маме помогать, помо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 тарелки, а потом вытир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Будем маме помогать, помо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на кухне подметать, подмет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Будем маме помогать, помо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точки вместе с мамой сти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Собери цветок для мам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По кругу дружно мы пойд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енку спо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м наших мамоч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 женским дн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епесточки полетя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кружочек к н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возьмем и собер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для наших 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цветок собери</w:t>
      </w:r>
    </w:p>
    <w:sectPr>
      <w:type w:val="continuous"/>
      <w:pgSz w:w="11906" w:h="16838"/>
      <w:pgMar w:left="709" w:right="707" w:gutter="0" w:header="0" w:top="709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08:00Z</dcterms:created>
  <dc:creator>Оксана</dc:creator>
  <dc:description/>
  <cp:keywords/>
  <dc:language>en-US</dc:language>
  <cp:lastModifiedBy>Оксана</cp:lastModifiedBy>
  <cp:lastPrinted>2018-01-25T14:31:00Z</cp:lastPrinted>
  <dcterms:modified xsi:type="dcterms:W3CDTF">2018-01-25T11:41:00Z</dcterms:modified>
  <cp:revision>8</cp:revision>
  <dc:subject/>
  <dc:title/>
</cp:coreProperties>
</file>