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амин ден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развлечения к 8 Марта для старше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 Ведущий, Весна, Леший – взрослые, Солнце ребёнок подготовительной группы, цветы-девоч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входят в зал, встают полукругом.</w:t>
      </w:r>
    </w:p>
    <w:p>
      <w:pPr>
        <w:pStyle w:val="Normal"/>
        <w:rPr/>
      </w:pPr>
      <w:r>
        <w:rPr>
          <w:sz w:val="32"/>
          <w:szCs w:val="32"/>
        </w:rPr>
        <w:t>Ведущий – Мама, какое красивое сло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учше его в мире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кажешь мама – в душе заси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асковый нежный 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Мы дорогим нашим мам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дарим весёлый концер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епла и улыбок жел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громный вам детский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месте – При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Обойди весь мир во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олько знай заран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 найдёшь теплее р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нежнее мами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 – Не найдёшь на свете гл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Ласковей и строж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ама каждому из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ех людей доро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й ребёнок – Маму крепко поцел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бниму её род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чень я люблю её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ама – солнышко моё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й ребёнок – Поёт моя мама всегда за рабо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я ей всегда помогаю с охо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ечтаю, как мама, всё делать ум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, может, как мама я выучусь пе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Хорошо рядом с мамой» муз.А.Филипп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й ребёнок – Весна на пост свой заступи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епло земле всей подар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солнечным ярким луч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улыбкой вошла в каждый 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й ребёнок – Весна, весна красн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иди, весна, с радост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доброй радост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великой милостью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Весенняя песенка» муз.М.Бе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 зал входит Ве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Здравствуйте, девицы крас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дравствуйте, добры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 – Весна красна вам тепло прине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удет вам по избам сид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ходите на улицу веселиться играть да песни п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хором – Весна – красна, где же ты так долго бы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С зимою лютою я встречала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астопила ей сердце хладн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поила землю – мату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богрела травушку нов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риласкала листочки зелё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смотрите красота какая вокруг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овод с весной «Травушка – муравушка» муз.З.Ро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Очень уж я песни да музыку люблю, спасибо вам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Мы возьмём жела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ожки деревян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станцуем мы сейча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ляску русскую для вас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Деревенская кадриль» с лож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ценировка песни «У колодца» муз.Н.Каравае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мальчик – Ай, тари-тари-та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уплю Маше янта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мальчик – А останутся день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мальчик – Куплю Маше серь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мальчик – А останутся полу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мальчик – Куплю Машеньке под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мальчик – А останутся пята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й мальчик – Куплю Маше башмаки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мальчик – А останутся грош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й мальчик –  Куплю Маше ложки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мальчик – А я своей купил плат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серёдочке цве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а ещё купил с ут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от такие два вед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б к колодцу ход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а водицу носи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(колодец, коромысло, два вед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Приглашаем вас, ребя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забавиться да потеш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играть да попляс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а загадки отга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1-я загадка – В руки ты её возьмё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То растянешь, то сожмё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Заиграет, только тро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Как зовут её …?  (ГАРМО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2-я – Сам пустой, голос густо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робь отбивает, шагать помогает …. (БАРАБА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3-я – Деревянная подруж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Без неё мы, как без ру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На досуге – весел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И накормит всех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Кашу носит прямо в 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И обжечься не даёт…..(ЛОЖКА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Гармошка – говорушка» с ударными инструментами муз. З.Ро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Я цветов прекрасных фе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усть луга зазелене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олнце светит с выс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везде цветут цве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растёт у нас в сад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растёт у нас в лес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Что в полях, оранжерея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твечайте поскорее!</w:t>
      </w:r>
    </w:p>
    <w:p>
      <w:pPr>
        <w:pStyle w:val="Normal"/>
        <w:rPr/>
      </w:pPr>
      <w:r>
        <w:rPr>
          <w:sz w:val="32"/>
          <w:szCs w:val="32"/>
        </w:rPr>
        <w:t>Две девочки</w:t>
      </w:r>
      <w:r>
        <w:rPr>
          <w:i/>
          <w:sz w:val="32"/>
          <w:szCs w:val="32"/>
        </w:rPr>
        <w:t xml:space="preserve"> –( подснежники)-</w:t>
      </w:r>
      <w:r>
        <w:rPr>
          <w:sz w:val="32"/>
          <w:szCs w:val="32"/>
        </w:rPr>
        <w:t xml:space="preserve"> Мы лесные нежен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ервые подснеж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ы о солнышке мечтал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Из под снега вырастали.</w:t>
      </w:r>
    </w:p>
    <w:p>
      <w:pPr>
        <w:pStyle w:val="Normal"/>
        <w:rPr/>
      </w:pPr>
      <w:r>
        <w:rPr>
          <w:sz w:val="32"/>
          <w:szCs w:val="32"/>
        </w:rPr>
        <w:t>Две девочки</w:t>
      </w:r>
      <w:r>
        <w:rPr>
          <w:i/>
          <w:sz w:val="32"/>
          <w:szCs w:val="32"/>
        </w:rPr>
        <w:t xml:space="preserve"> –(тюльпаны) </w:t>
      </w:r>
      <w:r>
        <w:rPr>
          <w:sz w:val="32"/>
          <w:szCs w:val="32"/>
        </w:rPr>
        <w:t>– Нас, тюльпанов, ярче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Мы как солнышка прив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Мы бываем разны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Желтые и красные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Нас садовник посади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 в теплице подраст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ёк – Вот зажег свой огонё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рко-синий василё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Хорошо в пшеничном п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ырастать, цвести на воле!  </w:t>
      </w:r>
    </w:p>
    <w:p>
      <w:pPr>
        <w:pStyle w:val="Normal"/>
        <w:rPr/>
      </w:pPr>
      <w:r>
        <w:rPr>
          <w:sz w:val="32"/>
          <w:szCs w:val="32"/>
        </w:rPr>
        <w:t>Все цветы (</w:t>
      </w:r>
      <w:r>
        <w:rPr>
          <w:i/>
          <w:sz w:val="32"/>
          <w:szCs w:val="32"/>
        </w:rPr>
        <w:t>хором</w:t>
      </w:r>
      <w:r>
        <w:rPr>
          <w:sz w:val="32"/>
          <w:szCs w:val="32"/>
        </w:rPr>
        <w:t>) – Где росли, туда скор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озвратиться мы хот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Кто из вас, друзья, скор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руг построит, погляди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Кто быстрей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веты вместе с детьми образуют три круга: «Подснежники», «Тюльпаны», «Василь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сна – Где полянки снеж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ыросли подснежн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одснежники» поднимают руки вверх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Где в саду гряду вскоп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Там тюльпаны гордо встали.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Тюльпаны» поднимают руки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Где пшеницы колос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ам синеют василь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Васильки» поднимают руки ввер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е цветы исполняют танец – импровизацию под музыку валь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окончании музыки все цветы собираются в свой круг. Чей круг соберётся первым – побе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– Как мы весело игр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попели, и спляс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ремя мне уж уход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Лес и луг пора буд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о свидани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сна ух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Сегодня в гости приглас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наших бабушек род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радовать мы их реш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сполним песенку для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Я бабулю поздравля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Женским праздником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Я бабулю обож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Людям бабушки ну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 – Ближе бабушки чуд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т подружки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не с бабулей интерес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 прожить нам врозь ни дн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«Песенка для бабушки» муз.О.Девочкино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еографическая композиция «Робо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День сегодня радостны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аздник наших  м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олько где же солныш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усть посветит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какой же празд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сли солнца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Хоть и согревает нас улыбок 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Где ты, Солнышко? Просн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Где ты, Солнышко? Вернис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свети нас, обог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иходи к нам по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хором – Солнышко, улыбн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расное, покажис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ребёнок – «Солнышко».</w:t>
      </w:r>
    </w:p>
    <w:p>
      <w:pPr>
        <w:pStyle w:val="Normal"/>
        <w:rPr/>
      </w:pPr>
      <w:r>
        <w:rPr>
          <w:sz w:val="32"/>
          <w:szCs w:val="32"/>
        </w:rPr>
        <w:t>Солнышко – Днём я весь мир повидало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етям тепло раздавало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ьды на горах растопило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ля водой напои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А у Солнца сто забо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богреть наш ого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е цветочки распус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веранде погос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сле ливня на бе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делать радугу – д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нышко – Обещаю не ленить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уду я для вас труд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вас буду согре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уду вас оберег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музыка, в зал входит Леший. Выполняет движения по тексту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ий – Я живу в дремучей чащ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олнца свет я не люб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Я его сейчас припряч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подальше увед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ший забирает солнышко и уводит из 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Ой, ребята, как же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нам солнышко добыть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ведь знаем от улыбок всем становится свет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лыбнёмся и вернётся наше солнце поскор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Улыбочки». Детям раздаются разноцветные ленточ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песни «Улыбка» В.Шаинского дети ходят врассыпную по залу, плавно помахивая ленточками и улыбаются встречным друзьям. На припев песни произвольно меняются друг с другом  ленточ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окончании игры в зал заходит Леш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ий – И даже не пытайтесь! У вас всё равно ничего не пол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Ну пожалуйста, верни нам наше солныш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ий – Солнца я вам  верну только  когда вы меня развесели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Это папа» муз.Е. Гомон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окончании песни в зал заходит «Солныш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Солнышко не испугало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шло и заулыб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ший – Солнышко, я же тебя так надёжно спря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 – Спрятать Солнышко нельз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Знают это все, друзь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аняется всем г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жалуйте в г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олько, чур, без зл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ут случился странный случай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ром умолк, не стало ту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на синие л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ышла радуга – дуг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ий вносит радугу из разноцветных воздушных шаров, к ним подвешены конфет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лирическая му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Мама, слов дороже нет на с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 какой бы ты не шел тро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амина любовь над нею све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ы в трудный час помочь теб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Мама озаряет сердцем неж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е дороги, все дела тво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правдай же мамины надеж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вседневно лишь добро твор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песни «Солнышко смеётся» Э.Ханка дети приглашают своих мам в хоровод по круг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11:00Z</dcterms:created>
  <dc:creator>Customer</dc:creator>
  <dc:description/>
  <cp:keywords/>
  <dc:language>en-US</dc:language>
  <cp:lastModifiedBy>Customer</cp:lastModifiedBy>
  <dcterms:modified xsi:type="dcterms:W3CDTF">2018-02-06T17:10:00Z</dcterms:modified>
  <cp:revision>20</cp:revision>
  <dc:subject/>
  <dc:title>«Мамин день»</dc:title>
</cp:coreProperties>
</file>