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серховская средняя общеобразовательная школ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инского райо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30.25pt;width:370.3pt;height:130.15pt;mso-wrap-style:none;v-text-anchor:middle;mso-position-vertical:top" type="_x0000_t136">
            <v:path textpathok="t"/>
            <v:textpath on="t" fitshape="t" string="Конспект -&#10;сценарий&#10;урока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white" stroked="f" o:allowincell="f" style="position:absolute;margin-left:0pt;margin-top:-102.1pt;width:244.75pt;height:102pt;mso-wrap-style:none;v-text-anchor:middle;mso-position-vertical:top" type="_x0000_t136">
            <v:path textpathok="t"/>
            <v:textpath on="t" fitshape="t" string="Математика &#10;2 класс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center"/>
        <w:rPr/>
      </w:pPr>
      <w:r>
        <w:rPr>
          <w:b/>
          <w:i/>
          <w:sz w:val="40"/>
          <w:szCs w:val="40"/>
        </w:rPr>
        <w:t>Выполнила:</w:t>
      </w:r>
      <w:r>
        <w:rPr>
          <w:sz w:val="40"/>
          <w:szCs w:val="40"/>
        </w:rPr>
        <w:t xml:space="preserve"> Шаронова Елена Николаевна</w:t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center"/>
        <w:rPr/>
      </w:pPr>
      <w:r>
        <w:rPr>
          <w:sz w:val="40"/>
          <w:szCs w:val="40"/>
        </w:rPr>
        <w:t>учитель начальных классов</w:t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МБОУ Асерховская СОШ</w:t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center"/>
        <w:rPr/>
      </w:pPr>
      <w:r>
        <w:rPr>
          <w:sz w:val="40"/>
          <w:szCs w:val="40"/>
        </w:rPr>
        <w:t>2016 год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ая область:</w:t>
      </w:r>
      <w:r>
        <w:rPr>
          <w:rFonts w:cs="Times New Roman" w:ascii="Times New Roman" w:hAnsi="Times New Roman"/>
          <w:sz w:val="28"/>
          <w:szCs w:val="28"/>
        </w:rPr>
        <w:t xml:space="preserve"> Математи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УМК:</w:t>
      </w:r>
      <w:r>
        <w:rPr>
          <w:rFonts w:cs="Times New Roman" w:ascii="Times New Roman" w:hAnsi="Times New Roman"/>
          <w:sz w:val="28"/>
          <w:szCs w:val="28"/>
        </w:rPr>
        <w:t xml:space="preserve"> Перспективная начальная школа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Чекин А.Л. Математик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 класс 1 час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открытия нового зна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урока:</w:t>
      </w:r>
      <w:r>
        <w:rPr>
          <w:rFonts w:cs="Times New Roman" w:ascii="Times New Roman" w:hAnsi="Times New Roman"/>
          <w:sz w:val="28"/>
          <w:szCs w:val="28"/>
        </w:rPr>
        <w:t xml:space="preserve"> урок в технологии «Развитие критического мышления через чтение и письмо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Угол. Сравнение угл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формирования понятия «угол», умения строить и сравнивать угл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ые задачи, направленные на достижение личностных результатов обучения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витие мотивов учебной деятельности и формирование личностного смысла учения;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ые задачи, направленные на достижение метапредметных результатов обучения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работать с новой информацией по теме (отбирать, выделять, выстраивать в логике, обобщать)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слушать и слышать, выстраивать речевые высказывания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работать в статичных и мигрирующих группах (коммуникативные УУД)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чальных форм рефлексии (регулятивные УУД)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бные задачи, направленные на достижение предметных результатов обуч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нятия «угол»;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учащихся умениям строить и сравнивать углы;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урока: </w:t>
      </w:r>
      <w:r>
        <w:rPr>
          <w:rFonts w:cs="Times New Roman" w:ascii="Times New Roman" w:hAnsi="Times New Roman"/>
          <w:sz w:val="28"/>
          <w:szCs w:val="28"/>
        </w:rPr>
        <w:t>учебник Чекин А.Л. Математика 2 класс 1 часть , мультимедийный проектор, компьютер, интерактивная дос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взаимодействия педагога и учащихс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2976"/>
        <w:gridCol w:w="2410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мые УУ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онно-мотивационны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годня мы побываем в удивительной стране Геометрии.</w:t>
            </w:r>
          </w:p>
          <w:p>
            <w:pPr>
              <w:pStyle w:val="Normal"/>
              <w:jc w:val="center"/>
              <w:rPr/>
            </w:pPr>
            <w:r>
              <w:rPr/>
              <w:t>И прекрасна и сильна</w:t>
            </w:r>
          </w:p>
          <w:p>
            <w:pPr>
              <w:pStyle w:val="Normal"/>
              <w:jc w:val="center"/>
              <w:rPr/>
            </w:pPr>
            <w:r>
              <w:rPr/>
              <w:t>Геометрия – страна!</w:t>
            </w:r>
          </w:p>
          <w:p>
            <w:pPr>
              <w:pStyle w:val="Normal"/>
              <w:jc w:val="center"/>
              <w:rPr/>
            </w:pPr>
            <w:r>
              <w:rPr/>
              <w:t>Начинается урок,</w:t>
            </w:r>
          </w:p>
          <w:p>
            <w:pPr>
              <w:pStyle w:val="Normal"/>
              <w:jc w:val="center"/>
              <w:rPr/>
            </w:pPr>
            <w:r>
              <w:rPr/>
              <w:t>Он пойдет ребятам впрок.</w:t>
            </w:r>
          </w:p>
          <w:p>
            <w:pPr>
              <w:pStyle w:val="Normal"/>
              <w:jc w:val="center"/>
              <w:rPr/>
            </w:pPr>
            <w:r>
              <w:rPr/>
              <w:t>Постарайтесь все понять</w:t>
            </w:r>
          </w:p>
          <w:p>
            <w:pPr>
              <w:pStyle w:val="Normal"/>
              <w:rPr/>
            </w:pPr>
            <w:r>
              <w:rPr/>
              <w:t>Тему новую узнат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эмоционально настраиваются на предстоящую раб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ход на тему уро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на уроке нас встречает еще один житель этой удивительной стран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узнаете о каком жителе идет речь, если разгадаете кроссворд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2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каком жителе страны Геометрия сегодня мы будем говорить на уроке?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3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разгадывают кроссвор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(умение взаимодействовать в диалоге, слушание, формулирование высказывани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леполагание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у мы сегодня должны научиться на уроке?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4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ва цель нашего урока?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5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акие вопросы мы сегодня должны ответить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6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определяют цель и задачи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улятивные </w:t>
            </w:r>
          </w:p>
          <w:p>
            <w:pPr>
              <w:pStyle w:val="Normal"/>
              <w:jc w:val="both"/>
              <w:rPr/>
            </w:pPr>
            <w:r>
              <w:rPr/>
              <w:t>(определение темы, формулирование цели и учебных задач урока);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 (формулирование грамотных, четких речевых высказывани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ктуализа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ам известно об углах?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а «Им имя угол подарил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определяют, что им известно об угл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ые (формулирование грамотных, четких речевых высказываний)</w:t>
            </w:r>
          </w:p>
          <w:p>
            <w:pPr>
              <w:pStyle w:val="Normal"/>
              <w:jc w:val="both"/>
              <w:rPr/>
            </w:pPr>
            <w:r>
              <w:rPr/>
              <w:t>Регулятивные (соотнесение учащимися того, что известно и что неизвестно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зучение нового материал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ление класса на три группы используя игру «Школа разведки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(см. Приложение 1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аждая группа получает вопрос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color w:val="000000"/>
              </w:rPr>
              <w:t>(см. Приложение 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командира в ходе взаимодействия с учащимися выбирают себе команду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 xml:space="preserve">Групповая работа с 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вопросами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аждая группа получает карточку и набор вопросов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Чтение плана и распределение вопросов между соб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ые</w:t>
            </w:r>
          </w:p>
          <w:p>
            <w:pPr>
              <w:pStyle w:val="Normal"/>
              <w:jc w:val="both"/>
              <w:rPr/>
            </w:pPr>
            <w:r>
              <w:rPr/>
              <w:t>(работа с текстом)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(овладение сочетательным диалогом при работе в группах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ичное закрепление нового материал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акие вопросы можете дать ответы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все ли вопросы удалось найти ответы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опросов. На которые удалось найти отв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 (соотнесение учащимися того, что известно и что неизвестно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учение нового материала в ходе активного взаимодействия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«Мигрирующие групп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итесь в группы согласно своему номер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м необходимо найти ответ на вопрос в своей групп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м. Приложение 3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нитесь в свою первоначальную группу и обсудите полученный текст с дополненной информацией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м Приложение 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объединятся в группы по номерам карточ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учебник, энциклопед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возвращаются в свою первоначальную группу и доносят до других найденную информа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 ( координирование своей деятельности, контроль, оценка)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 (умение работать с информаци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бщение и систематизац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 в группах с использованием презентац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казываютс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ые (формулирование грамотных, четких речевых высказывани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флек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яют листы самооц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 (внутренняя рефлексивная самооценка деятельност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структаж выполнения домашнего за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ПО стр 26 № 1 – 3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гнозируемый результат:</w:t>
      </w:r>
      <w:r>
        <w:rPr>
          <w:rFonts w:cs="Times New Roman" w:ascii="Times New Roman" w:hAnsi="Times New Roman"/>
          <w:sz w:val="28"/>
          <w:szCs w:val="28"/>
        </w:rPr>
        <w:t xml:space="preserve"> учащиеся научатся узнавать чертить и сравнивать геометрические фигуры уго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12:00Z</dcterms:created>
  <dc:creator>Елена</dc:creator>
  <dc:description/>
  <cp:keywords/>
  <dc:language>en-US</dc:language>
  <cp:lastModifiedBy>hz</cp:lastModifiedBy>
  <cp:lastPrinted>2016-10-21T10:34:00Z</cp:lastPrinted>
  <dcterms:modified xsi:type="dcterms:W3CDTF">2016-10-21T06:55:00Z</dcterms:modified>
  <cp:revision>15</cp:revision>
  <dc:subject/>
  <dc:title/>
</cp:coreProperties>
</file>