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етодическая разработ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астер – класса по теме: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рименение новых информационных технологи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и  проведении уроков математики»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зработал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узнецова А.В.,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еподаватель математики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именение новых информационных технолог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 проведении уроков математики».</w:t>
      </w:r>
    </w:p>
    <w:p>
      <w:pPr>
        <w:pStyle w:val="Normal"/>
        <w:jc w:val="both"/>
        <w:rPr>
          <w:b/>
          <w:b/>
          <w:i/>
          <w:i/>
          <w:sz w:val="26"/>
          <w:szCs w:val="28"/>
          <w:u w:val="single"/>
        </w:rPr>
      </w:pPr>
      <w:r>
        <w:rPr>
          <w:b/>
          <w:i/>
          <w:sz w:val="26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color w:val="000000"/>
          <w:sz w:val="26"/>
        </w:rPr>
        <w:t>Подготовила и провела 12 мая 2017г</w:t>
      </w:r>
      <w:r>
        <w:rPr>
          <w:i/>
          <w:color w:val="000000"/>
          <w:sz w:val="26"/>
        </w:rPr>
        <w:t xml:space="preserve">: </w:t>
      </w:r>
      <w:r>
        <w:rPr>
          <w:b/>
          <w:i/>
          <w:color w:val="000000"/>
          <w:sz w:val="26"/>
        </w:rPr>
        <w:t xml:space="preserve"> Кузнецова Антонина Васильевна, </w:t>
      </w:r>
    </w:p>
    <w:p>
      <w:pPr>
        <w:pStyle w:val="Normal"/>
        <w:rPr>
          <w:color w:val="000000"/>
          <w:sz w:val="26"/>
          <w:szCs w:val="16"/>
        </w:rPr>
      </w:pPr>
      <w:r>
        <w:rPr>
          <w:color w:val="000000"/>
          <w:sz w:val="26"/>
        </w:rPr>
        <w:t>преподаватель математики  высшей квалификационной категории</w:t>
      </w:r>
      <w:r>
        <w:rPr>
          <w:b/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мастер – класс по конструированию современного урока с применением информационных коммуникационных технологий.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Слушатели-участники:</w:t>
      </w:r>
      <w:r>
        <w:rPr>
          <w:color w:val="000000"/>
          <w:sz w:val="26"/>
        </w:rPr>
        <w:t xml:space="preserve"> преподаватели и мастера производственного обучения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 xml:space="preserve">Цели: </w:t>
      </w:r>
      <w:r>
        <w:rPr>
          <w:color w:val="000000"/>
          <w:sz w:val="26"/>
        </w:rPr>
        <w:t>познакомить педагогов с технологией использования ИКТ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Познакомить с особенностями, назначением и местом на занятии ИКТ, а так же возможные варианты применения на уро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Показать практическую значимость ИКТ для организации работ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Формировать умения информационно – поисковой деятельности, используя при этом все возможные информационно – коммуникационные технологии (ИКТ)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Актуальность использования средств ИКТ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(информационно – коммуникационных технологий):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Использование ИКТ позволит активизировать индивидуальные, личностные мотивы в процессе усвоения учебной информаци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Формирование навыков и умений информационно – поисковой деятельност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Создание условий для эффективной реализации современных методов обуче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Возможность проведения тестирования прямо в процессе урок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Объективность оценивания знаний и умений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Прогнозируемый результат мастер – класса: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Интеграция современных педагогических и информационных коммуникационных технологий в процессе создания предметной образовательной среды деятельности педагог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Расширение знаний о возможностях использования ИК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овлечение преподавателей и мастеров производственного обучения в проектную деятельност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лучение преподавателями и мастерами производственного обучения представления о разнообразии и возможностях применения на уроках существующих средств ИКТ и оборудов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Активизация внедрения в учебный процесс современных программных средств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спользуемые средства ИКТ (информационно- коммуникационные технологии)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Программные средства: MS Power Poin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Презентация выступ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Компьюте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Мультимедийный проектор, экран.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 xml:space="preserve">Методическое использование ИКТ: </w:t>
      </w:r>
      <w:r>
        <w:rPr>
          <w:color w:val="000000"/>
          <w:sz w:val="26"/>
        </w:rPr>
        <w:t>обучающие, демонстрационные, контролирующие, тестирующие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Ход работы.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ступительное слово.</w:t>
      </w:r>
    </w:p>
    <w:p>
      <w:pPr>
        <w:pStyle w:val="Normal"/>
        <w:jc w:val="both"/>
        <w:rPr/>
      </w:pPr>
      <w:r>
        <w:rPr>
          <w:color w:val="000000"/>
          <w:sz w:val="26"/>
        </w:rPr>
        <w:t>Уважаемые коллеги, приглашаю вас к участию в  мастер – классе с использованием ИКТ - технологий (информационно – коммуникационных технологий). Я хочу представить вариант современного урока, в котором гармонично сочетаются различные формы работы, суть которой сводится к одному – эффективному получению знаний учащимися.  Буду вам признательна за активное участие, отклики и пожелания. В ходе проведения мастер – класса будут представлены только фрагменты, отражающие применение ИКТ  (информационно-коммуникационных технологий) в процессе урока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Я постараюсь построить работу так, чтобы вы ближе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знакомились с новыми ИКТ – технологиям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Получили практические советы и подсказки, как быстро и эффективно подготовить необходимые дидактические материалы к урокам.</w:t>
      </w:r>
    </w:p>
    <w:p>
      <w:pPr>
        <w:pStyle w:val="Normal"/>
        <w:ind w:left="435" w:hanging="0"/>
        <w:jc w:val="center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ind w:left="435" w:hanging="0"/>
        <w:jc w:val="center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Выступление преподавателя</w:t>
      </w:r>
    </w:p>
    <w:p>
      <w:pPr>
        <w:pStyle w:val="Normal"/>
        <w:ind w:left="435" w:hanging="0"/>
        <w:jc w:val="center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ind w:left="435" w:hanging="0"/>
        <w:jc w:val="both"/>
        <w:rPr>
          <w:color w:val="000000"/>
          <w:sz w:val="26"/>
        </w:rPr>
      </w:pPr>
      <w:r>
        <w:rPr>
          <w:b/>
          <w:i/>
          <w:color w:val="000000"/>
          <w:sz w:val="26"/>
        </w:rPr>
        <w:t xml:space="preserve">Информатизация образования – это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sz w:val="26"/>
        </w:rPr>
      </w:pPr>
      <w:r>
        <w:rPr>
          <w:color w:val="000000"/>
          <w:sz w:val="26"/>
        </w:rPr>
        <w:t>процесс внедрения достижений информатики и информационных технологий в обуч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  <w:sz w:val="26"/>
        </w:rPr>
      </w:pPr>
      <w:r>
        <w:rPr>
          <w:color w:val="000000"/>
          <w:sz w:val="26"/>
        </w:rPr>
        <w:t>создание условий, обеспечивающих свободный доступ учащихся и педагогов к значительной информации с помощью электронных средств.</w:t>
      </w:r>
    </w:p>
    <w:p>
      <w:pPr>
        <w:pStyle w:val="Normal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ИКТ (информационные коммуникационные технологии) – это:</w:t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Сеть Интерне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рограммные средства: MS Power Poin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ерсональные компьюте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Мультимедийный проектор, экран или интерактивная доск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Электронные учебные пособ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Документ – камеры.</w:t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Это устройства, предназначенные для передачи реальных изображений страниц учебников или школьных тетрадей, схем, иллюстраций – на телевизор, монитор или экран. Это одновременно: кодоскоп, сканер, фото и видеокамера.</w:t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ind w:left="435" w:hanging="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ind w:left="435" w:hanging="0"/>
        <w:jc w:val="both"/>
        <w:rPr/>
      </w:pPr>
      <w:r>
        <w:rPr>
          <w:b/>
          <w:i/>
          <w:color w:val="000000"/>
          <w:sz w:val="26"/>
        </w:rPr>
        <w:t xml:space="preserve">Компьютер – </w:t>
      </w:r>
      <w:r>
        <w:rPr>
          <w:color w:val="000000"/>
          <w:sz w:val="26"/>
        </w:rPr>
        <w:t>основной технический компонент современных информационных технологий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</w:t>
      </w:r>
      <w:r>
        <w:rPr>
          <w:b/>
          <w:i/>
          <w:color w:val="000000"/>
          <w:sz w:val="26"/>
        </w:rPr>
        <w:t>Использование компьютера</w:t>
      </w:r>
      <w:r>
        <w:rPr>
          <w:color w:val="000000"/>
          <w:sz w:val="26"/>
        </w:rPr>
        <w:t xml:space="preserve"> на уроке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асширят возможности предъявления учебной информаци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Усиливает обратную связь в системе «учащийся – преподаватель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вышает интерес к предмету, эффективность развития и уровня обученности учащихс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ызывает появление чувства творческого удовлетвор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</w:rPr>
        <w:t>Не вызывает стрессовой ситуации у учащегося, когда приходится проявлять свою несостоятельность на уроке.</w:t>
      </w:r>
    </w:p>
    <w:p>
      <w:pPr>
        <w:pStyle w:val="Normal"/>
        <w:ind w:left="1155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</w:rPr>
        <w:t>Применение Интернет - технологий на уроке</w:t>
      </w:r>
      <w:r>
        <w:rPr>
          <w:color w:val="000000"/>
          <w:sz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Для использования на уроке наиболее интересны on-line тесты, решая которые учащийся может проверить уровень своих знаний. Каждый раз загружается новый тест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 xml:space="preserve">На сайте  </w:t>
      </w:r>
      <w:r>
        <w:rPr>
          <w:color w:val="000000"/>
          <w:sz w:val="26"/>
          <w:lang w:val="en-US"/>
        </w:rPr>
        <w:t>ege</w:t>
      </w:r>
      <w:r>
        <w:rPr>
          <w:color w:val="000000"/>
          <w:sz w:val="26"/>
        </w:rPr>
        <w:t>. yandex.ru так же представлен «Тренажер», позволяющий проходить on-line тесты по ЕГЭ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Подводя итог можно отметить, в чём  эффективность применения Интернет ресурса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* использование Интернет-ресурсов повышает информационную культуру учащихся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* появляется возможность использовать более обширную информацию на уроках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* обеспечивается оперативность пополнения учебного материала новыми сведениями;</w:t>
      </w:r>
    </w:p>
    <w:p>
      <w:pPr>
        <w:pStyle w:val="Normal"/>
        <w:rPr/>
      </w:pPr>
      <w:r>
        <w:rPr>
          <w:color w:val="000000"/>
          <w:sz w:val="26"/>
        </w:rPr>
        <w:t>* уроки становятся более интересным, насыщенными, качественными, результативными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* обеспечивается объективность и независимость результатов учащегося от мнения преподавателя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* повышается мотивацию к обучению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Применение Интернет - технологий открывает перспективное направление в обучении.  Вместе с тем необходимо понимать, что использование только Интернет - технологий  на уроке математики не решает моментально всех проблем преподавателя. Необходимо соблюдать принцип «в нужном месте, в нужное время, в нужном объеме»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115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6:00Z</dcterms:created>
  <dc:creator>Юра</dc:creator>
  <dc:description/>
  <dc:language>en-US</dc:language>
  <cp:lastModifiedBy>KuznecovaAV</cp:lastModifiedBy>
  <cp:lastPrinted>2013-02-17T18:06:00Z</cp:lastPrinted>
  <dcterms:modified xsi:type="dcterms:W3CDTF">2018-02-05T11:26:00Z</dcterms:modified>
  <cp:revision>2</cp:revision>
  <dc:subject/>
  <dc:title/>
</cp:coreProperties>
</file>