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Методическая  разработка   для дошкольников  старшего возраст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t xml:space="preserve">Тема : « Воспитание любви к малой родине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4"/>
        <w:gridCol w:w="4335"/>
        <w:gridCol w:w="4120"/>
      </w:tblGrid>
      <w:tr>
        <w:trPr/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ат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одержание работа 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ормы и методы работы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ентябр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Посещение  музея историко архиологического ( знакомство с экспонатоми раскопок древнего мира)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Знакомство с историей возникновением кубанского края.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Экскурсия в музе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еседа, рассматривание  иллюстраций и  фотографий.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ктябр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Символика:  герб, гимн, флаг края и нашей Тамани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« Таманские просторы» прошлое  нашего района и настоящее родного города.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еседы, рассматривание, прослушивание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ассматривание иллюстраций и фотографий.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оябр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Встреча с казаками  Таманского общества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Совместное  изготовление атрибутов для  сюжетно — ролевой игры « Кубанская  гоница»  и  посещение горницы.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стреча в МБДОУ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амостоятельная и совместная  с  педагогом  работа.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екабр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Народные ремесла Кубанцев - плетение из лозы, соломы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2. Пополнение совместными работами с   родителями кубанской горницы. 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аздник с выставкой осенних поделок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вместная деятельность детей,  педагогов и родителей.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Январ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»Пришла Коляда на кануне Рождества» - рождественские  гулян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« Лейся песня на просторе» -  кубанские поседелки ( традиции, обряды, праздники).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азвлечение,  прослушивание.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еврал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Путешествие по географической карте Кубани и Тамани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« Неделя Защитника  отечества» ( спортивные игры, конкурсы).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еседы, рассматривание географических кар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вместная деятельность  детей, педагогов, родителей.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арт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« Хочешь есть калачи не сиди на печи» - труд казака  в прошлом и настоящем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« Маслиничная неделя» на Кубани.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еседа, рассматривание иллюстрици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азвлечение.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прел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« Посхальные яйца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История кубанских народных игр.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нкурсы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еседы, изготовление атрибутов к играм.</w:t>
            </w:r>
          </w:p>
        </w:tc>
      </w:tr>
      <w:tr>
        <w:trPr/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ай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Посещение музея « Военная горка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2. « Кубанская ярмарка» творчество детей, родителей, коллектива детского сада. </w:t>
            </w:r>
          </w:p>
        </w:tc>
        <w:tc>
          <w:tcPr>
            <w:tcW w:w="4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Экскурсия на Военную горку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Ярмарк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14:42Z</dcterms:created>
  <dc:creator>1 </dc:creator>
  <dc:description/>
  <dc:language>en-US</dc:language>
  <cp:lastModifiedBy>1 </cp:lastModifiedBy>
  <dcterms:modified xsi:type="dcterms:W3CDTF">2013-11-04T08:16:39Z</dcterms:modified>
  <cp:revision>1</cp:revision>
  <dc:subject/>
  <dc:title/>
</cp:coreProperties>
</file>