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нкт-Петербургское государственное бюджетно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естрорецкий лицей им. С.И. Мосин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135" w:after="13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135" w:after="13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етодическая разработка</w:t>
      </w:r>
    </w:p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 xml:space="preserve">урока по математике на тему: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  <w:t>« Способы решения показательных уравнений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</w:r>
    </w:p>
    <w:p>
      <w:pPr>
        <w:pStyle w:val="Normal"/>
        <w:spacing w:before="0" w:after="0"/>
        <w:jc w:val="both"/>
        <w:rPr/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анный урок проводится после урока, на котором вводится определение показательной функции и рассматриваются ее свойст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основу разработки положена технология личностно ориентированного обучения, которая обеспечивает максимально полную реализацию учащимися своего потенциала. Общение преподавателя с  обучающимися  в группе на уроке носит диалоговый характер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 изучении нового материала преподаватель опирается на имеющиеся знания и умения учащихся в решении уравнений разного типа, на знание определения и свойств показательной функ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уроке применяются различные формы деятельности учащихся: индивидуальная работа, работа в парах, взаимопроверка работ, самостоятельная рабо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Конечной целью урока является усвоение учащимися различных методов решения показательных уравнений.   </w:t>
      </w:r>
    </w:p>
    <w:p>
      <w:pPr>
        <w:pStyle w:val="Normal"/>
        <w:spacing w:lineRule="auto" w:line="240" w:before="135" w:after="135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 Санкт – Петербур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г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 урока:  </w:t>
      </w:r>
      <w:r>
        <w:rPr>
          <w:rFonts w:cs="Times New Roman" w:ascii="Times New Roman" w:hAnsi="Times New Roman"/>
          <w:b/>
          <w:sz w:val="28"/>
          <w:szCs w:val="28"/>
        </w:rPr>
        <w:t>«Решение показательных уравнений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и урока: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sz w:val="24"/>
          <w:szCs w:val="24"/>
        </w:rPr>
        <w:t>образовательные</w:t>
      </w:r>
      <w:r>
        <w:rPr>
          <w:rFonts w:cs="Times New Roman" w:ascii="Times New Roman" w:hAnsi="Times New Roman"/>
          <w:sz w:val="24"/>
          <w:szCs w:val="24"/>
        </w:rPr>
        <w:t xml:space="preserve"> – познакомить учащихся с определением показательного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равнения и основными методами и приёмами решения показательных 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уравнений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/>
          <w:sz w:val="24"/>
          <w:szCs w:val="24"/>
        </w:rPr>
        <w:t>развивающие</w:t>
      </w:r>
      <w:r>
        <w:rPr>
          <w:rFonts w:cs="Times New Roman" w:ascii="Times New Roman" w:hAnsi="Times New Roman"/>
          <w:sz w:val="24"/>
          <w:szCs w:val="24"/>
        </w:rPr>
        <w:t xml:space="preserve"> –  сформировать умения и навыки решения несложных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казательных уравнений; продолжить развивать логическое мышление уча- 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щихся; развить навыки самостоятельной работы, навыки взаимоконтроля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/>
          <w:sz w:val="24"/>
          <w:szCs w:val="24"/>
        </w:rPr>
        <w:t>воспитательные</w:t>
      </w:r>
      <w:r>
        <w:rPr>
          <w:rFonts w:cs="Times New Roman" w:ascii="Times New Roman" w:hAnsi="Times New Roman"/>
          <w:sz w:val="24"/>
          <w:szCs w:val="24"/>
        </w:rPr>
        <w:t xml:space="preserve"> – формировать познавательный интерес к предмету,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оложительную мотивацию изучения тем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урока: карточки с заданием, таблицы, записи на доске, учебник Ш.А.Али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мова. Алгебра и начала анализа. Учебник для 10-11 классов обще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бр. учрежд. М.: Просвещение. 2012г. рабочие тетради, компьютер, </w:t>
      </w:r>
    </w:p>
    <w:p>
      <w:pPr>
        <w:pStyle w:val="Normal"/>
        <w:widowControl w:val="false"/>
        <w:tabs>
          <w:tab w:val="clear" w:pos="720"/>
          <w:tab w:val="left" w:pos="241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ультимедийный проектор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ип урока:  комбинированны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ехнология обучения:  личностно ориентированна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обучения:  частично – поисковый, системные обобщения, практикум по решению задач, самопроверк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организации работы учащихся на уроке: фронтальная, индивидуальная, групповая, самостоятельна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уро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ый момент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домашнего задани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ые упражнени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нового материала: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- определение показательного уравнения,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- способы решения показательных уравнений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казательных уравнений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итогов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на дом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знаний (самостоятельная работа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лексия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120"/>
        <w:ind w:left="1077"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ый момен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: подготовить учащихся к работе на урок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ное приветствие, проверка подготовленности учащихся к уроку (рабочее место, внешний вид), организация внима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120"/>
        <w:ind w:left="1077"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п проверки домашнего задания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ча:   установить правильность и осознанность выполнения домашнего задания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семи учащимися;   выявить пробелы в знаниях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совершенствовать знания, умение и навыки учащихся в области показательной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функ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вое учащихся готовят домашнее задание на доске (приложение 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вое учащихся выполняют задания на месте по карточкам (приложение 2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Times New Roman" w:hAnsi="Times New Roman" w:cs="Times New Roman"/>
          <w:sz w:val="10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в) С остальными учащимися проводится фронтальная беседа по пройденной теме. </w:t>
      </w:r>
    </w:p>
    <w:p>
      <w:pPr>
        <w:pStyle w:val="Normal"/>
        <w:widowControl w:val="false"/>
        <w:autoSpaceDE w:val="false"/>
        <w:spacing w:lineRule="auto" w:line="240" w:before="12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Преподаватель</w:t>
      </w:r>
      <w:r>
        <w:rPr>
          <w:rFonts w:cs="Times New Roman" w:ascii="Times New Roman" w:hAnsi="Times New Roman"/>
          <w:sz w:val="24"/>
          <w:szCs w:val="24"/>
        </w:rPr>
        <w:t>: следит за правильностью ответ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активизирует мыслительную деятельность учащихс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зрительную память.</w:t>
      </w:r>
    </w:p>
    <w:p>
      <w:pPr>
        <w:pStyle w:val="Normal"/>
        <w:widowControl w:val="false"/>
        <w:autoSpaceDE w:val="false"/>
        <w:spacing w:lineRule="auto" w:line="240" w:before="120" w:after="12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просы для бесед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Дайте определение показательной функ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Назовите основные свойства этой функ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Укажите, как эти свойства иллюстрируются графиком функ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Какие из функций являются показательными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а)  у = 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х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д)  у = (π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х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 у = (0,2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>е)  у = (-3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      (Записаны на отвороте доски)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 у = (х-2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ж)  у = 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х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г)  у =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Какие из показательных функций являются возрастающими, а какие убывающими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а) у = 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х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д) у =( 7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б) у = ( 0,5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>е) у = (π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в) у =  (0.2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х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ж) у = (1/3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х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) у = (2/3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х</w:t>
        <w:tab/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Записаны на отвороте доски)</w:t>
      </w:r>
    </w:p>
    <w:p>
      <w:pPr>
        <w:pStyle w:val="Normal"/>
        <w:widowControl w:val="false"/>
        <w:tabs>
          <w:tab w:val="clear" w:pos="720"/>
          <w:tab w:val="left" w:pos="574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роверка решений на доске у первых двоих учащихс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реподаватель забирает листы с решениями у других двоих учащихс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ктуализация знаний.</w:t>
      </w:r>
    </w:p>
    <w:p>
      <w:pPr>
        <w:pStyle w:val="Normal"/>
        <w:widowControl w:val="false"/>
        <w:autoSpaceDE w:val="false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ая рабо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ь числа 1; 32; 1/64; 0,25 в виде степени числа 2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ске записаны выражени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А) 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* 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>В) 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х +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Б) 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* 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Г) 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х -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ак можно упростить эти выражения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акое свойство степени мы применяем к выражениям А и Б, а какие к В и Г?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теперь мы применим эти свойства в обратном порядке, т.е. справа налево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 доске записаны степени. Представить каждую степень в виде квадрата какой-то другой степени.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</w:rPr>
        <w:t>9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х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(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= (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х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81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х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(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= (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х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</w:rPr>
        <w:t>25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= (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= (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х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49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х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(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= (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х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</w:rPr>
        <w:t>16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= (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= (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х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12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Изучение нового материал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- Определение показательного уравнения.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тить внимание учащихся на уравнения, записанные на доске: </w:t>
      </w:r>
    </w:p>
    <w:p>
      <w:pPr>
        <w:pStyle w:val="Normal"/>
        <w:widowControl w:val="false"/>
        <w:autoSpaceDE w:val="false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= 16;</w:t>
      </w:r>
    </w:p>
    <w:p>
      <w:pPr>
        <w:pStyle w:val="Normal"/>
        <w:widowControl w:val="false"/>
        <w:autoSpaceDE w:val="false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>3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х + 4 = 0;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8х – 2,6 = 0;</w:t>
      </w:r>
    </w:p>
    <w:p>
      <w:pPr>
        <w:pStyle w:val="Normal"/>
        <w:widowControl w:val="false"/>
        <w:autoSpaceDE w:val="false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х+2</w:t>
      </w:r>
      <w:r>
        <w:rPr>
          <w:rFonts w:cs="Times New Roman" w:ascii="Times New Roman" w:hAnsi="Times New Roman"/>
          <w:sz w:val="24"/>
          <w:szCs w:val="24"/>
        </w:rPr>
        <w:t xml:space="preserve"> = 2·6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х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√</w:t>
      </w:r>
      <w:r>
        <w:rPr>
          <w:rFonts w:cs="Times New Roman" w:ascii="Times New Roman" w:hAnsi="Times New Roman"/>
          <w:sz w:val="24"/>
          <w:szCs w:val="24"/>
        </w:rPr>
        <w:t>4х – 1 = 2х + 1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ить учащимся указать, какие из данных уравнений им знакомы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тип уравнения и указать метод решения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ить уравнение, которое незнакомо учащимся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его тип по положению неизвестной величины.</w:t>
      </w:r>
    </w:p>
    <w:p>
      <w:pPr>
        <w:pStyle w:val="Normal"/>
        <w:widowControl w:val="false"/>
        <w:autoSpaceDE w:val="false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 этого этапа – формулировка темы урока и определение задач для учащихся: научиться решать показательные уравнения. (Запись темы на доске и в тетради учащихся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пись определения показательного уравнения в тетради.</w:t>
      </w:r>
    </w:p>
    <w:p>
      <w:pPr>
        <w:pStyle w:val="Normal"/>
        <w:widowControl w:val="false"/>
        <w:autoSpaceDE w:val="false"/>
        <w:spacing w:lineRule="auto" w:line="240" w:before="12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Уравнение вида  а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х</w:t>
      </w:r>
      <w:r>
        <w:rPr>
          <w:rFonts w:cs="Times New Roman" w:ascii="Times New Roman" w:hAnsi="Times New Roman"/>
          <w:b/>
          <w:sz w:val="24"/>
          <w:szCs w:val="24"/>
        </w:rPr>
        <w:t xml:space="preserve">  = в, где  а  &gt; 0   и   а ≠ 1 называется простейшим показательным уравнением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Если в &lt; 0 или в = 0, то уравнение не имеет решений.</w:t>
      </w:r>
    </w:p>
    <w:p>
      <w:pPr>
        <w:pStyle w:val="Normal"/>
        <w:widowControl w:val="false"/>
        <w:autoSpaceDE w:val="false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Если в &gt; 0, то по теореме о корне уравнение 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 = в  имеет единственный корень.</w:t>
      </w:r>
    </w:p>
    <w:p>
      <w:pPr>
        <w:pStyle w:val="Normal"/>
        <w:widowControl w:val="false"/>
        <w:autoSpaceDE w:val="false"/>
        <w:spacing w:lineRule="auto" w:line="240" w:before="120" w:after="1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слайд)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185" w:dyaOrig="5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25pt;height:269.25pt" filled="f" o:ole="">
            <v:imagedata r:id="rId3" o:title=""/>
          </v:shape>
          <o:OLEObject Type="Embed" ProgID="" ShapeID="ole_rId2" DrawAspect="Content" ObjectID="_453310403" r:id="rId2"/>
        </w:objec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казательных уравнений часто сводится к решению уравнения</w:t>
      </w:r>
    </w:p>
    <w:p>
      <w:pPr>
        <w:pStyle w:val="Normal"/>
        <w:widowControl w:val="false"/>
        <w:autoSpaceDE w:val="false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 = 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 xml:space="preserve">, где а  &gt; 0, а ≠ 1,  х – неизвестное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? Что следует из равенства степеней с одинаковыми основаниями?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 Следует равенство показателей.</w:t>
      </w:r>
    </w:p>
    <w:p>
      <w:pPr>
        <w:pStyle w:val="Normal"/>
        <w:widowControl w:val="false"/>
        <w:autoSpaceDE w:val="false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равнение имеет единственный корень х = в.</w:t>
      </w:r>
    </w:p>
    <w:p>
      <w:pPr>
        <w:pStyle w:val="Normal"/>
        <w:widowControl w:val="false"/>
        <w:autoSpaceDE w:val="false"/>
        <w:spacing w:lineRule="auto" w:line="240" w:before="120" w:after="1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слайд)</w:t>
      </w:r>
    </w:p>
    <w:p>
      <w:pPr>
        <w:pStyle w:val="Normal"/>
        <w:widowControl w:val="false"/>
        <w:autoSpaceDE w:val="false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object w:dxaOrig="7185" w:dyaOrig="53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9.25pt;height:269.25pt" filled="f" o:ole="">
            <v:imagedata r:id="rId5" o:title=""/>
          </v:shape>
          <o:OLEObject Type="Embed" ProgID="" ShapeID="ole_rId4" DrawAspect="Content" ObjectID="_543265979" r:id="rId4"/>
        </w:objec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Рассмотрим на конкретных примерах методы и приёмы решений показательных уравнений, т.е. уравнений, в которых неизвестные содержатся в показателе степен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Метод уравнивания показателей.  </w:t>
      </w:r>
      <w:r>
        <w:rPr>
          <w:rFonts w:cs="Times New Roman" w:ascii="Times New Roman" w:hAnsi="Times New Roman"/>
          <w:i/>
          <w:sz w:val="24"/>
          <w:szCs w:val="24"/>
        </w:rPr>
        <w:t>(слайд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185" w:dyaOrig="53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" ShapeID="ole_rId6" DrawAspect="Content" ObjectID="_732138012" r:id="rId6"/>
        </w:object>
      </w:r>
    </w:p>
    <w:p>
      <w:pPr>
        <w:pStyle w:val="Normal"/>
        <w:widowControl w:val="false"/>
        <w:autoSpaceDE w:val="false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слайд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185" w:dyaOrig="53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9.25pt;height:269.25pt" filled="f" o:ole="">
            <v:imagedata r:id="rId9" o:title=""/>
          </v:shape>
          <o:OLEObject Type="Embed" ProgID="" ShapeID="ole_rId8" DrawAspect="Content" ObjectID="_447350047" r:id="rId8"/>
        </w:objec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(С помощью вопросов подключить учащихся к активной работе при решении уравнений.  Преподаватель делает записи на доске,  учащиеся в тетради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Решить уравнение: 2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х - 4</w:t>
      </w:r>
      <w:r>
        <w:rPr>
          <w:rFonts w:cs="Times New Roman" w:ascii="Times New Roman" w:hAnsi="Times New Roman"/>
          <w:b/>
          <w:sz w:val="24"/>
          <w:szCs w:val="24"/>
        </w:rPr>
        <w:t xml:space="preserve"> = 64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ьте число 64 в виде степени числа 2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Запишем уравнение в виде: 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х - 6</w:t>
      </w:r>
      <w:r>
        <w:rPr>
          <w:rFonts w:cs="Times New Roman" w:ascii="Times New Roman" w:hAnsi="Times New Roman"/>
          <w:sz w:val="24"/>
          <w:szCs w:val="24"/>
        </w:rPr>
        <w:t xml:space="preserve"> = 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мощью какого свойства степени решается это уравнение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х – 6 =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х = 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 =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ем устную проверку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твет:  х = 6</w:t>
      </w:r>
    </w:p>
    <w:p>
      <w:pPr>
        <w:pStyle w:val="Normal"/>
        <w:widowControl w:val="false"/>
        <w:autoSpaceDE w:val="false"/>
        <w:spacing w:lineRule="auto" w:line="240" w:before="120" w:after="1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слайд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185" w:dyaOrig="53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9.25pt;height:269.25pt" filled="f" o:ole="">
            <v:imagedata r:id="rId11" o:title=""/>
          </v:shape>
          <o:OLEObject Type="Embed" ProgID="" ShapeID="ole_rId10" DrawAspect="Content" ObjectID="_706561536" r:id="rId10"/>
        </w:objec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Метод замены переменны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 решает уравнение: 9х - 4∙3х – 45 = 0 на доске, подробно объясняя ход действ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к учащимся по ходу решени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можно ли степени в уравнении привести к одному основанию? 9х  = (3х)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м оно отличается от предыдущего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ой вид можно придать этому уравнению? Заменой 3х = t данное уравнение сводится к квадратному уравнению относительно 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2 - 4t – 45 =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акой теореме находим корни? (Теорема Виетт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1 = 9               t2 = -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уда 3х = 9, х =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х = -5х   Уравнение не имеет корней. Почему?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казательная функция не может принимать отрицательные значения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х =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ин из учащихся решает у доски с объяснением уравнение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х + 2х+1 – 24 = 0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х = 2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Метод вынесения общего множителя за скобк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 обращает внимание: за скобки выносите член с наименьшим показателем степени. Деление выполняется с использованием свойства деления степени с одинаковыми основаниям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ь уравнение: 3х+1 - 2·3х-2 = 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нося в левой части за скобки общий множитель 3х-2, получаем 3х-2 ∙(33 – 2) = 25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х-2 ∙ 25 = 25, 3х-2 = 1, х – 2 = 0, х = 2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х =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4. Использование свойств  степен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Решаем уравнени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7 х+2 + 4* 7х – 1 = 370, 72 ∙ 7х + 4·7х – 1 = 370, 53·7х = 371, 7х = 7, х = 1    Ответ: х = 1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3х = 7х     Так как 7х ≠ 0, то уравнение можно представить в виде 3х        ,  3х       3°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7х   </w:t>
        <w:tab/>
        <w:t xml:space="preserve"> 7     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 = 0. Ответ х =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Графический метод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ь уравнение: 3х = 5. Рассмотрим левую и правую части уравнения как функции: у1 = 3х ;  у2 = 5 и в одной системе координат построим их графики. Абсцисса точки пересечения графиков и будет являться корнем уравн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чание: графический метод даёт приближённое значение корн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Проверка первичного усвоения материал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какими методами решения показательных уравнений мы познакомились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ясните, какие методы надо применить к решению следующих уравнений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3х +2 – 3х = 72</w:t>
        <w:tab/>
        <w:tab/>
        <w:tab/>
        <w:tab/>
        <w:t>4) 4х - 2х+1 = 4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23х+3 = 4</w:t>
        <w:tab/>
        <w:tab/>
        <w:tab/>
        <w:tab/>
        <w:t>5) 2х = 3 + 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72х – 6* 7х+5 = 0</w:t>
        <w:tab/>
        <w:tab/>
        <w:t xml:space="preserve"> </w:t>
        <w:tab/>
        <w:t>6) 2х =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аны на отвороте доск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Закрепление нового материал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: Закрепить те знания и умения, которые необходимы для самостоятельной работы по новому материал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ые упражнения: № 208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ь у доски: № 2101), № 2111),  № 2131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 Обучающая самостоятельная рабо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мся предлагается выполнить самостоятельную работу в 2-х варианта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распечатаны на карточка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вариант.</w:t>
        <w:tab/>
        <w:tab/>
        <w:tab/>
        <w:tab/>
        <w:tab/>
        <w:tab/>
        <w:t>2 вариан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ь уравнение:</w:t>
        <w:tab/>
        <w:tab/>
        <w:tab/>
        <w:tab/>
        <w:t>Решить уравнени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2х +1 = 32;</w:t>
        <w:tab/>
        <w:tab/>
        <w:tab/>
        <w:tab/>
        <w:tab/>
        <w:t>1) 4х-1 = 1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25х  + 5х+1 – 6 = 0;</w:t>
        <w:tab/>
        <w:tab/>
        <w:tab/>
        <w:t>2) 7х + 7х+2 = 350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3х+1 + 3х = 108.</w:t>
        <w:tab/>
        <w:tab/>
        <w:t xml:space="preserve"> </w:t>
        <w:tab/>
        <w:tab/>
        <w:t>3) 64х – 8х – 56 = 0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мен работами и взаимопроверка реше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твороте доски даются ответы самостоятельной работы. Учащиеся ещё раз проверяют свои знания. Если в решении допущены ошибки, то вынести решение на доску (приложение 3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 Домашнее зад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ить домашнее задание, дать краткий инструктаж по его выполнению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§12 № 2112),  № 2132)3),  № 2141)2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. Итог уро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уравнения называются показательными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какими методами решения уравнений вы познакомились?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полнить схему «Методы решения показательных уравнений» 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м отмечает хорошую работу одних, недостаточную работу других учащихся, указать на пробелы и умения, на пути их устран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ить и прокомментировать оценки за работу на урок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Х. Рефлекс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чить фразу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 хорошо усвоил новый материал благодаря тому, что …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 не разобрался …, потому что …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 думаю, что мне надо …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асибо всем за общение и взаимопонимание на урок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>Приложение 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№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я графики, найти корни уравнени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/3)х = х +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№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я графики, найти корни уравнени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х = 11 - 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>Приложение 2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№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е: (2/3)6 ·2-4·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те: а) (1/3)1,4 и (1/3)1,28 ;    б) 3π   и 33.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№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графических уравнений аналогичных домашним заданиям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/2)х = х+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те:  2     и   1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риложение 3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самостоятельной работы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вариант.</w:t>
        <w:tab/>
        <w:tab/>
        <w:tab/>
        <w:tab/>
        <w:tab/>
        <w:tab/>
        <w:t>2 вариан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ь уравнение:</w:t>
        <w:tab/>
        <w:tab/>
        <w:tab/>
        <w:tab/>
        <w:t>Решить уравнени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х = 4:</w:t>
        <w:tab/>
        <w:tab/>
        <w:tab/>
        <w:tab/>
        <w:tab/>
        <w:tab/>
        <w:t>1) х = 1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х = 0;</w:t>
        <w:tab/>
        <w:tab/>
        <w:tab/>
        <w:tab/>
        <w:tab/>
        <w:tab/>
        <w:t>2) х = 1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х = 3.</w:t>
        <w:tab/>
        <w:tab/>
        <w:t xml:space="preserve"> </w:t>
        <w:tab/>
        <w:tab/>
        <w:tab/>
        <w:tab/>
        <w:t>3) х = 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00" w:after="10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0:45:00Z</dcterms:created>
  <dc:creator>Юра</dc:creator>
  <dc:description/>
  <cp:keywords/>
  <dc:language>en-US</dc:language>
  <cp:lastModifiedBy>KuznecovaAV</cp:lastModifiedBy>
  <cp:lastPrinted>2018-02-05T14:43:00Z</cp:lastPrinted>
  <dcterms:modified xsi:type="dcterms:W3CDTF">2018-02-06T04:48:00Z</dcterms:modified>
  <cp:revision>4</cp:revision>
  <dc:subject/>
  <dc:title/>
</cp:coreProperties>
</file>