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rFonts w:ascii="Arial" w:hAnsi="Arial" w:eastAsia="Times New Roman" w:cs="Arial"/>
          <w:color w:val="000000"/>
          <w:kern w:val="2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rFonts w:ascii="Arial" w:hAnsi="Arial" w:eastAsia="Times New Roman" w:cs="Arial"/>
          <w:color w:val="000000"/>
          <w:kern w:val="2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7"/>
          <w:szCs w:val="27"/>
          <w:lang w:eastAsia="ru-RU"/>
        </w:rPr>
      </w:r>
    </w:p>
    <w:p>
      <w:pPr>
        <w:pStyle w:val="Heading"/>
        <w:rPr/>
      </w:pPr>
      <w:r>
        <w:rPr/>
        <w:t xml:space="preserve">АДМИНИСТРАЦИЯ ГОРОДСКОГО ОКРУГА САМАРА </w:t>
      </w:r>
    </w:p>
    <w:p>
      <w:pPr>
        <w:pStyle w:val="Normal"/>
        <w:ind w:left="-360" w:right="-4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ЕПАРТАМЕНТ ФИЗИЧЕСКОЙ КУЛЬТУРЫ И СПОРТА</w:t>
      </w:r>
    </w:p>
    <w:p>
      <w:pPr>
        <w:pStyle w:val="Normal"/>
        <w:spacing w:before="120" w:after="0"/>
        <w:ind w:left="-357" w:right="-36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учреждение дополнительного образования городского округа Самара </w:t>
      </w:r>
    </w:p>
    <w:p>
      <w:pPr>
        <w:pStyle w:val="Normal"/>
        <w:ind w:left="-360" w:right="-366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  <w:t>«специализированная детско-юношеская спортивная школа олимпийского резерва №17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2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2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34925</wp:posOffset>
                </wp:positionV>
                <wp:extent cx="6656705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.75pt" to="505.4pt,2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65" w:leader="none"/>
        </w:tabs>
        <w:spacing w:lineRule="atLeast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>(</w:t>
      </w:r>
      <w:r>
        <w:rPr>
          <w:rFonts w:cs="Times New Roman" w:ascii="Times New Roman" w:hAnsi="Times New Roman"/>
        </w:rPr>
        <w:t xml:space="preserve">443110  г.о. Самара, ул. Циолковского д.7, тел. </w:t>
      </w:r>
      <w:r>
        <w:rPr>
          <w:rFonts w:cs="Times New Roman" w:ascii="Times New Roman" w:hAnsi="Times New Roman"/>
          <w:lang w:val="en-US"/>
        </w:rPr>
        <w:t xml:space="preserve">(846) 3370948,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dushor17@mail.ru</w:t>
        </w:r>
      </w:hyperlink>
      <w:r>
        <w:rPr>
          <w:rFonts w:cs="Times New Roman" w:ascii="Times New Roman" w:hAnsi="Times New Roman"/>
          <w:spacing w:val="-20"/>
          <w:sz w:val="26"/>
          <w:szCs w:val="26"/>
          <w:lang w:val="en-US"/>
        </w:rPr>
        <w:t>)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pacing w:val="-20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-20"/>
          <w:sz w:val="26"/>
          <w:szCs w:val="26"/>
          <w:lang w:val="en-US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val="en-US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БО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На тему: </w:t>
      </w:r>
      <w:r>
        <w:rPr>
          <w:rFonts w:cs="Arial" w:ascii="Arial" w:hAnsi="Arial"/>
          <w:bCs w:val="false"/>
          <w:color w:val="000000"/>
          <w:sz w:val="36"/>
          <w:szCs w:val="36"/>
        </w:rPr>
        <w:t>«Методика обучения навыкам игры в волейбо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ила: Тренер-преподаватель Хлопкова Н.В.</w:t>
      </w:r>
    </w:p>
    <w:p>
      <w:pPr>
        <w:pStyle w:val="Normal"/>
        <w:spacing w:lineRule="auto" w:line="360"/>
        <w:ind w:left="5400" w:right="7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.Самара, 2017</w:t>
      </w:r>
    </w:p>
    <w:p>
      <w:pPr>
        <w:pStyle w:val="Normal"/>
        <w:spacing w:lineRule="auto" w:line="360"/>
        <w:ind w:right="707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ПЕЦИФИКА ВОЛЕЙБОЛА И ТРЕБОВАНИЯ К МЕТОДИКЕ ОБУЧЕНИЯ ДЕТЕЙ ШКОЛЬНОГО ВОЗРАСТ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ополагающую роль в построении процесса обучения навыкам игры в волейбол играют структура соревновательной деятельности и факторы, определяющие ее эффективность в волейболе. Следует выделить такие основные полож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у волейбола составляет игровая деятельность, которая носит характер соревновательного противоборства, регламентируемого специальным кодексом правил. Речь идет о соревновательной игровой деятельности волейболистов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игровой деятельности характерны постоянно изменяющиеся условия борьбы на площадке в связи с тем, что действия игроков и команды находятся под непрерывным контролем соперника, старающегося разрушить защиту, атаку и т. п., навязать свой план игры и этим нанести поражение. Этим объясняется характерная для волейбола черта — сложность и быстрота решения двигательных задач в непрерывно изменяющихся условиях. Волейболист должен учитывать расположение игроков на площадке (своих и команды противника) и положение мяча, предугадывать действия партнеров и разгадывать замысел противника, быстро реагировать на изменения в сложившейся обстановке и принимать решение о наиболее целесообразном действии, своевременно (как правило, очень быстро) и эффективно его выполнять. При скоростной игре степень и срочность решения задач, которая зависит от быстроты действия игроков, значительно повышаетс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ллективный характер действий игроков команд определяет требования к их игровой организации. Владение техникой, индивидуальной тактикой и наличие достаточной физической подготовленности являются условиями, лишь необходимыми для успешной игры команды, но далеко не достаточными. Помимо этого, необходимы отлаженные взаимодействия и отношения между отдельными игроками внутри звеньев, между звеньями и в команде в цело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обенность структуры соревновательной игровой деятельности состоит в большом количестве (арсенале) соревновательных действий — технических приемов и тактических действий, а также в необходимости выполнять их многократно в процессе соревнования (в одной встрече, в серии встреч) для достижения спортивного результата (выигрыша встречи, соревнования). В видах спорта с единичными соревновательными упражнениями (например, прыжки, метания) оптимальное сочетание двух факторов — двигательного потенциала и рациональной структуры движения в принципе даже при однократной попытке приводит к фиксации спортивного результата (высота прыжка, дальность метания). В волейболе, кроме этого важнейшее значение имеют тактические действия как форма реализации технико-физического потенциала спортсменов в специфической — игровой — соревновательной деятельности. К этому надо добавить, что соревнование, как правило, состоит из нескольких игр и длится несколько дне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пецифика волейбола отчасти заключена в самом названии игры: «волей» в переводе с английского означает «на лету», «бол» — «мяч». Суть в том, что все технические приемы выполняются в условиях кратковременного прикосновения руками к мячу. Этим обусловлено наличие в движениях волейболистов ударных действи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 учетом структуры соревновательной игровой деятельности можно определить круг факторов, влияющих на эффективность соревновательной игровой деятельности. Наиболее существенными факторами являются: оснащенность спортсменов техническими приемами и тактическими действиями (арсенал техники и тактики); «применяемость» технико-тактического арсенала (умение применять в игре и соревнованиях изученные технические приемы и тактические действия); эффективность (выигрыш, ошибки) игровых действий; мастерство выполнения игровой функции;  активность («агрессивность», творчество) в игре — с учетом избранного тактического плана и соблюдения игровой дисциплины; уровень развития специальных качеств и способностей; морфологические признаки (в первую очередь длина тела); морально-волевые качеств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им образом, специфика игры обусловливает следующие основные направления методики обучения волейболу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Развитие у учащихся способности согласовывать свои действия с учетом направления и скорости полета мяча (дифференцировка пространственно-временных отношений)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Развитие специальных физических качеств, главным образом силы и быстроты сокращения мышц, от которых зависит овладение умением точно определять момент собственно воздействия руками на мяч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Развитие быстроты сложных реакций, зрительной ориентировки, наблюдательности и других качеств, которые лежат в основе тактических способностей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 Овладение широким арсеналом (набором) технико-тактических действий, необходимых для успешного ведения игры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им образом, как видим, отмеченные особенности игры предъявляют исключительно высокие требования к разносторонней подготовке занимающихся: уровню их физических и интеллектуальных качеств, навыков игры. Понятно поэтому, что высокая степень мастерства в волейболе может быть достигнута только при длительном планомерном и квалифицированном обучении начиная с детского возраст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чинать заниматься волейболом предпочтительно с 10—12 лет. В этом возрасте уровень развития высшей нервной деятельности позволяет успешно формировать у детей «волейбольные» двигательные навыки и обучение их спортивной технике проходит успешнее, чем новичков более старшего возраста и взрослых. Объясняется это большой пластичностью нервной системы детей. Развитие интеллекта, волевых качеств, способностей к более устойчивому вниманию также дает возможность проводить занятия достаточно эффективно. Уровень физического развития и двигательных качеств позволяет (при соблюдении определенных методических правил) успешно овладеть рациональной техникой волейбола. У детей 10—12 лет имеются благоприятные физиологические условия для деятельности организма благодаря гармоничности и пропорциональности в развитии внутренних органов по сравнению с последующим периодом — периодом полового созрев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едует добавить, что вообще игры у детей составляют одну из основных форм проявления их жизненной активности. Благоприятен для детского возраста и сам характер двигательной деятельности в спортивных играх, в первую очередь наличие частых остановок, пауз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оворя о спортивной подготовке волейболистов в условиях школы, необходимо отметить, что это многолетний процесс. Он строится с учетом возрастных особенностей детей школьного возраста и их возможностей на каждом возрастном этапе. Продолжительность многолетней подготовки резервов находится в пределах границ: верхняя — период включения в составы команд высших разрядов и нижняя — предельный возраст, позволяющий успешно решать задачи специализированной спортивной подготовки (правильное овладение спортивной техникой прежде всего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определении оптимальной нижней возрастной границы для начала занятий волейболом важно учитывать два важнейших фактора: занятия не должны наносить ущерб здоровью занимающихся и должны быть ощутимо эффективными с точки зрения решения специальных задач спортивной подготовки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РЕДСТВА И МЕТОДЫ, ПРИМЕНЯЕМЫЕ В ПРОЦЕССЕ ОБУЧЕНИЯ И ТРЕНИРОВКИ ПО ВОЛЕЙБОЛУ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редства обучения и тренировки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ным средством в обучении волейболу являются физические упражнения. Их большое многообразие. Поэтому для того, чтобы выбрать те упражнения, которые в большей степени содействуют решению задач на определенном этапе обучения волейболу, их группируют на основе классификации средств. Отправным принципом классификации служит соревновательная деятельность волейболистов. В связи с этим все упражнения делятся на две большие группы: основные или соревновательные и вспомогательные или тренировочные.</w:t>
      </w:r>
    </w:p>
    <w:p>
      <w:pPr>
        <w:pStyle w:val="Normal"/>
        <w:shd w:fill="FFFFFF" w:val="clear"/>
        <w:textAlignment w:val="baseline"/>
        <w:rPr>
          <w:rFonts w:ascii="Arial" w:hAnsi="Arial" w:eastAsia="Times New Roman" w:cs="Arial"/>
          <w:i/>
          <w:i/>
          <w:iCs/>
          <w:color w:val="000000"/>
          <w:sz w:val="18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24"/>
          <w:lang w:eastAsia="ru-RU"/>
        </w:rPr>
      </w:r>
    </w:p>
    <w:p>
      <w:pPr>
        <w:pStyle w:val="Normal"/>
        <w:shd w:fill="FFFFFF" w:val="clear"/>
        <w:textAlignment w:val="baseline"/>
        <w:rPr>
          <w:rFonts w:ascii="Arial" w:hAnsi="Arial" w:eastAsia="Times New Roman" w:cs="Arial"/>
          <w:i/>
          <w:i/>
          <w:iCs/>
          <w:color w:val="000000"/>
          <w:sz w:val="1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8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Соревновательные упражн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редставляют собой собственно волейбол, т. е. то специфическое, что отличает его как вид спорта. Здесь технические приемы и тактические действия выполняют так, как это имеет место в игровой обстановке на соревнованиях (но вне игровых условий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Тренировочные упражн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ризваны облегчить и ускорить овладение основными навыками и содействовать повышению их эффективности и надежности. Они складываются из специальных и обще-развивающих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пециальные делят на подготовительные, главная задача которых заключается в развитии специальных физических качеств, необходимых в волейболе, и подводящие, направленные непосредственно на овладение структурой конкретных технических приемов. К подводящим также относят и имитационные упражнения, выполняемые без мяч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щеразвивающие упражнения используют для развития основных физических качеств и совершенствования жизненно важных двигательных умений и навыков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е упражнения соответственно своей направленности объединяют в составные части тренировки (виды подготовки): общая физическая, специальная физическая, техническая, тактическая, интегральная (целостно-игровая). В каждом виде подготовки имеются свои ведущие средства, с помощью которых решают соответствующие задачи. В то же время упражнения одного вида подготовки тесно связаны с упражнениями других видов. Например, учащийся не может хорошо выполнить упражнение по технике атакующего удара при недостаточном уровне развития скоростно-силовых качеств. В этом случае окажутся более полезными специальные (подготовительные) упражнения, нежели увеличение количества повторений нападающего удара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8"/>
          <w:szCs w:val="8"/>
          <w:lang w:eastAsia="ru-RU"/>
        </w:rPr>
      </w:pPr>
      <w:r>
        <w:rPr>
          <w:rFonts w:eastAsia="Times New Roman" w:cs="Arial" w:ascii="Arial" w:hAnsi="Arial"/>
          <w:color w:val="000000"/>
          <w:sz w:val="8"/>
          <w:szCs w:val="8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8"/>
          <w:szCs w:val="8"/>
          <w:lang w:eastAsia="ru-RU"/>
        </w:rPr>
      </w:pPr>
      <w:r>
        <w:rPr>
          <w:rFonts w:eastAsia="Times New Roman" w:cs="Arial" w:ascii="Arial" w:hAnsi="Arial"/>
          <w:color w:val="000000"/>
          <w:sz w:val="8"/>
          <w:szCs w:val="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СЛЕДОВАТЕЛЬНОСТЬ ИЗУЧЕНИЯ ПРИЕМОВ ИГРЫ И ТАКТИЧЕСКИХ ДЕЙСТВИЙ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ледовательность изучения программного материала имеет важное значение для правильного построения учебного процесса. Ее следует рассматривать в трех аспектах: локальном — применительно к способам отдельного приема или действия, региональном — применительно ко всем способам и видам отдельно в технической и тактической подготовке и общем — для всей технико-тактической подготовки в динамике учебно-тренировочного процесс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данном пособии приводится сокращенный перечень приемов и действий применительно к программному материалу школы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Техническая подготовка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 Передвижения: шагом; бегом; приставными шагами; двойным шагом; скачком; прыжками; падениями; сочетание способов передвижений с выполнением приемов нападения и защиты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 Передачи: двумя сверху в опоре; двумя сверху после передвижения; двумя сверху назад (за голову) в опоре; двумя сверху в прыжке; двумя сверху назад (за голову) в прыжке; одной сверху над собой в прыжке; чередование способов передач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Прием: двумя снизу стоя на месте; двумя снизу с выпадом;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вумя снизу после передвижения; двумя снизу назад стоя на месте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вумя снизу назад после передвижения; одной снизу в падении назад с перекатом на спину; одной снизу в падении в сторону на бедро и бок; одной снизу в падении вперед на руки с последующим скольжением на груди-животе; чередование способов приема в зависимости от направления и скорости полета мяч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 Прием-передачи: мячей, летящих с медленной скоростью (двумя сверху вперед стоя на месте; двумя сверху вперед после передвижения); мячей ускоренных и скоростных (двумя снизу вперед стоя на месте, двумя снизу вперед после передвижения)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 Подачи: нижняя прямая; верхняя прямая без вращения; верхняя боковая с вращением; верхняя боковая без вращения; чередование способов подач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 Отбивания, нападающие и атакующие удары: отбивания (двумя сверху в опоре, двумя сверху в прыжке, двумя снизу стоя на месте, двумя снизу после передвижения); нападающие удары (одной сверху в опоре кулаком, одной сверху в опоре); атакующие удары (по ходу разбега ускоренный и скоростной, по ходу разбега медленный, с переводом, с поворотом туловища, боковой, по блоку за боковую линию, с задней линии, после имитации передачи, чередование способов атакующих ударов); блокирование (одиночное зонное с места, одиночное зонное после передвижения приставными шагами, одиночное ловящее с места, одиночное ловящее после передвижения приставными шагами, двойное зонное, двойное ловящее)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Тактическая подготовк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ндивидуальные тактические действия: выбор места для выполнения передач, подач, приема, отбивания, нападающих и атакующих ударов, приема атакующих ударов, блокирования, страховки в зависимости от ситуации; выбор способов отбивания мяча через сетку, передач, подач, приема подач, атакующих ударов, приема атакующих ударов, блокирования в зависимости от ситуации; выбор направления передач, подач, атакующих ударов, приема мяча, приема-передач в зависимости от ситуации; чередование способов и направления действий в зависимости от ситуации и плана ведения игры; изменение способов и направления действий в зависимости от ситуации и плана ведения игры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рупповые тактические действия: взаимодействия игроков задней линии (нападающие) с игроками передней линии (связующие) при приеме подач (атакующих ударов); взаимодействия игроков передней линии (связующие) с игроками передней линии (нападающие) при передачах; взаимодействия игроков передней линии при одиночном блокировании; взаимодействия игроков задней линии при одиночном блокировании; взаимодействия игроков между линиями при одиночном блокировании; взаимодействия игроков задней линии (нападающие) с игроками задней линии, выходящими к сетке (связующие) при приеме подач (атакующих ударов); взаимодействия игроков передней линии (нападающие) с игроками, выходящими с задней линии (связующие) при передачах; взаимодействия игроков передней линии при групповом блокировании; взаимодействия игроков задней линии при групповом блокировании; взаимодействие игроков между линиями при групповом блокировании; взаимодействие игроков передней линии (связующие) с игроками задней линии (нападающие) при передачах; взаимодействия игроков задней линии (нападающие) с игроками задней линии (связующие), выходящими к сетке при передачах; взаимодействия игроков задней линии (нападающие) с игроками передней линии (нападающие) при приеме-передачах; взаимодействия игроков передней линии (нападающие) друг с другом при передачах в прыжке (откидках)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8"/>
          <w:szCs w:val="8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8"/>
          <w:szCs w:val="8"/>
          <w:lang w:eastAsia="ru-RU"/>
        </w:rPr>
      </w:pPr>
      <w:r>
        <w:rPr>
          <w:rFonts w:eastAsia="Times New Roman" w:cs="Arial" w:ascii="Arial" w:hAnsi="Arial"/>
          <w:color w:val="000000"/>
          <w:sz w:val="8"/>
          <w:szCs w:val="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БУЧЕНИЕ ТАКТИКЕ ИГРЫ И ТЕХНИКО-ТАКТИЧЕСКАЯ ПОДГОТОВК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Тактическая подготов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— это педагогический процесс, направленный на достижение эффективного применения технических приемов в сложной игровой обстановке с помощью тактических действий, которые представляют собой рациональную форму организации деятельности волейболистов в игре для достижения успеха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ожно выделить ряд факторов, предопределяющих успешность тактических действий волейболиста в игре. Во-первых, высокий уровень развития специальных качеств — быстроты сложных реакций, быстроты ответных действий, ориентировки, сообразительности и т. п. Во-вторых, высокая степень надежности технических приемов в сложных игровых условиях. В-третьих, единство первых двух факторов, выражающееся в высоком уровне овладения навыками индивидуальных и коллективных тактических действий в нападении и защите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рвый этап тактической подготовки направлен на развитие у занимающихся определенных физических и интеллектуальных качеств, лежащих в основе успешных тактических действий. Эффективными средствами здесь являются различные упражнения, подвижные игры и эстафеты, которые требуют проявления быстроты реакции и ориентировки, быстроты ответных действий, сообразительности, наблюдательности, переключения с одних действий на другие и т. д. Благоприятные возможности для развития этих ценных качеств имеются в детском возрасте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торой этап представляет собой формирование тактических умений в процессе обучения учащихся техническим приемам. Обучение следует построить так, чтобы в игре проявилось единство техники и тактики. Достигается это двумя путями. Во-первых, по мере овладения тем или иным техническим приемом его «соединяют» с качествами, обусловливающими успех тактических действий. Например, учащиеся, выполняя передачу, следят за действиями партнера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зависимости от характера обусловленных сигналов надо выполнить передачу по низкой, средней или высокой траектории. Во-вторых, на этапе изучения приема в сложных условиях применяют такую систему упражнений, которая способствует формированию тактических умений, например подачи на точность в правую, левую половину площадки, дальнюю, ближнюю половину, отдельные зоны, между зонами, к лицевой линии, чередованию способов подач. На этой основе легко усваиваются индивидуальные тактические действия при подаче: подача на игрока, слабо владеющего приемом, на игрока, вступившего в игру при замене, связующего, выходящего к сетке с задней линии и т. д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ретий этап тактической подготовки — изучение собственно тактических действий: индивидуальных, групповых и командных в нападении и защите. На первый план здесь выступают упражнения по тактике, игровые упражнения и двусторонняя игра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ольшое внимание должно быть уделено воспитанию умения быстро переключаться от выполнения одного действия к другому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вустороннюю игру вводят постепенно, ей предшествуют подготовительные к волейболу игры, подвижные игры, эстафеты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8"/>
          <w:szCs w:val="8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им образом, формирование тактических умений начинается еще с подготовительных и подводящих упражнений, продолжается в упражнениях по технике, достигая наивысшего выражения в упражнениях по тактике, в учебных, контрольных играх и соревнованиях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8"/>
          <w:szCs w:val="8"/>
          <w:lang w:eastAsia="ru-RU"/>
        </w:rPr>
      </w:pPr>
      <w:r>
        <w:rPr>
          <w:rFonts w:eastAsia="Times New Roman" w:cs="Arial" w:ascii="Arial" w:hAnsi="Arial"/>
          <w:color w:val="000000"/>
          <w:sz w:val="8"/>
          <w:szCs w:val="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бучение тактическим действиям в нападении (индивидуальным, групповым, командным)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Индивидуальные тактические действ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оставляют основу тактического мастерства волейболиста. Они служат своеобразным   мостиком, соединяющим технику и тактику в учебно-тренировочном процессе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ндивидуальную тактику действий в нападении составляют действия без мяча (при выборе места) и с мячом (при передачах, подачах, атакующих ударах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специальных качеств и содействие формированию тактических умений в процессе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подготовительных и подводящих упражнени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снову упражнений составляют задания в ответ на сигналы (преимущественно зрительные). В качестве сигналов используют различные положения мяча: мяч поднят одной рукой или двумя, опущен вниз, подброшен вверх и т. д. Большое внимание следует уделять упражнениям, в которых учащиеся должны выбирать действия в соответствии с сигнало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передвижениях. В ответ на сигнал — ускорение во время передвижения различными способами; изменение способа передвижения; изменение направления передвижения; ловля и броски набивного мяча в ответ на сигнал и т. д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передачах. Броски набивного мяча над собой и наблюдение за партнером (двумя, тремя): в зависимости от действий партнера изменять высоту подбрасывания мяча; броски на партнера с изменениями направления и траектории и т. д. Имитация передач вперед и назад в ответ на сигнал стоя па месте, после передвижения и в прыжке; передача повешенного мяча после передвижения, остановки и поворотов;  подбрасывание мяча над собой и передача партнеру,  меняющему свое место;  в ответ на условные сигналы партнера и т. д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подачах. Броски набивного мяча в ответ на обусловленные сигналы: движение рукой снизу — бросок мяча снизу одной рукой; сверху стоя лицом — бросок мяча сверху и т. д.; броски набивного мяча через сетку (нижний трос не закреплен) определенными способами на точность в ответ на обусловленные сигналы; подачи в ответ на сигналы с использованием держателей мяч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атакующих ударах. Броски набивных мячей через сетку двумя и одной рукой на точность в ответ на обусловленные сигналы; то же, но с поворотом туловища влево, вправо; то же, но теннисных мячей; чередование ускоренных и медленных бросков (обманных) в ответ на сигналы; то же, но в ответ на действия блокирующего. Атакующие удары с использованием замкового держателя: по ходу, с поворотом, в ответ на сигналы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Групповые тактические действи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рупповые тактические действия, с одной стороны, опираются на индивидуальные, с другой — входят в ту или иную систему игры в нападении, т. е. командные действия в нападении, отражая их специфику.. Центральное место в групповых нападающих действиях занимает тактика передач мяча для атакующих ударов—взаимодействие связующего с нападающими игроками в рамках той или иной системы игры команды. Взаимодействия игроков задней и передней линий при приеме подач, атакующих ударов рассматриваются в единстве взаимодействий при втор/ых передачах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нцип изучения групповых тактических действий остается таким же: с помощью подготовительных, подводящих и упражнений по технике и тактике игры. Последовательность освоения взаимодействия—от наиболее простых (взаимодействия связующего передней линии с нападающими передней линии, действующих в своих зонах) до наиболее сложных (взаимодействия связующего, выходящего с задней линии, с нападающими передней и задней линий, а также нападающих передней линии между собой посредством передач в прыжке)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омандные тактические действи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мандные тактические действия в защите включают расположение игроков всей команды при приеме подач и атакующих ударов (уступом вперед и назад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положение игроков определяется прежде всего тем, какой системы в данный момент будет придерживаться команда при организации нападающих действий, в каких зонах находятся связующие игрок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дежным считается вариант, когда в приеме подачи участвуют два игрока, а остальные готовятся к нападающим действиям. В этих условиях возможны любые действия, особенно при острокомбинационном их построен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положение игроков при приеме атакующих ударов зависит от уровня их подготовленности и особенностей игры команды соперника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первом этапе обучения, когда учащиеся не освоили как следует групповой блок и обманные удары за блок, наиболее слабым местом защиты является середина площадки. Поэтому целесообразно использовать систему расположения «в линию». Это значит, что все три игрока защиты располагаются в одну косую линию, где защитник зоны блока несколько выдвинут вперед, а защитник диагональньй — несколько назад. При использовании группового блокирование и хорошем освоении разнообразных атакующих ударов переходят к применению систем защиты «уступом вперед» или «уступом назад»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sectPr>
      <w:type w:val="nextPage"/>
      <w:pgSz w:orient="landscape" w:w="16838" w:h="11906"/>
      <w:pgMar w:left="72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ushor1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9:00Z</dcterms:created>
  <dc:creator>user</dc:creator>
  <dc:description/>
  <cp:keywords/>
  <dc:language>en-US</dc:language>
  <cp:lastModifiedBy>Михаил Аристархов</cp:lastModifiedBy>
  <dcterms:modified xsi:type="dcterms:W3CDTF">2018-01-29T05:57:00Z</dcterms:modified>
  <cp:revision>11</cp:revision>
  <dc:subject/>
  <dc:title/>
</cp:coreProperties>
</file>