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/>
        <w:t xml:space="preserve">24 ноября в нашей группе «Непоседы» состоялось мероприятие, посвященное Дню матери. Дети пели песни, частушки, читали стихотворения, вместе с мамами играли в народную игру «Клубочек». Далее родители и дети были приглашены на </w:t>
      </w:r>
      <w:r>
        <w:rPr>
          <w:b/>
          <w:u w:val="single"/>
        </w:rPr>
        <w:t>мастер-класс «Народная кукла Мамушка»</w:t>
      </w:r>
      <w:r>
        <w:rPr/>
        <w:t xml:space="preserve">, </w:t>
      </w:r>
      <w:r>
        <w:rPr>
          <w:b/>
        </w:rPr>
        <w:t xml:space="preserve">цель </w:t>
      </w:r>
      <w:r>
        <w:rPr/>
        <w:t xml:space="preserve">которого – </w:t>
      </w:r>
      <w:r>
        <w:rPr>
          <w:b/>
        </w:rPr>
        <w:t>привить интерес к русской культуре через народную игрушку, как одному из видов народного художественного творчества.</w:t>
      </w:r>
    </w:p>
    <w:p>
      <w:pPr>
        <w:pStyle w:val="Style15"/>
        <w:jc w:val="center"/>
        <w:rPr/>
      </w:pPr>
      <w:r>
        <w:rPr/>
        <w:t>"Для каждого из нас, конечно, мама</w:t>
        <w:br/>
        <w:t>Как целый мир, в котором все заключено:</w:t>
        <w:br/>
        <w:t>Любовь, приют, опора, нежность взгляда,</w:t>
        <w:br/>
        <w:t>Лекарство, повар, няня, божество...</w:t>
        <w:br/>
        <w:t>А пожеланье лишь одно на самом деле,</w:t>
        <w:br/>
        <w:t>Пожалуйста, останься навсегда</w:t>
        <w:br/>
        <w:t>С детьми своими, даже если повзрослели,</w:t>
        <w:br/>
        <w:t>С детьми, которым ты нужна как никогда."</w:t>
      </w:r>
    </w:p>
    <w:p>
      <w:pPr>
        <w:pStyle w:val="Style15"/>
        <w:jc w:val="both"/>
        <w:rPr/>
      </w:pPr>
      <w:r>
        <w:rPr/>
        <w:tab/>
        <w:t xml:space="preserve">«...Мы любим сестру, и жену, и отца, но в муках мы мать вспоминаем...» Эти точные строчки лишний раз доказывают, что жизнь каждого из нас начинается на руках матери, которая становится самым близким и родным человеком. В России днем матери считается последнее ноябрьское воскресенье. Этот праздник необходим, чтобы показать значимость, истинное предназначение женщины. Они хранят уют и тепло в доме, заботятся о своем чаде, нося его под сердцем, поддерживают, оберегают на протяжении всей жизни. Во многих семьях стало доброй традицией готовить праздничный стол, устраивать вечерние посиделки. </w:t>
      </w:r>
    </w:p>
    <w:p>
      <w:pPr>
        <w:pStyle w:val="Style15"/>
        <w:ind w:firstLine="708"/>
        <w:jc w:val="both"/>
        <w:rPr/>
      </w:pPr>
      <w:r>
        <w:rPr/>
        <w:t>Сегодня мы с вами собрались на посиделки как в старину собирались наши бабушки, где пели песни, делились опытом, рукодельничали. Очень красивый праздник и, конечно же, хочется сделать что-нибудь хорошее обязательно своими руками!</w:t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5378450" cy="401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5259705" cy="3944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both"/>
        <w:rPr/>
      </w:pPr>
      <w:r>
        <w:rPr/>
        <w:t xml:space="preserve"> </w:t>
      </w:r>
      <w:r>
        <w:rPr/>
        <w:t xml:space="preserve">Когда мы занимаемся творчеством, наше сердце раскрывается и переливается цветами радости и счастья. Русская народная пословица гласит: «Кто в куклы не играл, то жизни не видал». С давних пор человек стремился передать свои знания из поколения в поколение. Одним из способов передачи народного опыта служила кукла. Русская кукла считается одним из самых загадочных символов России. </w:t>
      </w:r>
    </w:p>
    <w:p>
      <w:pPr>
        <w:pStyle w:val="Style15"/>
        <w:jc w:val="center"/>
        <w:rPr/>
      </w:pPr>
      <w:r>
        <w:rPr/>
        <w:t>Куклы народные всем нам нужны.</w:t>
        <w:br/>
        <w:t>В них затаился секрет старины.</w:t>
        <w:br/>
        <w:t>За каждым клочком, за каждой тесьмой,</w:t>
        <w:br/>
        <w:t>Откроишь мир куклы - прекрасной такой!</w:t>
        <w:br/>
        <w:t>На Мамушку куклу – скорей посмотри:</w:t>
        <w:br/>
        <w:t>Нет проще, прекрасней ее красоты.</w:t>
        <w:br/>
        <w:t>Здесь мудрость народа, семейный уклад.</w:t>
        <w:br/>
        <w:t>И детки-малышки привязаны в ряд.</w:t>
      </w:r>
    </w:p>
    <w:p>
      <w:pPr>
        <w:pStyle w:val="Style15"/>
        <w:jc w:val="center"/>
        <w:rPr/>
      </w:pPr>
      <w:r>
        <w:rPr/>
        <w:t>Для дочки, сыночка - нет мамы родней!</w:t>
        <w:br/>
        <w:t>Народ это знал на заре своих дней.</w:t>
        <w:br/>
        <w:t xml:space="preserve">А кукла таит пожеланье добра, </w:t>
        <w:br/>
        <w:t>Тепло, крепость уз твоего очага.</w:t>
      </w:r>
    </w:p>
    <w:p>
      <w:pPr>
        <w:pStyle w:val="Style15"/>
        <w:ind w:firstLine="708"/>
        <w:rPr/>
      </w:pPr>
      <w:r>
        <w:rPr/>
        <w:t>Кукла Мамушка – это обереговая кукла. В ней сокрыт символ любви матери – прародительницы к последующим поколениям. Также смысл, который несёт кукла направлен и на поддержание тёплых, тесных отношений между детками в семье, ведь не случайно куколки- пеленашки располагаются плотно и тесно в руках Мамушки. Мамушка – хранительница очага, устроительница мудрого быта, добрая хозяйка, статная жена, знает свои задачи и цели.</w:t>
      </w:r>
    </w:p>
    <w:p>
      <w:pPr>
        <w:pStyle w:val="Style15"/>
        <w:ind w:firstLine="708"/>
        <w:jc w:val="center"/>
        <w:rPr/>
      </w:pPr>
      <w:r>
        <w:rPr/>
        <w:drawing>
          <wp:inline distT="0" distB="0" distL="0" distR="0">
            <wp:extent cx="1900555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/>
      </w:pPr>
      <w:r>
        <w:rPr/>
        <w:t xml:space="preserve">Куклу делали безликой. По старинным поверьям, в кукле без лица (т.е. без души) не может селиться нечистая сила. Такая кукла защищает детский сон и оберегает ребенка от злых сил. В основе этой куклы лежит закрутка, которую можно сделать из грубого льна, плотной двунити или же любой другой ткани. Единственное, что бы кукла устойчиво стояла, скрутку необходимо делать потуже и перевязывать чаще. Итак, для данного оберега нам понадобится: кусок грубой светлой ткани (40х18 см) из которой должна получится скрутка диаметром до 4 см, кусок цветной ткани на юбку (высота 13 см), ткань для косынки (20х20 см), ткань для головы и ручек (25х25 см), фартучек, крепкие красные нити, для младенцев кусочки ткани (тело – 4х18 см, косынка и пеленка – 8х8 см). </w:t>
      </w:r>
    </w:p>
    <w:p>
      <w:pPr>
        <w:pStyle w:val="Normal"/>
        <w:spacing w:before="0" w:after="240"/>
        <w:rPr/>
      </w:pPr>
      <w:r>
        <w:rPr/>
        <w:t xml:space="preserve"> </w:t>
      </w:r>
      <w:r>
        <w:rPr/>
        <w:tab/>
        <w:t xml:space="preserve">Начинают работу с младенцев, которых мы ребятами уже подготовили, для чего делали скрутку из белой ткани, прикрепляли косынку и хорошо перевязывали пеленку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834515" cy="1034415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139315" cy="249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2235200" cy="2449830"/>
            <wp:effectExtent l="0" t="0" r="0" b="0"/>
            <wp:docPr id="6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t xml:space="preserve">Далее - Мамушка, из основной ткани как можно туго скручиваем скрутку и перевязываем ее.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400300" cy="2385695"/>
            <wp:effectExtent l="0" t="0" r="0" b="0"/>
            <wp:docPr id="7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268980" cy="24517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Теперь немного синтепона подкладываем под голову, что бы сделать ее круглее, и завязываем красной нитью в области шеи. Для рук тоже добавляем немного наполнителя и перевязываем их. Помните, ручки делать желательно немного длиннее, так как они должны еще держать младенцев. Нитки, которыми перевязаны руки, не обрезаем, они еще пригодятся. После этого оформляем грудь и тоже ее перевязываем. Следующим этапом можно надеть повойник и юбку на куклу.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47140" cy="1607185"/>
            <wp:effectExtent l="0" t="0" r="0" b="0"/>
            <wp:docPr id="9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>
          <w:color w:val="0000FF"/>
        </w:rPr>
        <w:drawing>
          <wp:inline distT="0" distB="0" distL="0" distR="0">
            <wp:extent cx="1211580" cy="1585595"/>
            <wp:effectExtent l="0" t="0" r="0" b="0"/>
            <wp:docPr id="10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color w:val="0000FF"/>
        </w:rPr>
        <w:drawing>
          <wp:inline distT="0" distB="0" distL="0" distR="0">
            <wp:extent cx="1268095" cy="1602740"/>
            <wp:effectExtent l="0" t="0" r="0" b="0"/>
            <wp:docPr id="11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2265680" cy="30213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310130" cy="30803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5220" cy="27489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  <w:t>После чего завязываем платок, как показано на фото. Далее привязываем ручки, только не туго, что бы можно было вложить в них младенцев.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12850" cy="1654175"/>
            <wp:effectExtent l="0" t="0" r="0" b="0"/>
            <wp:docPr id="15" name="Image1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color w:val="0000FF"/>
        </w:rPr>
        <w:drawing>
          <wp:inline distT="0" distB="0" distL="0" distR="0">
            <wp:extent cx="1213485" cy="1654175"/>
            <wp:effectExtent l="0" t="0" r="0" b="0"/>
            <wp:docPr id="16" name="Image15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158875" cy="16046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 вот она готова одна-единственная и неповторимая на все белом свете Мамушка, созданная матерью и ребенком, в руки которой дети вложили куклу-пеленанаш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58640" cy="32759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467225" cy="3365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родная кукла развивает мелкую моторику, выполняет познавательную функцию, уводит ребенка в мир добра и красоты – а это в наше время очень важно! Мы не должны забывать о своем культурном прошлом. Народная культура должна найти дорогу к сердцу, душе ребенка и лежать в основе его личности. Мы научим родителей, а они обязательно научат своих дет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"/>
        <w:spacing w:before="0" w:after="240"/>
        <w:ind w:firstLine="708"/>
        <w:rPr/>
      </w:pPr>
      <w:r>
        <w:rPr/>
      </w:r>
    </w:p>
    <w:p>
      <w:pPr>
        <w:pStyle w:val="Style15"/>
        <w:rPr/>
      </w:pPr>
      <w:r>
        <w:rP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</w:t>
      </w:r>
    </w:p>
    <w:p>
      <w:pPr>
        <w:pStyle w:val="Style15"/>
        <w:jc w:val="both"/>
        <w:rPr>
          <w:spacing w:val="-20"/>
        </w:rPr>
      </w:pPr>
      <w:r>
        <w:rPr>
          <w:spacing w:val="-20"/>
        </w:rPr>
      </w:r>
    </w:p>
    <w:p>
      <w:pPr>
        <w:pStyle w:val="Style15"/>
        <w:ind w:firstLine="708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tildas.ru/uploads/posts/2012-11/1352963829_0_5076d_4fdea811_xl.jpg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tildas.ru/uploads/posts/2012-11/1352963934_0_50773_d8d7768c_xl.jpg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tildas.ru/uploads/posts/2012-11/1352964007_0_50777_f5c3b4dc_xl.jpg" TargetMode="External"/><Relationship Id="rId14" Type="http://schemas.openxmlformats.org/officeDocument/2006/relationships/image" Target="media/image10.jpeg"/><Relationship Id="rId15" Type="http://schemas.openxmlformats.org/officeDocument/2006/relationships/hyperlink" Target="http://tildas.ru/uploads/posts/2012-11/1352964016_0_5076e_a65ae92b_xl.jpg" TargetMode="External"/><Relationship Id="rId16" Type="http://schemas.openxmlformats.org/officeDocument/2006/relationships/image" Target="media/image11.jpeg"/><Relationship Id="rId17" Type="http://schemas.openxmlformats.org/officeDocument/2006/relationships/hyperlink" Target="http://tildas.ru/uploads/posts/2012-11/1352964070_0_5076f_29e32dc1_xl.jpg" TargetMode="External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tildas.ru/uploads/posts/2012-11/1352964037_0_50771_6cba1a30_xl.jpg" TargetMode="External"/><Relationship Id="rId23" Type="http://schemas.openxmlformats.org/officeDocument/2006/relationships/image" Target="media/image16.jpeg"/><Relationship Id="rId24" Type="http://schemas.openxmlformats.org/officeDocument/2006/relationships/hyperlink" Target="http://tildas.ru/uploads/posts/2012-11/1352964070_0_50772_77c5eb81_xl.jpg" TargetMode="External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25:00Z</dcterms:created>
  <dc:creator>user</dc:creator>
  <dc:description/>
  <dc:language>en-US</dc:language>
  <cp:lastModifiedBy>Евгения</cp:lastModifiedBy>
  <dcterms:modified xsi:type="dcterms:W3CDTF">2018-02-06T13:25:00Z</dcterms:modified>
  <cp:revision>4</cp:revision>
  <dc:subject/>
  <dc:title/>
</cp:coreProperties>
</file>