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Интегрированное мероприя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ИКТО НЕ ЗАБЫТ, НИЧТО НЕ ЗАБЫТО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 Памя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представления о празднике День Победы, знакомство с героическими страницами истории нашей Родины; воспитание чувства патриотизма и уважения к ветеранам; развитие внимания, диалогической и монологической речи, творческого мыш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 имеет представление о Великой Отечественной войне, о Дне Победы; проявляет интерес к информации, которую получает во время общения; проявляет положительные эстетические чувства и эмоции при просмотре презентации и прослушивании песен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бумажный макет голубя,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ллюстрации к картинам о войне и мире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выставка детских книг, выставка наград ветеранов и труженников тыла,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ртреты ветеранов- земляков,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пьютерная презентация «Победа великой страны»,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айд «Салют Победы»,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и: объявление об окончании войны, песня «Прадедушка», мелодия песни «День Победы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адлежности  для рис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рганизованной образовательной деятельности дет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. Вводное слово воспитател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у меня в руке?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ь – это символ мира. Он летит по всей планете, напоминая людям о том, что дороже мира нет  ничего. Мир – это и есть жизнь!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титесь мысленно в облако…Облако гуляет по небу, когда светит солнышко. Вы летите по мирному небу. У вас хорошее, радостное настроение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ередадим голубя – символ мира друг другу, думая только о хороше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>. Рассказ воспитателя и беседа с деть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жить, когда ярко светит солнце, поют птицы; когда можно играть с друзьями, когда есть у тебя мама и папа, бабушка и дедушка, а у кого-то из вас – прабабушка и прадедуш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жить, когда вокруг тебя, во всем мире только хорошие и добрые люди. Но так, к сожалению, не бывает…Живут на земле и добрые, и злые, хорошие, и плохие. Бывает, что ссорятся, и даже дерутся. Но когда дерутся два человека – это еще полбеды, а вот когда целые народы, армии – это уже беда! Тогда гибнут люди – и дедушки, и бабушки, и папы, и мамы, и дети; тогда разрушаются дома, уничтожаются леса, поля – и все это называется войн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должаем с вами говорить о Великой Отечественной войн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она началась?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она называется Великая Отечественная?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 кого поднялся весь народ на защиту страны?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и были фашисты?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сначала фашистам удалось уничтожить много наших городов, сел, деревень, убить много людей. Но как в сказке- воспрял наш народ- и мужчины, и женщины, и старики, и дети встали на защиту Отечества. 4 долгих и горьких года шли люди к Великой Победе. Трудились все: от мала до велика. Победу добывали и на полях сражений, и в тылу. За боевые и трудовые заслуги людей награждали орденами и медаля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вайте с вами посмотрим нашу выставк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 ГОЛОС Ю. ЛЕВИТАНА – сообщение об окончании Великой Отечественной войн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Итак, 4 долгих, года, день за днём, наш народ приближал Победу. И, наконец, этот день настал! 9 мая мы все отмечаем Великий праздник – День Победы!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i/>
          <w:sz w:val="28"/>
          <w:szCs w:val="28"/>
        </w:rPr>
        <w:t>. Презентация «Победа Великой страны!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день сердце Родины бьет, как в тревожный набат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ность время сверяет по зареву огненных лет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прежде, с Победой встречаем бессмертных солдат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аду той войны на века отпечатал свой след!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прежде, до хрипа кричим на салюте: «Ура!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лицах друг друга мы видим улыбки в слезах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ыло! Мы помним» Для нас это было – вчера!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ь вряд ли уйдет на покой о суровых годах!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веряли по картам маршрут, не считали шагов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сквозь зубы упрямо твердили: «Вперед…На Берлин!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за шагом, срывали с земли гнет фашистских ок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ылали священною яростью все, как один!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упрямо… на запад…туда, где был черным закат!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светное солнце всегда освещало вам путь!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ради приказа Главкома – «Ни шагу назад!»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могли до Победы дойти и с пути не свернуть!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отдали вы не за идею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мир и счастье на Земл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мир всегда был на планете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ияло солнце в каждом дне!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нь Победы!» - цветы и улыбки на тысячах лиц!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нь Победы!» - бесстрашным героям земной наш поклон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нь Победы!» - не знает пределов, не знает границ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инес мир и счастье, тепло и покой в каждый дом!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о славу хранят обелиски в гранитной тиши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нь Победы!» - звучит над счастливой, весенней зем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инаем всех тех, кто ушел, мы с тобой помолчим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нь Победы!» - навеки для нас это праздник святой!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</w:rPr>
        <w:t>. Песня «Прадедушка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вободу нашей Родины боролись смелые солдаты, многие из них погибли. Тех, кто выжил в этой войне, называют ветеранами. В этот праздник их поздравляют, дарят цветы, благодарят за то, что они защитили нашу страну от врагов. А ведь это были ваши прадедушки и прабабушк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полнение песни и маршировка под не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i/>
          <w:sz w:val="28"/>
          <w:szCs w:val="28"/>
        </w:rPr>
        <w:t>. Отгадайте загадку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из черной темнот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выросли кус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них-то голубые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цовые, золоты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скаются цвет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ывалой красо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улицы под ни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стали голубыми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цовыми, золотыми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ными.   (салют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праздники сопровождаются салютом?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i/>
          <w:sz w:val="28"/>
          <w:szCs w:val="28"/>
        </w:rPr>
        <w:t>. Показ слайда «Салют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салюта и выставка работ под сопровождение песни «День Победы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i/>
          <w:sz w:val="28"/>
          <w:szCs w:val="28"/>
        </w:rPr>
        <w:t>. Заключени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мая – и в небо взлетают шары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мая – повсюду улыбки, цве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мая – и слезы, и радость в глазах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частье Победы останется в наших сердцах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мая – и голуби в небе кружат!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мая – мы помним твой подвиг, солдат!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мая – на солнце блестят орден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мир! Пусть тебе салютует страна!</w:t>
      </w:r>
      <w:bookmarkStart w:id="0" w:name="_GoBack"/>
      <w:bookmarkEnd w:id="0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05:00Z</dcterms:created>
  <dc:creator>Admin</dc:creator>
  <dc:description/>
  <cp:keywords/>
  <dc:language>en-US</dc:language>
  <cp:lastModifiedBy>Учитель</cp:lastModifiedBy>
  <cp:lastPrinted>2015-05-06T14:02:00Z</cp:lastPrinted>
  <dcterms:modified xsi:type="dcterms:W3CDTF">2015-05-06T11:05:00Z</dcterms:modified>
  <cp:revision>2</cp:revision>
  <dc:subject/>
  <dc:title/>
</cp:coreProperties>
</file>