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УЛЬТАЦИЯ ДЛЯ ПЕДАГОГОВ ДОУ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ОГАЩЕНИЕ ПРЕДМЕТНО - РАЗВИВАЮЩЕЙ СРЕДЫ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АЗВИТИЮ МАТЕМАТИЧЕСКИХ ПРЕДСТАВЛЕНИЙ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УЧЕТОМ РЕГИОНАЛЬНОГО КОМПОНЕНТА»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ой задачей дошкольной педагогики на современном этапе является приобщение подрастающего поколения к истокам культурно-исторического наследия и природных особенностей той местности, на которой в данный момент мы проживаем. </w:t>
      </w:r>
      <w:r>
        <w:rPr>
          <w:rStyle w:val="C6"/>
          <w:rFonts w:cs="Times New Roman" w:ascii="Times New Roman" w:hAnsi="Times New Roman"/>
          <w:color w:val="000000"/>
          <w:sz w:val="28"/>
          <w:szCs w:val="28"/>
        </w:rPr>
        <w:t>Человек с момента рождения оказывается в среде, базирующейся на общечеловеческих ценностях, проникнутой национальными традициями, богатством национальной культуры и уклада жизни людей. Трудно сформировать целостное восприятие мира, не ознакомившись с происхождением и историей своего народа, не развивая представления об окружающей природе и человеке, с основными трудовыми занятиями, бытом, обычаями, обрядами. Всё это и является содержанием регионального компонента, котор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6"/>
          <w:rFonts w:cs="Times New Roman" w:ascii="Times New Roman" w:hAnsi="Times New Roman"/>
          <w:color w:val="000000"/>
          <w:sz w:val="28"/>
          <w:szCs w:val="28"/>
        </w:rPr>
        <w:t>целесообразно использовать в практике воспитательно-образовательной работы современных образовательных учреждений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шем ДОУ  созданы такие условия для воспитания и образования, при которых развитие математических представлений дошкольников осуществляется в процессе освоения основной общеобразовательной Программы, в том числе и через приобщение к региональному компоненту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чь дошкольникам шире познакомиться с родным краем, понять его историю, культуру и их взаимосвязь с предметами и объектами окружающей действительности - в этом заключается главный смысл данной консультации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й стране есть замечательный край. Если посмотреть на карту России, то в самой ее середине можно увидеть широкую коричневую полосу. Это и есть знаменитая каменная страна Урал, Уральские горы. Люди относятся к нему уважительно, с почтением называют «Седой Урал», «Урал-батюшка». А само слово «Урал» в переводе с башкирского языка означает «пояс». Урал значит пояс. Поэтому Уральские горы и называют «Каменным поясом». Есть старая башкирская сказка о великане, который носил пояс с глубокими карманами. Он прятал в карманах все свои богатства. Пояс был огромный. Однажды великан уронил его, и пояс лег через всю землю: от холодного Карского моря на севере до песчаных берегов южного Каспийского моря. Так образовались Уральские горы. 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держание работы по региональному компоненту в ходе непосредственно образовательной деятельности по развитию математических представлений предполагает: 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и обобщить знания детей о Южном Урале, как о родном крае;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ить детей к народным промыслам Южного Урала, через народное искусство, традиции, быта национального характера;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патриотические чувства, желание гордиться историей, трудом жителей родного края. 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ёт региональных, природных  и культурно-исторических особенностей Южного Урала прослеживается в ходе непосредственно образовательной деятельности в различных формах и вариантах: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организации проблемно-игровых ситуаций в соответствии с темой  НОД или темой недели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одборе дидактического материала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использовании подвижных  народных игр в ходе физкультминуток, динамических пауз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одборе  наглядных методических пособий и иллюстративного материала;</w:t>
      </w:r>
    </w:p>
    <w:p>
      <w:pPr>
        <w:pStyle w:val="Style15"/>
        <w:spacing w:lineRule="auto" w:line="36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Программы по развитию математических представлений представлено разделами: количество и счёт, величина, форма, ориентировка в пространстве, ориентировка во времени. Как же можно обогатить предметно-развивающую  среду с учётом регионального компонента?</w:t>
      </w:r>
    </w:p>
    <w:p>
      <w:pPr>
        <w:pStyle w:val="Style15"/>
        <w:spacing w:lineRule="auto" w:line="36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работы по разделу количество и счёт можно использовать демонстрационный и раздаточный счётный материал, характерный для нашего региона (белочки, зайчата, лисички, ежики, медведи, ёлочки, сосны, воробьи, сороки и др.) и применять его в различных игровых заданиях и упражнениях.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555625" cy="382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351790" cy="50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444500" cy="450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460375" cy="460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620395" cy="466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379095" cy="297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701675" cy="495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327660" cy="565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436880" cy="617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этом же материале и на основе природных особенностей региона можно учить детей составлению простых арифметических задач. Например: </w:t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footerReference w:type="default" r:id="rId11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елкой цветок не растет,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березой не растет грибок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растет под елкой,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что под березой?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ик по лесу шел,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ед грибы нашел  –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под березой,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у осины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их будет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етеной корзине?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т бабушка - лисица</w:t>
      </w:r>
    </w:p>
    <w:p>
      <w:pPr>
        <w:pStyle w:val="Style15"/>
        <w:spacing w:lineRule="auto" w:line="360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м внучатам рукавицы-</w:t>
      </w:r>
    </w:p>
    <w:p>
      <w:pPr>
        <w:pStyle w:val="Style15"/>
        <w:spacing w:lineRule="auto" w:line="360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то вам на зиму, внуки,</w:t>
      </w:r>
    </w:p>
    <w:p>
      <w:pPr>
        <w:pStyle w:val="Style15"/>
        <w:spacing w:lineRule="auto" w:line="360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вичек по две штуки.</w:t>
      </w:r>
    </w:p>
    <w:p>
      <w:pPr>
        <w:pStyle w:val="Style15"/>
        <w:spacing w:lineRule="auto" w:line="360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, не теряйте»</w:t>
      </w:r>
    </w:p>
    <w:p>
      <w:pPr>
        <w:pStyle w:val="Style15"/>
        <w:spacing w:lineRule="auto" w:line="360"/>
        <w:ind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Сколько варежек? </w:t>
      </w:r>
    </w:p>
    <w:p>
      <w:pPr>
        <w:pStyle w:val="Style15"/>
        <w:spacing w:lineRule="auto" w:line="360"/>
        <w:ind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читайте?</w:t>
      </w:r>
    </w:p>
    <w:p>
      <w:pPr>
        <w:pStyle w:val="Style15"/>
        <w:spacing w:lineRule="auto" w:line="360"/>
        <w:ind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2"/>
          <w:type w:val="nextPage"/>
          <w:pgSz w:w="11906" w:h="16838"/>
          <w:pgMar w:left="2127" w:right="851" w:gutter="0" w:header="0" w:top="851" w:footer="709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знакомства детей с понятием целое - часть, можно изготовить модель: ОБЛАСТЬ - ГОРОД - УЛИЦА - ДОМ. На этой модели детям наглядно представлено, что дом является частью улицы, улица - частью города, а город является частью области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 нашего уральского народа есть свои традиции, праздники. Это - Пасха: в этот праздник красят яйца, «Масленица» - пекут блины, «Колядки» - ходят по домам и колядуют за угощение. Башкирские праздники - Ураза Байрам, Сабантуй. Поэтому развивающую среду можно пополнить макетами пасхальных яиц, блинов и куличей разного размера и формы, для сравнения и сериации по величине. Такж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дел «Величина» можно пополнить наглядным демонстрационным и раздаточным материалом, карточками  с предметами присущими Уральскому региону: ели, сосны, березы, дома, камни-самоцветы, виды рыб, следы животных и др., которые можно сравнивать, располагать по возрастанию и убыванию и измерять с помощью условной мерки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работы по разделу «Ориентировка в пространстве» можно разработать: различные планы - схемы (район детского сада, городской парк, моя улица и др.);  разнообразные лабиринты: «Помоги белке добраться к шишке», «Отыщи Малахитовую шкатулку», «Отгадай цвет корабликов, на реках Уй и Увелька»; графические упражнения, повторяющие узоры, сложенные из </w:t>
      </w:r>
      <w:r>
        <w:rPr>
          <w:rFonts w:cs="Times New Roman" w:ascii="Times New Roman" w:hAnsi="Times New Roman"/>
          <w:sz w:val="28"/>
          <w:szCs w:val="28"/>
        </w:rPr>
        <w:t>камней - самоцветов и графические изображения птиц и животных уральского реги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           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 «Ориентировка во времени», может пополниться картотекой, с уральскими народными приметами в разное время года. Например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меты, поговорки и пословицы про январь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нваре висит много частых и длинных сосулек - урожай будет хороший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январе и горшок на печи замерзае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нваре снегу надует — хлеба прибуде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гудит в трубе — к морозу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оробьи сидят на деревьях втихомолку — пойдет снег без ветр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у начало - зиме серёдка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всех разделов необходимо создать систему игровых заданий, упражнений, загадок, пословиц, бесед, сказок, народных игр, развивающих математические представления у детей,  как средство познания нашего региона и жизнедеятельности народа Уральского региона.</w:t>
      </w:r>
    </w:p>
    <w:p>
      <w:pPr>
        <w:pStyle w:val="Style15"/>
        <w:spacing w:lineRule="auto" w:line="36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гащённая образовательная среда по развитию математических представлений с учётом регионального компонента способствует наиболее эффективному усвоению старшими дошкольниками математических знаний и представлений, что способствует активному применению полученных знаний и в самостоятельной деятельности.</w:t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тература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ндаренко А.К., Матусик А.И. Воспитание детей в игре. Пособие для воспитателя детского сада - М.: Просвещение, 1983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акса Н.Е. , Комарова Т.С., Васильева М.А. От рождения до школы. Примерная основная образовательная программа дошкольного образования. Издательство: Мозаика-синтез, 2015.-383с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хайлова З.А. Игровые занимательные задачи для дошкольников - М., Просвещение, 1990.</w:t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b/>
      <w:bCs/>
      <w:sz w:val="36"/>
      <w:szCs w:val="36"/>
      <w:lang w:val="ru-RU" w:bidi="ar-SA"/>
    </w:rPr>
  </w:style>
  <w:style w:type="character" w:styleId="3">
    <w:name w:val="Заголовок 3 Знак"/>
    <w:basedOn w:val="Style11"/>
    <w:qFormat/>
    <w:rPr>
      <w:b/>
      <w:bCs/>
      <w:sz w:val="27"/>
      <w:szCs w:val="27"/>
      <w:lang w:val="ru-RU" w:bidi="ar-SA"/>
    </w:rPr>
  </w:style>
  <w:style w:type="character" w:styleId="C1">
    <w:name w:val="c1"/>
    <w:basedOn w:val="Style11"/>
    <w:qFormat/>
    <w:rPr/>
  </w:style>
  <w:style w:type="character" w:styleId="C6">
    <w:name w:val="c6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Hdesc">
    <w:name w:val="hdesc"/>
    <w:basedOn w:val="Style11"/>
    <w:qFormat/>
    <w:rPr/>
  </w:style>
  <w:style w:type="character" w:styleId="Hl">
    <w:name w:val="hl"/>
    <w:basedOn w:val="Style11"/>
    <w:qFormat/>
    <w:rPr/>
  </w:style>
  <w:style w:type="character" w:styleId="Style12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36:00Z</dcterms:created>
  <dc:creator>Admin</dc:creator>
  <dc:description/>
  <cp:keywords/>
  <dc:language>en-US</dc:language>
  <cp:lastModifiedBy>ПОЗИТРОНИКА</cp:lastModifiedBy>
  <dcterms:modified xsi:type="dcterms:W3CDTF">2018-02-06T07:04:00Z</dcterms:modified>
  <cp:revision>42</cp:revision>
  <dc:subject/>
  <dc:title/>
</cp:coreProperties>
</file>