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4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СРЕДНЯЯ ОБЩЕОБРАЗОВАТЕЛЬНАЯ ШКОЛА №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                                                                  </w:t>
        <w:tab/>
        <w:t xml:space="preserve"> Согласовано                                                       Рассмотрено на заседании ШМ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иректор______Л.А.Старцева                                     Зам. директора по УВР_________            </w:t>
        <w:tab/>
        <w:tab/>
        <w:t xml:space="preserve">       Руководитель ШМО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«_____»______________2015г.                                   «_____»______________2015г .                           </w:t>
        <w:tab/>
        <w:t xml:space="preserve">      «_____»______________2015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 предмету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 (домашнее обучение)</w:t>
      </w:r>
    </w:p>
    <w:p>
      <w:pPr>
        <w:pStyle w:val="Normal"/>
        <w:spacing w:lineRule="auto" w:line="360"/>
        <w:ind w:left="4389" w:firstLine="12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год </w:t>
      </w:r>
      <w:r>
        <w:rPr>
          <w:rFonts w:cs="Times New Roman" w:ascii="Times New Roman" w:hAnsi="Times New Roman"/>
          <w:b/>
          <w:sz w:val="24"/>
          <w:szCs w:val="24"/>
        </w:rPr>
        <w:t xml:space="preserve">2015-2016 </w:t>
      </w:r>
    </w:p>
    <w:p>
      <w:pPr>
        <w:pStyle w:val="Normal"/>
        <w:spacing w:lineRule="auto" w:line="360"/>
        <w:ind w:left="4389" w:firstLine="127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Б</w:t>
      </w:r>
    </w:p>
    <w:p>
      <w:pPr>
        <w:pStyle w:val="Normal"/>
        <w:spacing w:lineRule="auto" w:line="360"/>
        <w:ind w:left="4389" w:firstLine="1275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вашура Е.В.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360"/>
        <w:ind w:left="4389" w:firstLine="127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неделю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</w:p>
    <w:p>
      <w:pPr>
        <w:pStyle w:val="Normal"/>
        <w:spacing w:lineRule="auto" w:line="360"/>
        <w:ind w:left="141" w:firstLine="127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оличество часов  всего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8 ч (34 учебные недели)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226"/>
        <w:ind w:left="142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42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26"/>
        <w:ind w:left="4426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-374" w:firstLine="90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Предмет «Окружающий мир» входит в образовательную область «Обществознание». </w:t>
      </w:r>
    </w:p>
    <w:p>
      <w:pPr>
        <w:pStyle w:val="Normal"/>
        <w:shd w:fill="FFFFFF" w:val="clear"/>
        <w:spacing w:before="5" w:after="0"/>
        <w:ind w:right="-374" w:firstLine="90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Рабочая программа по курсу «Окружающий мир» для учащегося 3 класса Габриэльянца Артёма составлена в соответствии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требованиями Федеральных государственных образовательных стандартов второго поколения (2010), </w:t>
      </w:r>
      <w:r>
        <w:rPr>
          <w:rFonts w:cs="Times New Roman" w:ascii="Times New Roman" w:hAnsi="Times New Roman"/>
        </w:rPr>
        <w:t>на основ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авторской программы </w:t>
      </w:r>
      <w:r>
        <w:rPr>
          <w:rFonts w:cs="Times New Roman" w:ascii="Times New Roman" w:hAnsi="Times New Roman"/>
          <w:color w:val="000000"/>
          <w:spacing w:val="-1"/>
        </w:rPr>
        <w:t>для четырехлетней начальной школы</w:t>
      </w:r>
      <w:r>
        <w:rPr>
          <w:rFonts w:cs="Times New Roman" w:ascii="Times New Roman" w:hAnsi="Times New Roman"/>
        </w:rPr>
        <w:t xml:space="preserve"> «Окружающий мир» О.Т.Поглазовой (</w:t>
      </w:r>
      <w:r>
        <w:rPr>
          <w:rFonts w:cs="Times New Roman" w:ascii="Times New Roman" w:hAnsi="Times New Roman"/>
          <w:color w:val="000000"/>
          <w:spacing w:val="-1"/>
        </w:rPr>
        <w:t xml:space="preserve">УМК «Гармония», 2012), </w:t>
      </w:r>
      <w:r>
        <w:rPr>
          <w:rFonts w:cs="Times New Roman" w:ascii="Times New Roman" w:hAnsi="Times New Roman"/>
          <w:color w:val="000000"/>
        </w:rPr>
        <w:t>методических рекомендаций (2013).</w:t>
      </w:r>
    </w:p>
    <w:p>
      <w:pPr>
        <w:pStyle w:val="TextBody"/>
        <w:ind w:left="851" w:right="-374" w:hanging="143"/>
        <w:rPr/>
      </w:pPr>
      <w:r>
        <w:rPr>
          <w:b/>
          <w:sz w:val="20"/>
        </w:rPr>
        <w:t xml:space="preserve">Учебники и тетради с печатной основой  </w:t>
      </w:r>
      <w:r>
        <w:rPr>
          <w:sz w:val="20"/>
        </w:rPr>
        <w:t xml:space="preserve"> (Издательство «Ассоциация ХХ</w:t>
      </w:r>
      <w:r>
        <w:rPr>
          <w:sz w:val="20"/>
          <w:lang w:val="en-US"/>
        </w:rPr>
        <w:t>I</w:t>
      </w:r>
      <w:r>
        <w:rPr>
          <w:sz w:val="20"/>
        </w:rPr>
        <w:t xml:space="preserve"> век») </w:t>
      </w:r>
    </w:p>
    <w:p>
      <w:pPr>
        <w:pStyle w:val="TextBody"/>
        <w:ind w:left="851" w:right="-374" w:hanging="851"/>
        <w:rPr>
          <w:sz w:val="20"/>
        </w:rPr>
      </w:pPr>
      <w:r>
        <w:rPr>
          <w:sz w:val="20"/>
        </w:rPr>
        <w:t>-  Поглазова О. Т. Программы для 1–4 классов, 2012 г.</w:t>
      </w:r>
    </w:p>
    <w:p>
      <w:pPr>
        <w:pStyle w:val="TextBody"/>
        <w:ind w:left="851" w:right="-374" w:hanging="851"/>
        <w:rPr/>
      </w:pPr>
      <w:r>
        <w:rPr>
          <w:sz w:val="20"/>
        </w:rPr>
        <w:t>- Поглазова О. Т. Методические рекомендации к учебнику «Окружающий мир» для 3 класса, 2013г.</w:t>
      </w:r>
    </w:p>
    <w:p>
      <w:pPr>
        <w:pStyle w:val="Normal"/>
        <w:widowControl/>
        <w:ind w:right="-374" w:hanging="0"/>
        <w:rPr/>
      </w:pPr>
      <w:r>
        <w:rPr>
          <w:rFonts w:cs="Times New Roman" w:ascii="Times New Roman" w:hAnsi="Times New Roman"/>
        </w:rPr>
        <w:t>- Поглазова О. Т., Ворожейкина Н. И., Шилин В. Д. Окружающий мир. 3 класс. Учебник, Части 1 и 2, 2013 г.</w:t>
      </w:r>
    </w:p>
    <w:p>
      <w:pPr>
        <w:pStyle w:val="TextBody"/>
        <w:ind w:left="851" w:right="-374" w:hanging="851"/>
        <w:rPr/>
      </w:pPr>
      <w:r>
        <w:rPr>
          <w:sz w:val="20"/>
        </w:rPr>
        <w:t>- Поглазова О.Т., Ворожейкина Н.И., В.Д.Шилин Окружающий мир. Рабочие тетради. 3  класс №1 и №2, 2013г.</w:t>
      </w:r>
    </w:p>
    <w:p>
      <w:pPr>
        <w:pStyle w:val="Normal"/>
        <w:shd w:fill="FFFFFF" w:val="clear"/>
        <w:spacing w:lineRule="exact" w:line="226" w:before="5" w:after="0"/>
        <w:ind w:right="-374" w:firstLine="900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</w:rPr>
        <w:t>Программа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 xml:space="preserve">курса построена таким образом, что </w:t>
      </w:r>
      <w:r>
        <w:rPr>
          <w:rFonts w:cs="Times New Roman" w:ascii="Times New Roman" w:hAnsi="Times New Roman"/>
          <w:color w:val="000000"/>
        </w:rPr>
        <w:t xml:space="preserve">последующие знания базируются на ранее полученных, дополняя и углубляя их. </w:t>
      </w:r>
    </w:p>
    <w:p>
      <w:pPr>
        <w:pStyle w:val="TextBody"/>
        <w:ind w:right="-374" w:firstLine="900"/>
        <w:rPr/>
      </w:pPr>
      <w:r>
        <w:rPr>
          <w:bCs/>
          <w:sz w:val="20"/>
        </w:rPr>
        <w:t>Курс «Окружающий мир» является интегрированным курсом для четырехлетней общеобразовательной начальной школы, обеспечивающим обучение по образовательным областям «Естествознание» и «Обществознание», продолжает курс «Окружающий мир» 1 и 2 класса.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37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В</w:t>
      </w:r>
      <w:r>
        <w:rPr>
          <w:rStyle w:val="FontStyle44"/>
          <w:rFonts w:cs="Times New Roman" w:ascii="Times New Roman" w:hAnsi="Times New Roman"/>
          <w:sz w:val="20"/>
          <w:szCs w:val="20"/>
        </w:rPr>
        <w:t xml:space="preserve"> процессе изучения</w:t>
      </w:r>
      <w:r>
        <w:rPr>
          <w:rFonts w:cs="Times New Roman" w:ascii="Times New Roman" w:hAnsi="Times New Roman"/>
          <w:sz w:val="20"/>
          <w:szCs w:val="20"/>
        </w:rPr>
        <w:t xml:space="preserve"> предмета «Окружающий мир» </w:t>
      </w:r>
      <w:r>
        <w:rPr>
          <w:rStyle w:val="FontStyle44"/>
          <w:rFonts w:cs="Times New Roman" w:ascii="Times New Roman" w:hAnsi="Times New Roman"/>
          <w:sz w:val="20"/>
          <w:szCs w:val="20"/>
        </w:rPr>
        <w:t xml:space="preserve">младшие школьник получает возможность </w:t>
      </w:r>
      <w:r>
        <w:rPr>
          <w:rStyle w:val="FontStyle44"/>
          <w:rFonts w:cs="Times New Roman" w:ascii="Times New Roman" w:hAnsi="Times New Roman"/>
          <w:i/>
          <w:sz w:val="20"/>
          <w:szCs w:val="20"/>
        </w:rPr>
        <w:t xml:space="preserve">систематизировать, расширять, углублять </w:t>
      </w:r>
      <w:r>
        <w:rPr>
          <w:rStyle w:val="FontStyle44"/>
          <w:rFonts w:cs="Times New Roman" w:ascii="Times New Roman" w:hAnsi="Times New Roman"/>
          <w:sz w:val="20"/>
          <w:szCs w:val="20"/>
        </w:rPr>
        <w:t>полученные ранее (в семье, в дошкольном учреждении, из личного опыта взаимодействия с природой и людьми) представления о природных и социальных объектах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осмысливать</w:t>
      </w:r>
      <w:r>
        <w:rPr>
          <w:rFonts w:cs="Times New Roman" w:ascii="Times New Roman" w:hAnsi="Times New Roman"/>
          <w:sz w:val="20"/>
          <w:szCs w:val="20"/>
        </w:rPr>
        <w:t xml:space="preserve"> характер взаимодействий человека с природой, особенности взаимоотношений внутри отдельных социальных групп (семья, класс, школа). </w:t>
      </w:r>
      <w:r>
        <w:rPr>
          <w:rFonts w:cs="Times New Roman" w:ascii="Times New Roman" w:hAnsi="Times New Roman"/>
          <w:i/>
          <w:sz w:val="20"/>
          <w:szCs w:val="20"/>
        </w:rPr>
        <w:t xml:space="preserve">Осваивая </w:t>
      </w:r>
      <w:r>
        <w:rPr>
          <w:rFonts w:cs="Times New Roman" w:ascii="Times New Roman" w:hAnsi="Times New Roman"/>
          <w:sz w:val="20"/>
          <w:szCs w:val="20"/>
        </w:rPr>
        <w:t xml:space="preserve">правила безопасного, экологически грамотного и нравственного поведения в природе и обществе, младший школьник осознаёт важность здорового образа жизни, уважительного и внимательного отношения к окружающим людям (разного возраста, разной национальности, с нарушением здоровья и др.), бережного отношения к природе, историческим и культурным ценностям. </w:t>
      </w:r>
      <w:r>
        <w:rPr>
          <w:rFonts w:cs="Times New Roman" w:ascii="Times New Roman" w:hAnsi="Times New Roman"/>
          <w:i/>
          <w:sz w:val="20"/>
          <w:szCs w:val="20"/>
        </w:rPr>
        <w:t>У</w:t>
      </w:r>
      <w:r>
        <w:rPr>
          <w:rStyle w:val="FontStyle44"/>
          <w:rFonts w:cs="Times New Roman" w:ascii="Times New Roman" w:hAnsi="Times New Roman"/>
          <w:i/>
          <w:sz w:val="20"/>
          <w:szCs w:val="20"/>
        </w:rPr>
        <w:t>своение</w:t>
      </w:r>
      <w:r>
        <w:rPr>
          <w:rStyle w:val="FontStyle44"/>
          <w:rFonts w:cs="Times New Roman" w:ascii="Times New Roman" w:hAnsi="Times New Roman"/>
          <w:sz w:val="20"/>
          <w:szCs w:val="20"/>
        </w:rPr>
        <w:t xml:space="preserve"> учащимся элементарных знаний о природе, человеке, обществе, о важнейших событиях в истории Отечества и </w:t>
      </w:r>
      <w:r>
        <w:rPr>
          <w:rStyle w:val="FontStyle44"/>
          <w:rFonts w:cs="Times New Roman" w:ascii="Times New Roman" w:hAnsi="Times New Roman"/>
          <w:i/>
          <w:sz w:val="20"/>
          <w:szCs w:val="20"/>
        </w:rPr>
        <w:t>освоение</w:t>
      </w:r>
      <w:r>
        <w:rPr>
          <w:rStyle w:val="FontStyle44"/>
          <w:rFonts w:cs="Times New Roman" w:ascii="Times New Roman" w:hAnsi="Times New Roman"/>
          <w:sz w:val="20"/>
          <w:szCs w:val="20"/>
        </w:rPr>
        <w:t xml:space="preserve"> разных способов познания окружающей действительности (наблюдение, эксперимент, измерения, классификация и др.) создают условия для их успешного продолжения образования в основной школе.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37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 xml:space="preserve">Цель изучения курса «Окружающий мир» </w:t>
      </w:r>
      <w:r>
        <w:rPr>
          <w:rFonts w:cs="Times New Roman" w:ascii="Times New Roman" w:hAnsi="Times New Roman"/>
          <w:sz w:val="20"/>
          <w:szCs w:val="20"/>
        </w:rPr>
        <w:t xml:space="preserve">– формирование у младших школьников целостной картины природного и социокультурного мира, </w:t>
      </w:r>
      <w:r>
        <w:rPr>
          <w:rStyle w:val="FontStyle44"/>
          <w:rFonts w:cs="Times New Roman" w:ascii="Times New Roman" w:hAnsi="Times New Roman"/>
          <w:sz w:val="20"/>
          <w:szCs w:val="20"/>
        </w:rPr>
        <w:t xml:space="preserve">экологической и культурологической грамотности, нравственно-этических и безопасных норм взаимодействия с природой и людьми; </w:t>
      </w:r>
      <w:r>
        <w:rPr>
          <w:rFonts w:cs="Times New Roman" w:ascii="Times New Roman" w:hAnsi="Times New Roman"/>
          <w:sz w:val="20"/>
          <w:szCs w:val="20"/>
        </w:rPr>
        <w:t>воспитание гармонично развитой, духовно-нравственной личности, любящей своё Отечество, осознающей свою принадлежность к нему, уважающей образ жизни, нравы и традиции народов, его населяющих; личности, стремящейся активно участвовать в природоохранной, здоровьесберегающей и творческой деятельности.</w:t>
      </w:r>
      <w:r>
        <w:rPr>
          <w:rStyle w:val="FontStyle44"/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374" w:hanging="0"/>
        <w:rPr/>
      </w:pPr>
      <w:r>
        <w:rPr>
          <w:rStyle w:val="FontStyle44"/>
          <w:rFonts w:cs="Times New Roman" w:ascii="Times New Roman" w:hAnsi="Times New Roman"/>
          <w:sz w:val="20"/>
          <w:szCs w:val="20"/>
        </w:rPr>
        <w:tab/>
      </w:r>
      <w:r>
        <w:rPr>
          <w:rStyle w:val="FontStyle44"/>
          <w:rFonts w:cs="Times New Roman" w:ascii="Times New Roman" w:hAnsi="Times New Roman"/>
          <w:b/>
          <w:sz w:val="20"/>
          <w:szCs w:val="20"/>
        </w:rPr>
        <w:t>Основными задачами образовательного процесса при изучении курса «Окружающий мир»</w:t>
      </w:r>
      <w:r>
        <w:rPr>
          <w:rStyle w:val="FontStyle44"/>
          <w:rFonts w:cs="Times New Roman" w:ascii="Times New Roman" w:hAnsi="Times New Roman"/>
          <w:sz w:val="20"/>
          <w:szCs w:val="20"/>
        </w:rPr>
        <w:t xml:space="preserve"> являются: </w:t>
      </w:r>
      <w:r>
        <w:rPr>
          <w:rStyle w:val="FontStyle44"/>
          <w:rFonts w:cs="Times New Roman" w:ascii="Times New Roman" w:hAnsi="Times New Roman"/>
          <w:i/>
          <w:sz w:val="20"/>
          <w:szCs w:val="20"/>
        </w:rPr>
        <w:t xml:space="preserve">социализация </w:t>
      </w:r>
      <w:r>
        <w:rPr>
          <w:rStyle w:val="FontStyle44"/>
          <w:rFonts w:cs="Times New Roman" w:ascii="Times New Roman" w:hAnsi="Times New Roman"/>
          <w:sz w:val="20"/>
          <w:szCs w:val="20"/>
        </w:rPr>
        <w:t xml:space="preserve">ребёнка; </w:t>
      </w:r>
      <w:r>
        <w:rPr>
          <w:rStyle w:val="FontStyle44"/>
          <w:rFonts w:cs="Times New Roman" w:ascii="Times New Roman" w:hAnsi="Times New Roman"/>
          <w:i/>
          <w:sz w:val="20"/>
          <w:szCs w:val="20"/>
        </w:rPr>
        <w:t xml:space="preserve">развитие </w:t>
      </w:r>
      <w:r>
        <w:rPr>
          <w:rStyle w:val="FontStyle44"/>
          <w:rFonts w:cs="Times New Roman" w:ascii="Times New Roman" w:hAnsi="Times New Roman"/>
          <w:sz w:val="20"/>
          <w:szCs w:val="20"/>
        </w:rPr>
        <w:t xml:space="preserve">познавательной активности и самостоятельности в получении знаний об окружающем мире, развитие личностных, регулятивных, познавательных, коммуникативных универсальных учебных действий; </w:t>
      </w:r>
      <w:r>
        <w:rPr>
          <w:rStyle w:val="FontStyle44"/>
          <w:rFonts w:cs="Times New Roman" w:ascii="Times New Roman" w:hAnsi="Times New Roman"/>
          <w:i/>
          <w:sz w:val="20"/>
          <w:szCs w:val="20"/>
        </w:rPr>
        <w:t>формирование</w:t>
      </w:r>
      <w:r>
        <w:rPr>
          <w:rStyle w:val="FontStyle44"/>
          <w:rFonts w:cs="Times New Roman" w:ascii="Times New Roman" w:hAnsi="Times New Roman"/>
          <w:sz w:val="20"/>
          <w:szCs w:val="20"/>
        </w:rPr>
        <w:t xml:space="preserve"> информационной культуры (знание разных источников информации, умения отбирать нужную информацию, систематизировать её и представлять); </w:t>
      </w:r>
      <w:r>
        <w:rPr>
          <w:rStyle w:val="FontStyle44"/>
          <w:rFonts w:cs="Times New Roman" w:ascii="Times New Roman" w:hAnsi="Times New Roman"/>
          <w:i/>
          <w:sz w:val="20"/>
          <w:szCs w:val="20"/>
        </w:rPr>
        <w:t>воспитание</w:t>
      </w:r>
      <w:r>
        <w:rPr>
          <w:rStyle w:val="FontStyle44"/>
          <w:rFonts w:cs="Times New Roman" w:ascii="Times New Roman" w:hAnsi="Times New Roman"/>
          <w:sz w:val="20"/>
          <w:szCs w:val="20"/>
        </w:rPr>
        <w:t xml:space="preserve"> любви к природе и своему Отечеству, бережного отношения ко всему живому на Земле, сознательного отношения к своему здоровью и здоровью других людей, уважения к прошлому своих предков и желания сохранять культурное и историческое наследие. 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374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Предметная область «Естествознание, обществознание» реализуется средствами интегрированного предмета «Окружающий мир». </w:t>
      </w:r>
      <w:r>
        <w:rPr>
          <w:rStyle w:val="FontStyle44"/>
          <w:rFonts w:cs="Times New Roman" w:ascii="Times New Roman" w:hAnsi="Times New Roman"/>
          <w:sz w:val="20"/>
          <w:szCs w:val="20"/>
        </w:rPr>
        <w:t>В с</w:t>
      </w:r>
      <w:r>
        <w:rPr>
          <w:rFonts w:cs="Times New Roman" w:ascii="Times New Roman" w:hAnsi="Times New Roman"/>
          <w:sz w:val="20"/>
          <w:szCs w:val="20"/>
        </w:rPr>
        <w:t xml:space="preserve">одержание курса </w:t>
      </w:r>
      <w:r>
        <w:rPr>
          <w:rFonts w:cs="Times New Roman" w:ascii="Times New Roman" w:hAnsi="Times New Roman"/>
          <w:i/>
          <w:sz w:val="20"/>
          <w:szCs w:val="20"/>
        </w:rPr>
        <w:t>интегрированы</w:t>
      </w:r>
      <w:r>
        <w:rPr>
          <w:rFonts w:cs="Times New Roman" w:ascii="Times New Roman" w:hAnsi="Times New Roman"/>
          <w:sz w:val="20"/>
          <w:szCs w:val="20"/>
        </w:rPr>
        <w:t xml:space="preserve"> естественнонаучные, обществоведческие, исторические знания о человеке, природе, обществе, что соответствует федеральному компоненту государственного стандарта начального общего образования. Интеграция в курсе основных содержательных блоков «Человек и природа», «Человек и общество», «Правила безопасной жизни» позволяет представить младшим школьникам целостный и в то же время многогранный образ мира с его взаимосвязями и взаимозависимостями. Учебный материал тем, входящих в программу курса, соответствует фундаментальному ядру содержания данной предметной области, концепции духовно-нравственного развития и воспитания младших школьников, требованиям государственного стандарта к уровню подготовки учащихся начальной школы.</w:t>
      </w:r>
    </w:p>
    <w:p>
      <w:pPr>
        <w:pStyle w:val="Normal"/>
        <w:widowControl/>
        <w:autoSpaceDE w:val="true"/>
        <w:ind w:right="-374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учебного предмета</w:t>
      </w:r>
    </w:p>
    <w:p>
      <w:pPr>
        <w:pStyle w:val="Normal"/>
        <w:widowControl/>
        <w:autoSpaceDE w:val="true"/>
        <w:ind w:right="-374" w:firstLine="708"/>
        <w:jc w:val="both"/>
        <w:rPr/>
      </w:pPr>
      <w:r>
        <w:rPr>
          <w:rFonts w:cs="Times New Roman" w:ascii="Times New Roman" w:hAnsi="Times New Roman"/>
        </w:rPr>
        <w:t xml:space="preserve">Основной особенностью содержания курса «Окружающий мир» является его </w:t>
      </w:r>
      <w:r>
        <w:rPr>
          <w:rFonts w:cs="Times New Roman" w:ascii="Times New Roman" w:hAnsi="Times New Roman"/>
          <w:i/>
        </w:rPr>
        <w:t xml:space="preserve">интегративный </w:t>
      </w:r>
      <w:r>
        <w:rPr>
          <w:rFonts w:cs="Times New Roman" w:ascii="Times New Roman" w:hAnsi="Times New Roman"/>
        </w:rPr>
        <w:t xml:space="preserve">характер. В едином курсе объединяются знания о природе, человеке, обществе, важнейших событиях в истории российского государства. Человек предстаёт перед учениками как биосоциальное существо, часть живой природы и член общества: член семьи, коллектива учеников, сообщества жителей родного края, гражданин государства. Это позволяет объединить в едином курсе знания о природе и социальной действительности, что создаёт условия для формирования у учащегося необходимых обществу нравственных и мировоззренческих убеждений. В содержание интегрируются на доступном данному возрасту уровне обществоведческие, исторические, физические, химические, биологические, географические, астрономические, экологические знания, что позволяет осуществить очень важную </w:t>
      </w:r>
      <w:r>
        <w:rPr>
          <w:rFonts w:cs="Times New Roman" w:ascii="Times New Roman" w:hAnsi="Times New Roman"/>
          <w:i/>
        </w:rPr>
        <w:t>пропедевтическую роль</w:t>
      </w:r>
      <w:r>
        <w:rPr>
          <w:rFonts w:cs="Times New Roman" w:ascii="Times New Roman" w:hAnsi="Times New Roman"/>
        </w:rPr>
        <w:t xml:space="preserve"> курса для дальнейшего изучения предметов естественного и гуманитарного циклов в основной школе.</w:t>
      </w:r>
    </w:p>
    <w:p>
      <w:pPr>
        <w:pStyle w:val="Normal"/>
        <w:widowControl/>
        <w:autoSpaceDE w:val="true"/>
        <w:ind w:right="-374" w:firstLine="708"/>
        <w:jc w:val="both"/>
        <w:rPr/>
      </w:pPr>
      <w:r>
        <w:rPr>
          <w:rFonts w:cs="Times New Roman" w:ascii="Times New Roman" w:hAnsi="Times New Roman"/>
        </w:rPr>
        <w:t xml:space="preserve">Интегративный подход даёт возможность ученику воспринять окружающий мир как единое целое, в котором все компоненты связаны, осознать богатство и сложность этого мира, узнать разные способы взаимодействия с ним. Между тем, при отборе содержания соблюдается и </w:t>
      </w:r>
      <w:r>
        <w:rPr>
          <w:rFonts w:cs="Times New Roman" w:ascii="Times New Roman" w:hAnsi="Times New Roman"/>
          <w:i/>
        </w:rPr>
        <w:t>разумная дезинтеграция</w:t>
      </w:r>
      <w:r>
        <w:rPr>
          <w:rFonts w:cs="Times New Roman" w:ascii="Times New Roman" w:hAnsi="Times New Roman"/>
        </w:rPr>
        <w:t xml:space="preserve">, выделение крупных самостоятельных содержательных блоков, материал которых предоставляет ученику возможность глубже и конкретнее изучить закономерности и качественное своеобразие различных его структур (природы, человека, общества, истории государства), что способствует подготовке учащегося к изучению в основной школе дифференцированных курсов. Таким блоком, например, является раздел «Путешествие в прошлое России», где учащийся погружается в изучение истории своего Отечества, знакомится с важнейшими событиями в его истории. </w:t>
      </w:r>
    </w:p>
    <w:p>
      <w:pPr>
        <w:pStyle w:val="Normal"/>
        <w:widowControl/>
        <w:tabs>
          <w:tab w:val="clear" w:pos="708"/>
          <w:tab w:val="left" w:pos="552" w:leader="none"/>
        </w:tabs>
        <w:ind w:right="-374" w:hanging="0"/>
        <w:jc w:val="both"/>
        <w:rPr/>
      </w:pPr>
      <w:r>
        <w:rPr>
          <w:rFonts w:cs="Times New Roman" w:ascii="Times New Roman" w:hAnsi="Times New Roman"/>
        </w:rPr>
        <w:tab/>
        <w:t xml:space="preserve">Интегрированный курс «Окружающий мир» предоставляет широкие возможности для реализации </w:t>
      </w:r>
      <w:r>
        <w:rPr>
          <w:rFonts w:cs="Times New Roman" w:ascii="Times New Roman" w:hAnsi="Times New Roman"/>
          <w:i/>
        </w:rPr>
        <w:t>межпредметных связей</w:t>
      </w:r>
      <w:r>
        <w:rPr>
          <w:rFonts w:cs="Times New Roman" w:ascii="Times New Roman" w:hAnsi="Times New Roman"/>
        </w:rPr>
        <w:t xml:space="preserve"> всех предметных линий начальной школы. В процессе его изучения учащийся может объединять информацию, используемую в разных дисциплинах, разные способы и средства её отображения: в слове, в естественнонаучном, историческом, математическом понятии, в рисунке, в мелодии, в рукотворном изделии, расширяя и углубляя представления об объектах и явлениях окружающего мира. Например, на уроке математики ученик  узнает способ отображения целого и составляющих его частей с помощью диаграммы, на уроке окружающего мира он  используют диаграмму, с помощью которой показывают соотношение суши и воды на земной поверхности. Понятие «симметричное тело» изучается на уроках математики и окружающего мира, закрепляется на уроке технологии при создании изделий симметричной формы. На уроках окружающего мира изучаются сезонные изменения в природе, на уроке литературного чтения ученики знакомятся, как отражают их писатели и поэты, на уроках музыки – композиторы, на уроке рисования – художники. Тема «Во что веровали наши предки» изучается на уроке «Окружающего мира», на уроке технологии ученик  делает обереги, которые наши предки помещали на свою одежду, жилища. </w:t>
      </w:r>
    </w:p>
    <w:p>
      <w:pPr>
        <w:pStyle w:val="Normal"/>
        <w:widowControl/>
        <w:autoSpaceDE w:val="true"/>
        <w:ind w:right="-374" w:firstLine="708"/>
        <w:jc w:val="both"/>
        <w:rPr/>
      </w:pPr>
      <w:r>
        <w:rPr>
          <w:rFonts w:cs="Times New Roman" w:ascii="Times New Roman" w:hAnsi="Times New Roman"/>
        </w:rPr>
        <w:t xml:space="preserve">При отборе содержания были положены следующие концептуальные идеи: </w:t>
      </w:r>
      <w:r>
        <w:rPr>
          <w:rFonts w:cs="Times New Roman" w:ascii="Times New Roman" w:hAnsi="Times New Roman"/>
          <w:i/>
        </w:rPr>
        <w:t>разнообразие и красота</w:t>
      </w:r>
      <w:r>
        <w:rPr>
          <w:rFonts w:cs="Times New Roman" w:ascii="Times New Roman" w:hAnsi="Times New Roman"/>
        </w:rPr>
        <w:t xml:space="preserve"> объектов окружающего мира, их </w:t>
      </w:r>
      <w:r>
        <w:rPr>
          <w:rFonts w:cs="Times New Roman" w:ascii="Times New Roman" w:hAnsi="Times New Roman"/>
          <w:i/>
        </w:rPr>
        <w:t xml:space="preserve">изменчивость </w:t>
      </w:r>
      <w:r>
        <w:rPr>
          <w:rFonts w:cs="Times New Roman" w:ascii="Times New Roman" w:hAnsi="Times New Roman"/>
        </w:rPr>
        <w:t xml:space="preserve">и её закономерности, </w:t>
      </w:r>
      <w:r>
        <w:rPr>
          <w:rFonts w:cs="Times New Roman" w:ascii="Times New Roman" w:hAnsi="Times New Roman"/>
          <w:i/>
        </w:rPr>
        <w:t xml:space="preserve">взаимосвязи </w:t>
      </w:r>
      <w:r>
        <w:rPr>
          <w:rFonts w:cs="Times New Roman" w:ascii="Times New Roman" w:hAnsi="Times New Roman"/>
        </w:rPr>
        <w:t xml:space="preserve">и взаимозависимости в природе и обществе. Учебный материал, тематически повторяющийся в разные годы обучения, служит основой для интеграции в него последующих знаний и умений в системе </w:t>
      </w:r>
      <w:r>
        <w:rPr>
          <w:rFonts w:cs="Times New Roman" w:ascii="Times New Roman" w:hAnsi="Times New Roman"/>
          <w:i/>
        </w:rPr>
        <w:t>развития</w:t>
      </w:r>
      <w:r>
        <w:rPr>
          <w:rFonts w:cs="Times New Roman" w:ascii="Times New Roman" w:hAnsi="Times New Roman"/>
        </w:rPr>
        <w:t xml:space="preserve">, с обогащением новыми сведениями, связями и зависимостями, с </w:t>
      </w:r>
      <w:r>
        <w:rPr>
          <w:rFonts w:cs="Times New Roman" w:ascii="Times New Roman" w:hAnsi="Times New Roman"/>
          <w:i/>
        </w:rPr>
        <w:t>изменением уровня сложности</w:t>
      </w:r>
      <w:r>
        <w:rPr>
          <w:rFonts w:cs="Times New Roman" w:ascii="Times New Roman" w:hAnsi="Times New Roman"/>
        </w:rPr>
        <w:t xml:space="preserve">. При этом в процессе «открытия» нового знания осуществляется переход от разрозненных фактов к их системе согласно </w:t>
      </w:r>
      <w:r>
        <w:rPr>
          <w:rFonts w:cs="Times New Roman" w:ascii="Times New Roman" w:hAnsi="Times New Roman"/>
          <w:i/>
        </w:rPr>
        <w:t>принципам системности</w:t>
      </w:r>
      <w:r>
        <w:rPr>
          <w:rFonts w:cs="Times New Roman" w:ascii="Times New Roman" w:hAnsi="Times New Roman"/>
        </w:rPr>
        <w:t xml:space="preserve"> (целостности, структурности, взаимозависимости, иерархичности) и </w:t>
      </w:r>
      <w:r>
        <w:rPr>
          <w:rFonts w:cs="Times New Roman" w:ascii="Times New Roman" w:hAnsi="Times New Roman"/>
          <w:i/>
        </w:rPr>
        <w:t>спиральной структуре</w:t>
      </w:r>
      <w:r>
        <w:rPr>
          <w:rFonts w:cs="Times New Roman" w:ascii="Times New Roman" w:hAnsi="Times New Roman"/>
        </w:rPr>
        <w:t xml:space="preserve"> (каждый следующий виток расширяет и углубляет знания). Так, например, первоклассник  знакомится с разнообразием растений, выявляя их внешние признаки, третьеклассник  наблюдает изменения, происходящие в жизни растений в связи со сменой сезона, рассматривает развитие растения от семени до семени, в 4 классе он  изучает способы приспособляемости растений к природным условиям разных природных зон, выявляет значение растений для природы и др. </w:t>
      </w:r>
    </w:p>
    <w:p>
      <w:pPr>
        <w:pStyle w:val="Normal"/>
        <w:widowControl/>
        <w:autoSpaceDE w:val="true"/>
        <w:ind w:right="-374" w:firstLine="708"/>
        <w:jc w:val="both"/>
        <w:rPr/>
      </w:pPr>
      <w:r>
        <w:rPr>
          <w:rFonts w:cs="Times New Roman" w:ascii="Times New Roman" w:hAnsi="Times New Roman"/>
        </w:rPr>
        <w:t xml:space="preserve">Исторический и обществоведческий материал представлен на «макроуровне» – государство Россия (его прошлое и настоящее) и «микроуровне» – семья, родной край (город, село, область). В соответствии с </w:t>
      </w:r>
      <w:r>
        <w:rPr>
          <w:rFonts w:cs="Times New Roman" w:ascii="Times New Roman" w:hAnsi="Times New Roman"/>
          <w:i/>
        </w:rPr>
        <w:t>хронологическим принципом</w:t>
      </w:r>
      <w:r>
        <w:rPr>
          <w:rFonts w:cs="Times New Roman" w:ascii="Times New Roman" w:hAnsi="Times New Roman"/>
        </w:rPr>
        <w:t xml:space="preserve"> построения исторического содержания школьник постепенно знакомится с важнейшими историческими событиями, с выдающимися людьми, памятниками истории и культуры Древней Руси, Московского государства, Российской империи, СССР, Российской Федерации. Немало места уделено героической борьбе народов нашей страны с внешними врагами: противостоянию Руси кочевникам, монгольскому нашествию, крестоносцам, в Отечественной войне 1812 г. и Великой Отечественной войне 1941–1945 гг. </w:t>
      </w:r>
    </w:p>
    <w:p>
      <w:pPr>
        <w:pStyle w:val="Normal"/>
        <w:widowControl/>
        <w:autoSpaceDE w:val="true"/>
        <w:ind w:right="-374" w:firstLine="708"/>
        <w:jc w:val="both"/>
        <w:rPr/>
      </w:pPr>
      <w:r>
        <w:rPr>
          <w:rFonts w:cs="Times New Roman" w:ascii="Times New Roman" w:hAnsi="Times New Roman"/>
        </w:rPr>
        <w:t xml:space="preserve">Согласно </w:t>
      </w:r>
      <w:r>
        <w:rPr>
          <w:rFonts w:cs="Times New Roman" w:ascii="Times New Roman" w:hAnsi="Times New Roman"/>
          <w:i/>
        </w:rPr>
        <w:t>культурологическому</w:t>
      </w:r>
      <w:r>
        <w:rPr>
          <w:rFonts w:cs="Times New Roman" w:ascii="Times New Roman" w:hAnsi="Times New Roman"/>
        </w:rPr>
        <w:t xml:space="preserve"> подходу учащийся приобщается к культурному наследию народов нашей страны, воплощенному в искусстве, религиозных верованиях, фольклоре, народных традициях, обычаях. В содержание курса интегрированы сведения об образе жизни наших предков, их материальной культуре (жилищах, одежде, предметах быта и др.), о старинных ремёслах и способах обработки природных материалов. При этом учащийся знакомится с нравственными ценностями и заповедями наших предков, которые определяли их отношение к природе, семье, людям. Кроме того, мысленно путешествуя по материкам и океанам Земли, ученик знакомится с историей их открытия, узнает, что на нашей планете много стран и народов с разным образом жизни, с памятниками культуры, созданными творчеством многих поколений жителей нашей планеты. </w:t>
      </w:r>
    </w:p>
    <w:p>
      <w:pPr>
        <w:pStyle w:val="Normal"/>
        <w:widowControl/>
        <w:tabs>
          <w:tab w:val="clear" w:pos="708"/>
          <w:tab w:val="left" w:pos="552" w:leader="none"/>
        </w:tabs>
        <w:ind w:right="-374" w:hanging="0"/>
        <w:jc w:val="both"/>
        <w:rPr/>
      </w:pPr>
      <w:r>
        <w:rPr>
          <w:rFonts w:cs="Times New Roman" w:ascii="Times New Roman" w:hAnsi="Times New Roman"/>
        </w:rPr>
        <w:tab/>
        <w:t xml:space="preserve">При отборе содержания курса и компонентов учебной деятельности положен </w:t>
      </w:r>
      <w:r>
        <w:rPr>
          <w:rFonts w:cs="Times New Roman" w:ascii="Times New Roman" w:hAnsi="Times New Roman"/>
          <w:i/>
        </w:rPr>
        <w:t>личностно-ориентированный подход</w:t>
      </w:r>
      <w:r>
        <w:rPr>
          <w:rFonts w:cs="Times New Roman" w:ascii="Times New Roman" w:hAnsi="Times New Roman"/>
        </w:rPr>
        <w:t xml:space="preserve"> в обучении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Объектом внимания и деятельности ученика служит не только внешний мир в его многообразии, взаимосвязях и способы его изучения, но и познание самого себя, своих способностей и возможностей, оценка некоторых своих качеств, способности к самонаблюдению, самоанализу, саморазвитию и регуляции своих отношений с миром природы и людьми. Процесс образования организуется  как процесс </w:t>
      </w:r>
      <w:r>
        <w:rPr>
          <w:rFonts w:cs="Times New Roman" w:ascii="Times New Roman" w:hAnsi="Times New Roman"/>
          <w:i/>
        </w:rPr>
        <w:t>становления личности</w:t>
      </w:r>
      <w:r>
        <w:rPr>
          <w:rFonts w:cs="Times New Roman" w:ascii="Times New Roman" w:hAnsi="Times New Roman"/>
        </w:rPr>
        <w:t xml:space="preserve"> (обретения себя, своего образа), готовой к выполнению разных видов деятельности, способной рассуждать, критически мыслить, применять знания при решении учебно-познавательных и учебно-практических задач. При этом учитываются психофизиологические возможности младшего школьника, особенности восприятия окружающего мира, способы мышления (эмоционально-образное, и рационально-логическое), его интересы. Представление целостной картины мира, раскрытие общих взаимосвязей её компонентов, обучение разным способам познания мира </w:t>
      </w:r>
      <w:r>
        <w:rPr>
          <w:rFonts w:cs="Times New Roman" w:ascii="Times New Roman" w:hAnsi="Times New Roman"/>
          <w:i/>
        </w:rPr>
        <w:t>развивает</w:t>
      </w:r>
      <w:r>
        <w:rPr>
          <w:rFonts w:cs="Times New Roman" w:ascii="Times New Roman" w:hAnsi="Times New Roman"/>
        </w:rPr>
        <w:t xml:space="preserve"> познавательный интерес ученика, его интеллектуальные и творческие способности, эмоционально-эстетическое восприятие мира природы и культуры.</w:t>
      </w:r>
    </w:p>
    <w:p>
      <w:pPr>
        <w:pStyle w:val="Normal"/>
        <w:widowControl/>
        <w:tabs>
          <w:tab w:val="clear" w:pos="708"/>
          <w:tab w:val="left" w:pos="552" w:leader="none"/>
        </w:tabs>
        <w:ind w:right="-374" w:hanging="0"/>
        <w:jc w:val="both"/>
        <w:rPr/>
      </w:pPr>
      <w:r>
        <w:rPr>
          <w:rFonts w:cs="Times New Roman" w:ascii="Times New Roman" w:hAnsi="Times New Roman"/>
        </w:rPr>
        <w:tab/>
        <w:t xml:space="preserve">Принцип </w:t>
      </w:r>
      <w:r>
        <w:rPr>
          <w:rFonts w:cs="Times New Roman" w:ascii="Times New Roman" w:hAnsi="Times New Roman"/>
          <w:i/>
        </w:rPr>
        <w:t>вариативности</w:t>
      </w:r>
      <w:r>
        <w:rPr>
          <w:rFonts w:cs="Times New Roman" w:ascii="Times New Roman" w:hAnsi="Times New Roman"/>
        </w:rPr>
        <w:t xml:space="preserve"> реализуется через включение в содержание курса не только основного материала, соответствующего образовательному минимуму, но и дополнительного, расширяющего кругозор ученика, предоставляющего ему выбрать собственную траекторию учения. Система заданий дифференцирована по степени сложности, объёму, что предоставляет возможность активно включаться в процесс учения на разных уровнях (репродуктивном, продуктивном, креативном), применять знания в нестандартной ситуации. </w:t>
      </w:r>
    </w:p>
    <w:p>
      <w:pPr>
        <w:pStyle w:val="Normal"/>
        <w:widowControl/>
        <w:autoSpaceDE w:val="true"/>
        <w:ind w:right="-374" w:firstLine="708"/>
        <w:jc w:val="both"/>
        <w:rPr/>
      </w:pPr>
      <w:r>
        <w:rPr>
          <w:rFonts w:cs="Times New Roman" w:ascii="Times New Roman" w:hAnsi="Times New Roman"/>
        </w:rPr>
        <w:t xml:space="preserve">В соответствии с общими дидактическими принципами </w:t>
      </w:r>
      <w:r>
        <w:rPr>
          <w:rFonts w:cs="Times New Roman" w:ascii="Times New Roman" w:hAnsi="Times New Roman"/>
          <w:i/>
        </w:rPr>
        <w:t>системности, доступности, наглядности, преемственности</w:t>
      </w:r>
      <w:r>
        <w:rPr>
          <w:rFonts w:cs="Times New Roman" w:ascii="Times New Roman" w:hAnsi="Times New Roman"/>
        </w:rPr>
        <w:t xml:space="preserve">, с учётом </w:t>
      </w:r>
      <w:r>
        <w:rPr>
          <w:rFonts w:cs="Times New Roman" w:ascii="Times New Roman" w:hAnsi="Times New Roman"/>
          <w:i/>
        </w:rPr>
        <w:t>краеведческого, экологического, сезонного</w:t>
      </w:r>
      <w:r>
        <w:rPr>
          <w:rFonts w:cs="Times New Roman" w:ascii="Times New Roman" w:hAnsi="Times New Roman"/>
        </w:rPr>
        <w:t xml:space="preserve"> принципам обучения, перед учеником разворачивается картина окружающей их живой и неживой природы в её многогранности и многообразии. Он узнает о разнообразии растений, грибов, животных, форм суши, видов водоёмов, о Земле как планете Солнечной системы, о природных сообществах и природных зонах, о сезонных изменениях в природе и в жизни человека. Изучает свойства воздуха, воды, почвы, веществ, необходимых для всего живого на Земле, обсуждает проблемы, связанные с их загрязнением и осознает необходимость бережного отношения к окружающей среде. Получает начальные представления о развитии растительного организма, о стадиях развития некоторых групп животных, о том, как функционирует и развивается организм человека, от чего зависит его здоровье. </w:t>
      </w:r>
    </w:p>
    <w:p>
      <w:pPr>
        <w:pStyle w:val="Normal"/>
        <w:widowControl/>
        <w:tabs>
          <w:tab w:val="clear" w:pos="708"/>
          <w:tab w:val="left" w:pos="552" w:leader="none"/>
        </w:tabs>
        <w:ind w:right="-374" w:hanging="0"/>
        <w:jc w:val="both"/>
        <w:rPr/>
      </w:pPr>
      <w:r>
        <w:rPr>
          <w:rFonts w:cs="Times New Roman" w:ascii="Times New Roman" w:hAnsi="Times New Roman"/>
        </w:rPr>
        <w:tab/>
        <w:t xml:space="preserve">Изучение естественнонаучных, обществоведческих и исторических понятий конкретизируется на примерах природных, социальных, исторических объектов родного края. Это помогает осуществлять связь обучения с жизнью, способствует развитию наблюдательности, познавательного интереса учащихся, формированию эмоционально-эстетических, нравственно-этических оценок наблюдаемой действительности, выработке (соответствующих содержанию обучения) практических умений и навыков. При этом воспитываются патриотические чувства, любовь к родному краю, бережное отношение к его природе, культурному и историческому наследию, толерантное и уважительное отношение к образу жизни, обычаям, традициям, религиям народов, населяющих родной край. Во многих разделах программы включены вопросы краеведения, предложены экскурсии в природу, на социальные объекты, в музеи, которые дают богатый материал для уроков окружающего мира. В учебниках внимание учащихся на этот вид деятельности обращено специальным значком «изучай родной край». Предусмотрено выполнение краеведческих проектов во внеурочное время, что способствует и разумному отдыху ребёнка. </w:t>
      </w:r>
    </w:p>
    <w:p>
      <w:pPr>
        <w:pStyle w:val="Normal"/>
        <w:widowControl/>
        <w:tabs>
          <w:tab w:val="clear" w:pos="708"/>
          <w:tab w:val="left" w:pos="552" w:leader="none"/>
        </w:tabs>
        <w:ind w:right="-374" w:hanging="0"/>
        <w:jc w:val="both"/>
        <w:rPr/>
      </w:pPr>
      <w:r>
        <w:rPr>
          <w:rFonts w:cs="Times New Roman" w:ascii="Times New Roman" w:hAnsi="Times New Roman"/>
        </w:rPr>
        <w:tab/>
        <w:t xml:space="preserve">С целью формирования экологического мышления учебно-познавательная деятельность младшего школьника, осуществляемая в процессе восприятия, осмысления, запоминания, овладения знаниями и способами деятельности, направляется на многостороннее рассмотрение и изучение свойств явлений и объектов окружающего мира, выявление их взаимосвязей и взаимозависимостей. При этом внимание учащегося акцентируется на том, что человек может неразумно загрязнять окружающую его среду, уничтожать историческую память о прошлом Родины и родного края, но может сохранять красоту и многообразие природы, беречь наследие предков и мировой культуры. В результате формируется желание следовать безопасному, экологически грамотному и здоровому образу жизни, соблюдать чистоту и красоту среды обитания. </w:t>
      </w:r>
    </w:p>
    <w:p>
      <w:pPr>
        <w:pStyle w:val="Normal"/>
        <w:widowControl/>
        <w:tabs>
          <w:tab w:val="clear" w:pos="708"/>
          <w:tab w:val="left" w:pos="552" w:leader="none"/>
        </w:tabs>
        <w:ind w:right="-374" w:hanging="0"/>
        <w:jc w:val="both"/>
        <w:rPr/>
      </w:pPr>
      <w:r>
        <w:rPr>
          <w:rFonts w:cs="Times New Roman" w:ascii="Times New Roman" w:hAnsi="Times New Roman"/>
        </w:rPr>
        <w:tab/>
        <w:t xml:space="preserve">Курс создаёт содержательную базу и для формирования </w:t>
      </w:r>
      <w:r>
        <w:rPr>
          <w:rFonts w:cs="Times New Roman" w:ascii="Times New Roman" w:hAnsi="Times New Roman"/>
          <w:i/>
        </w:rPr>
        <w:t>универсальных учебных действий: регулятивных, познавательных, коммуникативных.</w:t>
      </w:r>
      <w:r>
        <w:rPr>
          <w:rFonts w:cs="Times New Roman" w:ascii="Times New Roman" w:hAnsi="Times New Roman"/>
        </w:rPr>
        <w:t xml:space="preserve"> В процессе изучения окружающего мира учащийся осуществляет </w:t>
      </w:r>
      <w:r>
        <w:rPr>
          <w:rFonts w:cs="Times New Roman" w:ascii="Times New Roman" w:hAnsi="Times New Roman"/>
          <w:i/>
        </w:rPr>
        <w:t>поиск информации</w:t>
      </w:r>
      <w:r>
        <w:rPr>
          <w:rFonts w:cs="Times New Roman" w:ascii="Times New Roman" w:hAnsi="Times New Roman"/>
        </w:rPr>
        <w:t xml:space="preserve"> из разных источников и её обработку (запись, обобщение, структурирование, презентацию в разных формах, вербальной и наглядной); планируют и выполняют </w:t>
      </w:r>
      <w:r>
        <w:rPr>
          <w:rFonts w:cs="Times New Roman" w:ascii="Times New Roman" w:hAnsi="Times New Roman"/>
          <w:i/>
        </w:rPr>
        <w:t>небольшие исследования</w:t>
      </w:r>
      <w:r>
        <w:rPr>
          <w:rFonts w:cs="Times New Roman" w:ascii="Times New Roman" w:hAnsi="Times New Roman"/>
        </w:rPr>
        <w:t xml:space="preserve"> по выявлению свойств, причинно-следственных связей, последовательности протекания природных и социальных процессов и др. При этом выполняются все компоненты учебной деятельности: </w:t>
      </w:r>
      <w:r>
        <w:rPr>
          <w:rFonts w:cs="Times New Roman" w:ascii="Times New Roman" w:hAnsi="Times New Roman"/>
          <w:i/>
        </w:rPr>
        <w:t xml:space="preserve">постановка задачи, планирование действий по её решению, оценивание результатов действий, формулировка выводов. </w:t>
      </w:r>
      <w:r>
        <w:rPr>
          <w:rFonts w:cs="Times New Roman" w:ascii="Times New Roman" w:hAnsi="Times New Roman"/>
        </w:rPr>
        <w:t xml:space="preserve">Одновременно школьник  учится </w:t>
      </w:r>
      <w:r>
        <w:rPr>
          <w:rFonts w:cs="Times New Roman" w:ascii="Times New Roman" w:hAnsi="Times New Roman"/>
          <w:i/>
        </w:rPr>
        <w:t>сотрудничать с учителем</w:t>
      </w:r>
      <w:r>
        <w:rPr>
          <w:rFonts w:cs="Times New Roman" w:ascii="Times New Roman" w:hAnsi="Times New Roman"/>
        </w:rPr>
        <w:t xml:space="preserve">, осваивает различные способы взаимной помощи партнёрам по общению. </w:t>
      </w:r>
    </w:p>
    <w:p>
      <w:pPr>
        <w:pStyle w:val="Normal"/>
        <w:widowControl/>
        <w:tabs>
          <w:tab w:val="clear" w:pos="708"/>
          <w:tab w:val="left" w:pos="552" w:leader="none"/>
        </w:tabs>
        <w:ind w:right="-374" w:hanging="0"/>
        <w:jc w:val="both"/>
        <w:rPr/>
      </w:pPr>
      <w:r>
        <w:rPr>
          <w:rFonts w:cs="Times New Roman" w:ascii="Times New Roman" w:hAnsi="Times New Roman"/>
        </w:rPr>
        <w:tab/>
        <w:t xml:space="preserve">В процессе изучения курса, учащийся </w:t>
      </w:r>
      <w:r>
        <w:rPr>
          <w:rFonts w:cs="Times New Roman" w:ascii="Times New Roman" w:hAnsi="Times New Roman"/>
          <w:i/>
        </w:rPr>
        <w:t>ведет наблюдения</w:t>
      </w:r>
      <w:r>
        <w:rPr>
          <w:rFonts w:cs="Times New Roman" w:ascii="Times New Roman" w:hAnsi="Times New Roman"/>
        </w:rPr>
        <w:t xml:space="preserve"> за природными объектами и явлениями, </w:t>
      </w:r>
      <w:r>
        <w:rPr>
          <w:rFonts w:cs="Times New Roman" w:ascii="Times New Roman" w:hAnsi="Times New Roman"/>
          <w:i/>
        </w:rPr>
        <w:t>экспериментирует</w:t>
      </w:r>
      <w:r>
        <w:rPr>
          <w:rFonts w:cs="Times New Roman" w:ascii="Times New Roman" w:hAnsi="Times New Roman"/>
        </w:rPr>
        <w:t xml:space="preserve"> с использованием лабораторного оборудования, </w:t>
      </w:r>
      <w:r>
        <w:rPr>
          <w:rFonts w:cs="Times New Roman" w:ascii="Times New Roman" w:hAnsi="Times New Roman"/>
          <w:i/>
        </w:rPr>
        <w:t>выполняет практические работы</w:t>
      </w:r>
      <w:r>
        <w:rPr>
          <w:rFonts w:cs="Times New Roman" w:ascii="Times New Roman" w:hAnsi="Times New Roman"/>
        </w:rPr>
        <w:t xml:space="preserve">, учится работать с готовыми моделями (глобус, карта, плоскостные, объёмные и рельефные модели форм суши, муляжи грибов и др.), </w:t>
      </w:r>
      <w:r>
        <w:rPr>
          <w:rFonts w:cs="Times New Roman" w:ascii="Times New Roman" w:hAnsi="Times New Roman"/>
          <w:i/>
        </w:rPr>
        <w:t>создает собственные простые модели</w:t>
      </w:r>
      <w:r>
        <w:rPr>
          <w:rFonts w:cs="Times New Roman" w:ascii="Times New Roman" w:hAnsi="Times New Roman"/>
        </w:rPr>
        <w:t>. При этом, учитывая возрастные особенности младших школьников, соблюдается разумный баланс эмпирического и теоретического способов познания окружающего мира.</w:t>
      </w:r>
    </w:p>
    <w:p>
      <w:pPr>
        <w:pStyle w:val="Normal"/>
        <w:widowControl/>
        <w:tabs>
          <w:tab w:val="clear" w:pos="708"/>
          <w:tab w:val="left" w:pos="552" w:leader="none"/>
        </w:tabs>
        <w:ind w:right="-374" w:hanging="0"/>
        <w:jc w:val="both"/>
        <w:rPr/>
      </w:pPr>
      <w:r>
        <w:rPr>
          <w:rFonts w:cs="Times New Roman" w:ascii="Times New Roman" w:hAnsi="Times New Roman"/>
        </w:rPr>
        <w:tab/>
        <w:t xml:space="preserve">Анализируя информацию о природных объектах, выявляя их существенные признаки, объединяя в группы, учащийся </w:t>
      </w:r>
      <w:r>
        <w:rPr>
          <w:rFonts w:cs="Times New Roman" w:ascii="Times New Roman" w:hAnsi="Times New Roman"/>
          <w:i/>
        </w:rPr>
        <w:t>овладевают приёмами умственной деятельности</w:t>
      </w:r>
      <w:r>
        <w:rPr>
          <w:rFonts w:cs="Times New Roman" w:ascii="Times New Roman" w:hAnsi="Times New Roman"/>
        </w:rPr>
        <w:t xml:space="preserve"> (анализ, синтез, сравнение, обобщение и др.), осваивает метод классификации - один из основных способов упорядочивания информации об окружающем мире. </w:t>
      </w:r>
    </w:p>
    <w:p>
      <w:pPr>
        <w:pStyle w:val="Normal"/>
        <w:widowControl/>
        <w:tabs>
          <w:tab w:val="clear" w:pos="708"/>
          <w:tab w:val="left" w:pos="552" w:leader="none"/>
        </w:tabs>
        <w:ind w:right="-374" w:hanging="0"/>
        <w:jc w:val="both"/>
        <w:rPr/>
      </w:pPr>
      <w:r>
        <w:rPr>
          <w:rFonts w:cs="Times New Roman" w:ascii="Times New Roman" w:hAnsi="Times New Roman"/>
        </w:rPr>
        <w:tab/>
        <w:t xml:space="preserve">Большое внимание уделяется выявлению изменений в окружающем мире, связанных с жизнедеятельностью человека, в процессе непосредственных наблюдений объектов и явлений природы учащимся во время экскурсий и прогулок к памятникам зодчества и современной архитектуры, в парки, в музеи. Обязательны при этом кратковременные прогулки (1 и 2 классы) и </w:t>
      </w:r>
      <w:r>
        <w:rPr>
          <w:rFonts w:cs="Times New Roman" w:ascii="Times New Roman" w:hAnsi="Times New Roman"/>
          <w:i/>
        </w:rPr>
        <w:t>предметные или комплексные экскурсии</w:t>
      </w:r>
      <w:r>
        <w:rPr>
          <w:rFonts w:cs="Times New Roman" w:ascii="Times New Roman" w:hAnsi="Times New Roman"/>
        </w:rPr>
        <w:t xml:space="preserve"> (3 и 4 классы) для изучения объектов природы или творений человека в их естественных условиях. </w:t>
      </w:r>
    </w:p>
    <w:p>
      <w:pPr>
        <w:pStyle w:val="Normal"/>
        <w:widowControl/>
        <w:tabs>
          <w:tab w:val="clear" w:pos="708"/>
          <w:tab w:val="left" w:pos="552" w:leader="none"/>
        </w:tabs>
        <w:ind w:right="-374" w:hanging="0"/>
        <w:jc w:val="both"/>
        <w:rPr/>
      </w:pPr>
      <w:r>
        <w:rPr>
          <w:rFonts w:cs="Times New Roman" w:ascii="Times New Roman" w:hAnsi="Times New Roman"/>
        </w:rPr>
        <w:t xml:space="preserve">Система заданий для пошагового первичного закрепления и итогового контроля, представленная в рабочих тетрадях и в тетрадях для тестовых заданий, способствует индивидуализации и дифференциации обучения, предоставляет учащимуся </w:t>
      </w:r>
      <w:r>
        <w:rPr>
          <w:rFonts w:cs="Times New Roman" w:ascii="Times New Roman" w:hAnsi="Times New Roman"/>
          <w:i/>
        </w:rPr>
        <w:t>возможность самооценки, самоконтроля, саморазвит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tabs>
          <w:tab w:val="clear" w:pos="708"/>
          <w:tab w:val="left" w:pos="552" w:leader="none"/>
        </w:tabs>
        <w:ind w:right="-374" w:hanging="0"/>
        <w:jc w:val="both"/>
        <w:rPr/>
      </w:pPr>
      <w:r>
        <w:rPr>
          <w:rFonts w:cs="Times New Roman" w:ascii="Times New Roman" w:hAnsi="Times New Roman"/>
        </w:rPr>
        <w:tab/>
        <w:t xml:space="preserve">Формы организации учебного процесса при реализации интегрированного курса «Окружающий мир» могут быть разнообразными: дидактические игры, уроки в музеях, на пришкольном участке, в парке, на улицах города или поселка и др.; уроки исследования и экспериментальной проверки каких-то гипотез; уроки-путешествия, уроки-заседания экологического совета, уроки-конференции. Учебно-познавательная деятельность учащегося на уроке может быть индивидуальной и фронтальной. В целом содержание, методы, средства и формы организации познавательной деятельности ориентированы на </w:t>
      </w:r>
      <w:r>
        <w:rPr>
          <w:rFonts w:cs="Times New Roman" w:ascii="Times New Roman" w:hAnsi="Times New Roman"/>
          <w:i/>
        </w:rPr>
        <w:t xml:space="preserve">обеспечение мотивационного и волевого, ориентировочного и содержательно-операционного, оценочного компонентов учения </w:t>
      </w:r>
      <w:r>
        <w:rPr>
          <w:rFonts w:cs="Times New Roman" w:ascii="Times New Roman" w:hAnsi="Times New Roman"/>
        </w:rPr>
        <w:t xml:space="preserve">и создание условий для самопознания и самоанализа личности ученика. </w:t>
      </w:r>
    </w:p>
    <w:p>
      <w:pPr>
        <w:pStyle w:val="Normal"/>
        <w:widowControl/>
        <w:tabs>
          <w:tab w:val="clear" w:pos="708"/>
          <w:tab w:val="left" w:pos="552" w:leader="none"/>
        </w:tabs>
        <w:ind w:right="-374" w:hanging="0"/>
        <w:jc w:val="both"/>
        <w:rPr/>
      </w:pPr>
      <w:r>
        <w:rPr>
          <w:rFonts w:cs="Times New Roman" w:ascii="Times New Roman" w:hAnsi="Times New Roman"/>
        </w:rPr>
        <w:tab/>
        <w:t>Формированию универсальных учебных умений способствует и проектная деятельность учащегося, осуществляемая в урочное и во внеурочное время. Учащийся осуществляет поиск информации из разных источников, учится объединять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знания из разных образовательных областей, обобщать их представлять в разных формах (вербальной и наглядной). Участие в проектной работе способствует </w:t>
      </w:r>
      <w:r>
        <w:rPr>
          <w:rFonts w:cs="Times New Roman" w:ascii="Times New Roman" w:hAnsi="Times New Roman"/>
          <w:i/>
        </w:rPr>
        <w:t xml:space="preserve">самореализации и самовыражению </w:t>
      </w:r>
      <w:r>
        <w:rPr>
          <w:rFonts w:cs="Times New Roman" w:ascii="Times New Roman" w:hAnsi="Times New Roman"/>
        </w:rPr>
        <w:t xml:space="preserve">учащегося, развивает его личностные качества. </w:t>
      </w:r>
    </w:p>
    <w:p>
      <w:pPr>
        <w:pStyle w:val="Normal"/>
        <w:widowControl/>
        <w:tabs>
          <w:tab w:val="clear" w:pos="708"/>
          <w:tab w:val="left" w:pos="552" w:leader="none"/>
        </w:tabs>
        <w:ind w:right="-374" w:hanging="0"/>
        <w:jc w:val="both"/>
        <w:rPr/>
      </w:pPr>
      <w:r>
        <w:rPr>
          <w:rFonts w:cs="Times New Roman" w:ascii="Times New Roman" w:hAnsi="Times New Roman"/>
        </w:rPr>
        <w:tab/>
        <w:t xml:space="preserve">Таким образом  в основе отбора и структурирования учебного содержания, формы его предъявления лежит </w:t>
      </w:r>
      <w:r>
        <w:rPr>
          <w:rFonts w:cs="Times New Roman" w:ascii="Times New Roman" w:hAnsi="Times New Roman"/>
          <w:i/>
        </w:rPr>
        <w:t>системно-деятельностный</w:t>
      </w:r>
      <w:r>
        <w:rPr>
          <w:rFonts w:cs="Times New Roman" w:ascii="Times New Roman" w:hAnsi="Times New Roman"/>
        </w:rPr>
        <w:t xml:space="preserve"> подход, ориентированный на </w:t>
      </w:r>
      <w:r>
        <w:rPr>
          <w:rFonts w:cs="Times New Roman" w:ascii="Times New Roman" w:hAnsi="Times New Roman"/>
          <w:i/>
        </w:rPr>
        <w:t>гармоничное развитие и духовно-нравственное воспитание</w:t>
      </w:r>
      <w:r>
        <w:rPr>
          <w:rFonts w:cs="Times New Roman" w:ascii="Times New Roman" w:hAnsi="Times New Roman"/>
        </w:rPr>
        <w:t xml:space="preserve"> младшего школьника. Учащийся усваивает и использует предметные знания и умения, универсальные учебные действия в ходе решения учебно-познавательных, учебно-практических задач, обсуждая проблемы гармоничного взаимодействия человека и природы, человека и общества. Формируется личность, действующая согласно нравственным ценностям, принятым в обществе; любящая свою Родину, уважающая образ жизни, нравы и традиции народов, её населяющих; ценящая опыт предшествующих поколений, желающая беречь культурное и историческое наследие предков; интеллектуально развития личность, проявляющая интерес к знаниям, способная добывать их и применять в учебных ситуациях и повседневной жизни, владеющая универсальными коммуникативными, регулятивными, познавательными учебными действиями для успешного продолжения обучения в основной школе.</w:t>
      </w:r>
    </w:p>
    <w:p>
      <w:pPr>
        <w:pStyle w:val="Normal"/>
        <w:shd w:fill="FFFFFF" w:val="clear"/>
        <w:spacing w:lineRule="exact" w:line="226" w:before="5" w:after="0"/>
        <w:ind w:right="-374" w:firstLine="708"/>
        <w:jc w:val="both"/>
        <w:rPr>
          <w:rFonts w:ascii="Times New Roman" w:hAnsi="Times New Roman" w:cs="Times New Roman"/>
          <w:bCs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 xml:space="preserve">Учебный планом отводится на изучение данного предмета в 3 классе  68 часов в год - 2 часа в неделю.    </w:t>
      </w:r>
    </w:p>
    <w:p>
      <w:pPr>
        <w:pStyle w:val="Normal"/>
        <w:widowControl/>
        <w:autoSpaceDE w:val="true"/>
        <w:ind w:right="-374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ностные ориентиры содержания учебного предмета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-37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 многогранен, интересен и всё время изменяется – необходимо наблюдать и познавать его. Наука, искусство, религия, как способы познания человеком самого себя, природы и общества. 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-37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рода жизненно необходима и ранима – нужно знать об этом и беречь её красоту и гармонию. Природа планеты - общее достояние человечества, её сохранение - важнейшая задача всех народов Земли. 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-37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ире и в России живут разные народы – надо уважать их обычаи и традиции, жить с ними в дружбе и согласии. Опыт человечества и предков богат и пригодится в жизни – следует изучать и уважать его. 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-37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ость, уважающая ценности семьи и общества, любящая своё Отечество, хранящая традиции своих предков, готовая к сотрудничеству со сверстниками и взрослыми, адекватно ориентирующаяся в современном конфликтном, динамично меняющемся мире, свободно выбирающая собственную жизненную позицию и уважающая мнения других, – основа жизнеспособности, духовно-нравственной консолидации, развития и благополучия российского общества. 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-374" w:hanging="360"/>
        <w:rPr/>
      </w:pPr>
      <w:r>
        <w:rPr>
          <w:rFonts w:cs="Times New Roman" w:ascii="Times New Roman" w:hAnsi="Times New Roman"/>
          <w:bCs/>
        </w:rPr>
        <w:t xml:space="preserve">Разумная интеграция и дезинтеграция </w:t>
      </w:r>
      <w:r>
        <w:rPr>
          <w:rFonts w:cs="Times New Roman" w:ascii="Times New Roman" w:hAnsi="Times New Roman"/>
        </w:rPr>
        <w:t>различных областей знаний в мире.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-374" w:hanging="360"/>
        <w:rPr/>
      </w:pPr>
      <w:r>
        <w:rPr>
          <w:rFonts w:cs="Times New Roman" w:ascii="Times New Roman" w:hAnsi="Times New Roman"/>
          <w:bCs/>
        </w:rPr>
        <w:t xml:space="preserve">Органичное объединение разных областей </w:t>
      </w:r>
      <w:r>
        <w:rPr>
          <w:rFonts w:cs="Times New Roman" w:ascii="Times New Roman" w:hAnsi="Times New Roman"/>
        </w:rPr>
        <w:t>знания на основе межпредметных связей.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-374" w:hanging="360"/>
        <w:rPr/>
      </w:pPr>
      <w:r>
        <w:rPr>
          <w:rFonts w:cs="Times New Roman" w:ascii="Times New Roman" w:hAnsi="Times New Roman"/>
          <w:bCs/>
        </w:rPr>
        <w:t xml:space="preserve">Соответствие предметным </w:t>
      </w:r>
      <w:r>
        <w:rPr>
          <w:rFonts w:cs="Times New Roman" w:ascii="Times New Roman" w:hAnsi="Times New Roman"/>
        </w:rPr>
        <w:t>принципам обучения: экологическому, сезонному, краеведческому, культурологическому, хронологическому.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-374" w:hanging="360"/>
        <w:rPr/>
      </w:pPr>
      <w:r>
        <w:rPr>
          <w:rFonts w:cs="Times New Roman" w:ascii="Times New Roman" w:hAnsi="Times New Roman"/>
          <w:bCs/>
        </w:rPr>
        <w:t xml:space="preserve">Учёт возрастных, психофизиологических возможностей, особенностей восприятия, мышления </w:t>
      </w:r>
      <w:r>
        <w:rPr>
          <w:rFonts w:cs="Times New Roman" w:ascii="Times New Roman" w:hAnsi="Times New Roman"/>
        </w:rPr>
        <w:t>с последующим их развитием.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-374" w:hanging="360"/>
        <w:rPr/>
      </w:pPr>
      <w:r>
        <w:rPr>
          <w:rFonts w:cs="Times New Roman" w:ascii="Times New Roman" w:hAnsi="Times New Roman"/>
          <w:bCs/>
        </w:rPr>
        <w:t xml:space="preserve">Совместная работа ума, сердца и рук </w:t>
      </w:r>
      <w:r>
        <w:rPr>
          <w:rFonts w:cs="Times New Roman" w:ascii="Times New Roman" w:hAnsi="Times New Roman"/>
        </w:rPr>
        <w:t>– именно эта триада положена в основу учебных пособий по курсу  «Окружающий мир».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37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ind w:right="-374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освоения программы.</w:t>
      </w:r>
    </w:p>
    <w:p>
      <w:pPr>
        <w:pStyle w:val="Normal"/>
        <w:widowControl/>
        <w:ind w:right="-374" w:firstLine="708"/>
        <w:jc w:val="both"/>
        <w:rPr/>
      </w:pPr>
      <w:r>
        <w:rPr>
          <w:rFonts w:cs="Times New Roman" w:ascii="Times New Roman" w:hAnsi="Times New Roman"/>
        </w:rPr>
        <w:t>В процессе изучения окружающего мира учащийся получит возможность развить свои способности, освоить элементарные естественно-научные, обществоведческие и исторические знания, научиться наблюдать, экспериментировать, измерять, моделировать. В результате поисковой, экспериментальной, исследовательской деятельности у младшего школьника сформируются не только предметные знания и умения, но и универсальные учебные умения, коммуникативные, регулятивные, познавательные.</w:t>
      </w:r>
    </w:p>
    <w:p>
      <w:pPr>
        <w:pStyle w:val="Normal"/>
        <w:widowControl/>
        <w:ind w:right="-37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Личностные результаты </w:t>
      </w:r>
    </w:p>
    <w:p>
      <w:pPr>
        <w:pStyle w:val="Normal"/>
        <w:widowControl/>
        <w:ind w:right="-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ое отношение к процессу обучения, к приобретению знаний и умений, стремление преодолевать возникающие затруднения;</w:t>
      </w:r>
    </w:p>
    <w:p>
      <w:pPr>
        <w:pStyle w:val="Normal"/>
        <w:widowControl/>
        <w:ind w:right="-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оценивать свой учебный труд, принимать оценки одноклассников, учителя, родителей;</w:t>
      </w:r>
    </w:p>
    <w:p>
      <w:pPr>
        <w:pStyle w:val="Normal"/>
        <w:widowControl/>
        <w:ind w:right="-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себя как индивидуальности и одновременно как члена общества с ориентацией на проявление доброго отношения к людям, уважения к их труду, на участие в совместных делах, на помощь людям, в том числе сверстникам;</w:t>
      </w:r>
    </w:p>
    <w:p>
      <w:pPr>
        <w:pStyle w:val="Normal"/>
        <w:widowControl/>
        <w:ind w:right="-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ценности семьи в жизни человека и важности заботливого отношения друг к другу её членов;</w:t>
      </w:r>
    </w:p>
    <w:p>
      <w:pPr>
        <w:pStyle w:val="Normal"/>
        <w:widowControl/>
        <w:ind w:right="-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себя как гражданина своего Отечества, обретение чувства любви к родной стране, к её природе, культуре, формирование интереса к её истории, уважительное отношение к другим странам, народам, их традициям;</w:t>
      </w:r>
    </w:p>
    <w:p>
      <w:pPr>
        <w:pStyle w:val="Normal"/>
        <w:widowControl/>
        <w:ind w:right="-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ыделять нравственный аспект поведения, соотносить поступки и события с принятыми в обществе морально-этическими принципами;</w:t>
      </w:r>
    </w:p>
    <w:p>
      <w:pPr>
        <w:pStyle w:val="Normal"/>
        <w:widowControl/>
        <w:ind w:right="-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и безопасного, экологически грамотного, нравственного поведения в природе, в быту, в обществе;</w:t>
      </w:r>
    </w:p>
    <w:p>
      <w:pPr>
        <w:pStyle w:val="Normal"/>
        <w:widowControl/>
        <w:ind w:right="-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ценности природы не только как источника удовлетворения потребностей человека, но и её значения для здоровья человека, развития эстетического восприятия мира и творческих способностей;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37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ние важности здорового образа жизни.</w:t>
      </w:r>
    </w:p>
    <w:p>
      <w:pPr>
        <w:pStyle w:val="Normal"/>
        <w:widowControl/>
        <w:ind w:right="-374" w:hanging="0"/>
        <w:rPr/>
      </w:pPr>
      <w:r>
        <w:rPr>
          <w:rFonts w:cs="Times New Roman" w:ascii="Times New Roman" w:hAnsi="Times New Roman"/>
        </w:rPr>
        <w:t xml:space="preserve">Могут быть </w:t>
      </w:r>
      <w:r>
        <w:rPr>
          <w:rFonts w:cs="Times New Roman" w:ascii="Times New Roman" w:hAnsi="Times New Roman"/>
          <w:i/>
          <w:iCs/>
        </w:rPr>
        <w:t>сформированы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ind w:right="-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ление к саморазвитию, желание открывать новое знание, новые способы действия, готовность преодолевать учебные затруднения и адекватно оценивать свои успехи и неудачи, умение сотрудничать;</w:t>
      </w:r>
    </w:p>
    <w:p>
      <w:pPr>
        <w:pStyle w:val="Normal"/>
        <w:widowControl/>
        <w:ind w:right="-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ождение элементов гражданского самосознания (российской идентичности), гордости за свою Родину, российский народ, интерес к образу жизни народов, населяющих родной край, уважения к прошлому своих предков, желания продолжить их добрые дела;</w:t>
      </w:r>
    </w:p>
    <w:p>
      <w:pPr>
        <w:pStyle w:val="Normal"/>
        <w:widowControl/>
        <w:ind w:right="-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ление к соблюдению морально-этических норм общения с людьми другой национальности, с людьми, имеющими нарушения здоровья;</w:t>
      </w:r>
    </w:p>
    <w:p>
      <w:pPr>
        <w:pStyle w:val="Normal"/>
        <w:widowControl/>
        <w:ind w:right="-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тетическое восприятие природы и объектов культуры, стремление к красоте, желание участвовать в её сохранении;</w:t>
      </w:r>
    </w:p>
    <w:p>
      <w:pPr>
        <w:pStyle w:val="Normal"/>
        <w:widowControl/>
        <w:ind w:right="-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личной ответственности за своё здоровье и здоровье окружающих.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37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ind w:left="709" w:right="-37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апредметные результаты образовательной деятельности:</w:t>
      </w:r>
    </w:p>
    <w:p>
      <w:pPr>
        <w:pStyle w:val="Normal"/>
        <w:widowControl/>
        <w:ind w:right="-374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Регулятивные универсальные учебные действия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рганизовывать </w:t>
      </w:r>
      <w:r>
        <w:rPr>
          <w:rFonts w:cs="Times New Roman" w:ascii="Times New Roman" w:hAnsi="Times New Roman"/>
        </w:rPr>
        <w:t>свою деятельность, готовить рабочее место для выполнения разных видов работ (наблюдений, практической работы с гербарием, коллекцией и др.);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ринимать и сохранять  </w:t>
      </w:r>
      <w:r>
        <w:rPr>
          <w:rFonts w:cs="Times New Roman" w:ascii="Times New Roman" w:hAnsi="Times New Roman"/>
        </w:rPr>
        <w:t>(с помощью учителя, сорегуляция) учебно-познавательную задачу;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ланировать </w:t>
      </w:r>
      <w:r>
        <w:rPr>
          <w:rFonts w:cs="Times New Roman" w:ascii="Times New Roman" w:hAnsi="Times New Roman"/>
        </w:rPr>
        <w:t>(в сотрудничестве с учителем, с одноклассниками, сорегуляция) свои действия в соответствии с решаемыми учебно-познавательными, учебно-практическими задачами;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действовать </w:t>
      </w:r>
      <w:r>
        <w:rPr>
          <w:rFonts w:cs="Times New Roman" w:ascii="Times New Roman" w:hAnsi="Times New Roman"/>
        </w:rPr>
        <w:t>согласно плану, составленному учителем;</w:t>
      </w:r>
    </w:p>
    <w:p>
      <w:pPr>
        <w:pStyle w:val="Normal"/>
        <w:widowControl/>
        <w:ind w:right="-374" w:hanging="0"/>
        <w:rPr/>
      </w:pPr>
      <w:r>
        <w:rPr>
          <w:rFonts w:cs="Times New Roman" w:ascii="Times New Roman" w:hAnsi="Times New Roman"/>
          <w:i/>
          <w:iCs/>
        </w:rPr>
        <w:t xml:space="preserve">контролировать </w:t>
      </w:r>
      <w:r>
        <w:rPr>
          <w:rFonts w:cs="Times New Roman" w:ascii="Times New Roman" w:hAnsi="Times New Roman"/>
        </w:rPr>
        <w:t>выполнение действий, вносить необходимые коррективы (свои и учителя);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ценивать </w:t>
      </w:r>
      <w:r>
        <w:rPr>
          <w:rFonts w:cs="Times New Roman" w:ascii="Times New Roman" w:hAnsi="Times New Roman"/>
        </w:rPr>
        <w:t>(с помощью учителя, сорегуляция) результаты решения поставленных задач, находить ошибки и способы их устранения.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</w:rPr>
        <w:t xml:space="preserve">Ученик получит </w:t>
      </w:r>
      <w:r>
        <w:rPr>
          <w:rFonts w:cs="Times New Roman" w:ascii="Times New Roman" w:hAnsi="Times New Roman"/>
          <w:i/>
          <w:iCs/>
        </w:rPr>
        <w:t>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ценивать </w:t>
      </w:r>
      <w:r>
        <w:rPr>
          <w:rFonts w:cs="Times New Roman" w:ascii="Times New Roman" w:hAnsi="Times New Roman"/>
        </w:rPr>
        <w:t>своё знание и незнание, умение и неумение (с помощью учителя, сорегуляция);</w:t>
      </w:r>
    </w:p>
    <w:p>
      <w:pPr>
        <w:pStyle w:val="Normal"/>
        <w:widowControl/>
        <w:ind w:right="-374" w:hanging="0"/>
        <w:rPr/>
      </w:pPr>
      <w:r>
        <w:rPr>
          <w:rFonts w:cs="Times New Roman" w:ascii="Times New Roman" w:hAnsi="Times New Roman"/>
          <w:i/>
          <w:iCs/>
        </w:rPr>
        <w:t xml:space="preserve">ставить </w:t>
      </w:r>
      <w:r>
        <w:rPr>
          <w:rFonts w:cs="Times New Roman" w:ascii="Times New Roman" w:hAnsi="Times New Roman"/>
        </w:rPr>
        <w:t>учебно-познавательные задачи перед чтением учебного текста и выполнением разных заданий (перед выполнением наблюдения и опыта, практической работы с гербарием, коллекцией, географической и исторической картой и др.);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роявлять инициативу </w:t>
      </w:r>
      <w:r>
        <w:rPr>
          <w:rFonts w:cs="Times New Roman" w:ascii="Times New Roman" w:hAnsi="Times New Roman"/>
        </w:rPr>
        <w:t xml:space="preserve">(с помощью учителя или на интуитивном уровне) в постановке задач, предлагать собственные способы решения. </w:t>
      </w:r>
    </w:p>
    <w:p>
      <w:pPr>
        <w:pStyle w:val="Normal"/>
        <w:widowControl/>
        <w:ind w:right="-374" w:hanging="0"/>
        <w:rPr/>
      </w:pPr>
      <w:r>
        <w:rPr>
          <w:rFonts w:cs="Times New Roman" w:ascii="Times New Roman" w:hAnsi="Times New Roman"/>
          <w:i/>
          <w:iCs/>
        </w:rPr>
        <w:t xml:space="preserve">адекватно оценивать </w:t>
      </w:r>
      <w:r>
        <w:rPr>
          <w:rFonts w:cs="Times New Roman" w:ascii="Times New Roman" w:hAnsi="Times New Roman"/>
        </w:rPr>
        <w:t>результаты учебной деятельности, осознавать причины неуспеха и обдумывать план восполнения пробелов в знаниях и умениях.</w:t>
      </w:r>
    </w:p>
    <w:p>
      <w:pPr>
        <w:pStyle w:val="Style17"/>
        <w:widowControl/>
        <w:tabs>
          <w:tab w:val="clear" w:pos="708"/>
          <w:tab w:val="left" w:pos="552" w:leader="none"/>
        </w:tabs>
        <w:spacing w:lineRule="auto" w:line="240"/>
        <w:ind w:right="-37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ind w:right="-374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знавательные универсальные учебные действия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уществлять </w:t>
      </w:r>
      <w:r>
        <w:rPr>
          <w:rFonts w:cs="Times New Roman" w:ascii="Times New Roman" w:hAnsi="Times New Roman"/>
        </w:rPr>
        <w:t>поиск учебной информации из рассказа учителя, из материалов учебника, в рабочей тетради (из рисунков, фотографий, учебного текста, литературного произведения и др.), из собственных наблюдений объектов природы и культуры, личного опыта общения с людьми;</w:t>
      </w:r>
    </w:p>
    <w:p>
      <w:pPr>
        <w:pStyle w:val="Normal"/>
        <w:widowControl/>
        <w:ind w:right="-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менять </w:t>
      </w:r>
      <w:r>
        <w:rPr>
          <w:rFonts w:cs="Times New Roman" w:ascii="Times New Roman" w:hAnsi="Times New Roman"/>
        </w:rPr>
        <w:t>для решения задач (под руководством учителя) логические действия анализа, сравнения, обобщения, классификации, построения рассуждении и выводов;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одводить под понятие </w:t>
      </w:r>
      <w:r>
        <w:rPr>
          <w:rFonts w:cs="Times New Roman" w:ascii="Times New Roman" w:hAnsi="Times New Roman"/>
        </w:rPr>
        <w:t>(в сотрудничестве с учителем, одноклассниками) на основе выделения существенных признаков природных объектов;</w:t>
      </w:r>
    </w:p>
    <w:p>
      <w:pPr>
        <w:pStyle w:val="Normal"/>
        <w:widowControl/>
        <w:ind w:right="-374" w:hanging="0"/>
        <w:rPr/>
      </w:pPr>
      <w:r>
        <w:rPr>
          <w:rFonts w:cs="Times New Roman" w:ascii="Times New Roman" w:hAnsi="Times New Roman"/>
          <w:i/>
          <w:iCs/>
        </w:rPr>
        <w:t>наблюдать и сопоставлять</w:t>
      </w:r>
      <w:r>
        <w:rPr>
          <w:rFonts w:cs="Times New Roman" w:ascii="Times New Roman" w:hAnsi="Times New Roman"/>
        </w:rPr>
        <w:t>, выявлять взаимосвязи и зависимости, отражать полученную при наблюдении информацию в виде рисунка, схемы, таблицы;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целенаправленно наблюдать </w:t>
      </w:r>
      <w:r>
        <w:rPr>
          <w:rFonts w:cs="Times New Roman" w:ascii="Times New Roman" w:hAnsi="Times New Roman"/>
        </w:rPr>
        <w:t>объекты окружающего мира и описывать их отличительные признаки;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использовать </w:t>
      </w:r>
      <w:r>
        <w:rPr>
          <w:rFonts w:cs="Times New Roman" w:ascii="Times New Roman" w:hAnsi="Times New Roman"/>
        </w:rPr>
        <w:t>готовые модели для изучения строения природных объектов;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ользоваться </w:t>
      </w:r>
      <w:r>
        <w:rPr>
          <w:rFonts w:cs="Times New Roman" w:ascii="Times New Roman" w:hAnsi="Times New Roman"/>
        </w:rPr>
        <w:t>простыми условными обозначениями.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</w:rPr>
        <w:t xml:space="preserve">Ученик получит </w:t>
      </w:r>
      <w:r>
        <w:rPr>
          <w:rFonts w:cs="Times New Roman" w:ascii="Times New Roman" w:hAnsi="Times New Roman"/>
          <w:i/>
          <w:iCs/>
        </w:rPr>
        <w:t>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ind w:right="-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ысливать познавательные и практические задачи, цель наблюдений;</w:t>
      </w:r>
    </w:p>
    <w:p>
      <w:pPr>
        <w:pStyle w:val="Normal"/>
        <w:widowControl/>
        <w:ind w:right="-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иск информации, необходимой для решения учебных задач,  понимать информацию, представленную в вербальной и наглядной формах;</w:t>
      </w:r>
    </w:p>
    <w:p>
      <w:pPr>
        <w:pStyle w:val="Normal"/>
        <w:widowControl/>
        <w:ind w:right="-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цировать объекты окружающего мира на основе внешних существенных признаков;</w:t>
      </w:r>
    </w:p>
    <w:p>
      <w:pPr>
        <w:pStyle w:val="Normal"/>
        <w:widowControl/>
        <w:ind w:right="-374" w:hanging="0"/>
        <w:rPr/>
      </w:pPr>
      <w:r>
        <w:rPr>
          <w:rFonts w:cs="Times New Roman" w:ascii="Times New Roman" w:hAnsi="Times New Roman"/>
          <w:i/>
          <w:iCs/>
        </w:rPr>
        <w:t xml:space="preserve">дополнять </w:t>
      </w:r>
      <w:r>
        <w:rPr>
          <w:rFonts w:cs="Times New Roman" w:ascii="Times New Roman" w:hAnsi="Times New Roman"/>
        </w:rPr>
        <w:t>готовые информационные объекты (тексты, таблицы, схемы, диаграммы), создавать собственные;</w:t>
      </w:r>
    </w:p>
    <w:p>
      <w:pPr>
        <w:pStyle w:val="Normal"/>
        <w:widowControl/>
        <w:ind w:right="-374" w:hanging="0"/>
        <w:rPr/>
      </w:pPr>
      <w:r>
        <w:rPr>
          <w:rFonts w:cs="Times New Roman" w:ascii="Times New Roman" w:hAnsi="Times New Roman"/>
          <w:i/>
          <w:iCs/>
        </w:rPr>
        <w:t xml:space="preserve">осуществлять </w:t>
      </w:r>
      <w:r>
        <w:rPr>
          <w:rFonts w:cs="Times New Roman" w:ascii="Times New Roman" w:hAnsi="Times New Roman"/>
        </w:rPr>
        <w:t>исследовательскую деятельность, участвовать в проектах, выполняемых в рамках урока или на внеурочных занятиях.</w:t>
      </w:r>
    </w:p>
    <w:p>
      <w:pPr>
        <w:pStyle w:val="Normal"/>
        <w:widowControl/>
        <w:ind w:right="-374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/>
        <w:ind w:right="-374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Коммуникативные универсальные учебные действия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строить </w:t>
      </w:r>
      <w:r>
        <w:rPr>
          <w:rFonts w:cs="Times New Roman" w:ascii="Times New Roman" w:hAnsi="Times New Roman"/>
        </w:rPr>
        <w:t>речевое высказывание в устной форме;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кратко отвечать </w:t>
      </w:r>
      <w:r>
        <w:rPr>
          <w:rFonts w:cs="Times New Roman" w:ascii="Times New Roman" w:hAnsi="Times New Roman"/>
        </w:rPr>
        <w:t>на вопросы, задавать вопросы;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адекватно использовать речевые средства </w:t>
      </w:r>
      <w:r>
        <w:rPr>
          <w:rFonts w:cs="Times New Roman" w:ascii="Times New Roman" w:hAnsi="Times New Roman"/>
        </w:rPr>
        <w:t>для решения задач общения (приветствие, прощание, игра, диалог);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вступать в учебное сотрудничество </w:t>
      </w:r>
      <w:r>
        <w:rPr>
          <w:rFonts w:cs="Times New Roman" w:ascii="Times New Roman" w:hAnsi="Times New Roman"/>
        </w:rPr>
        <w:t>с учителем и одноклассниками, осуществлять совместную деятельность в паре,</w:t>
      </w:r>
    </w:p>
    <w:p>
      <w:pPr>
        <w:pStyle w:val="Normal"/>
        <w:widowControl/>
        <w:ind w:right="-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аивая различные способы взаимной помощи партнёрам по общению;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роявлять доброжелательное отношение </w:t>
      </w:r>
      <w:r>
        <w:rPr>
          <w:rFonts w:cs="Times New Roman" w:ascii="Times New Roman" w:hAnsi="Times New Roman"/>
        </w:rPr>
        <w:t>к партнёрам.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</w:rPr>
        <w:t xml:space="preserve">Ученик получит </w:t>
      </w:r>
      <w:r>
        <w:rPr>
          <w:rFonts w:cs="Times New Roman" w:ascii="Times New Roman" w:hAnsi="Times New Roman"/>
          <w:i/>
          <w:iCs/>
        </w:rPr>
        <w:t>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ind w:right="-37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допускать возможность </w:t>
      </w:r>
      <w:r>
        <w:rPr>
          <w:rFonts w:cs="Times New Roman" w:ascii="Times New Roman" w:hAnsi="Times New Roman"/>
        </w:rPr>
        <w:t>существования у людей различных точек зрения;</w:t>
      </w:r>
    </w:p>
    <w:p>
      <w:pPr>
        <w:pStyle w:val="Normal"/>
        <w:widowControl/>
        <w:ind w:right="-374" w:hanging="0"/>
        <w:rPr/>
      </w:pPr>
      <w:r>
        <w:rPr>
          <w:rFonts w:cs="Times New Roman" w:ascii="Times New Roman" w:hAnsi="Times New Roman"/>
          <w:i/>
          <w:iCs/>
        </w:rPr>
        <w:t>уважать позицию партнёра</w:t>
      </w:r>
      <w:r>
        <w:rPr>
          <w:rFonts w:cs="Times New Roman" w:ascii="Times New Roman" w:hAnsi="Times New Roman"/>
        </w:rPr>
        <w:t>, предотвращать конфликтные ситуации при сотрудничестве, стараясь найти варианты их разрешения ради общего дела;</w:t>
      </w:r>
    </w:p>
    <w:p>
      <w:pPr>
        <w:pStyle w:val="Normal"/>
        <w:widowControl/>
        <w:ind w:right="-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участвовать в проектной деятельности, создавать творческие работы </w:t>
      </w:r>
      <w:r>
        <w:rPr>
          <w:rFonts w:cs="Times New Roman" w:ascii="Times New Roman" w:hAnsi="Times New Roman"/>
        </w:rPr>
        <w:t>на заданную тему (рисунки, аппликации, модели, небольшие сообщения, презентации).</w:t>
      </w:r>
    </w:p>
    <w:p>
      <w:pPr>
        <w:pStyle w:val="Normal"/>
        <w:shd w:fill="FFFFFF" w:val="clear"/>
        <w:ind w:right="-374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right="-374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Содержание курса в 3  классе. </w:t>
      </w:r>
      <w:r>
        <w:rPr>
          <w:rFonts w:cs="Times New Roman" w:ascii="Times New Roman" w:hAnsi="Times New Roman"/>
          <w:b/>
          <w:bCs/>
          <w:i/>
        </w:rPr>
        <w:t>Предметные результаты.</w:t>
      </w:r>
    </w:p>
    <w:p>
      <w:pPr>
        <w:pStyle w:val="Normal"/>
        <w:widowControl/>
        <w:ind w:right="-374"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Содержание курса «Окружающий мир» в третьем классе подчинено общей идее – </w:t>
      </w:r>
      <w:r>
        <w:rPr>
          <w:rFonts w:cs="Times New Roman" w:ascii="Times New Roman" w:hAnsi="Times New Roman"/>
          <w:b/>
          <w:bCs/>
        </w:rPr>
        <w:t>всё изменяется под Солнцем</w:t>
      </w:r>
      <w:r>
        <w:rPr>
          <w:rFonts w:cs="Times New Roman" w:ascii="Times New Roman" w:hAnsi="Times New Roman"/>
        </w:rPr>
        <w:t xml:space="preserve">. Основная цель этого курса – сформировать у учащихся представление об изменениях, происходящих в неживой и живой природе, в жизни человека, в обществе. В курсе рассматриваются периодически повторяющиеся изменения в природе: смена дня и ночи, изменение положения Солнца над горизонтом, смена сезонов, циклы развития растений и животных. На протяжении всего года обучения учащиеся наблюдают сезонные изменения в неживой и живой природе, осваивая один из важнейших способов познания мира – </w:t>
      </w:r>
      <w:r>
        <w:rPr>
          <w:rFonts w:cs="Times New Roman" w:ascii="Times New Roman" w:hAnsi="Times New Roman"/>
          <w:b/>
          <w:bCs/>
        </w:rPr>
        <w:t>метод наблюден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142"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4961"/>
        <w:gridCol w:w="269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звание темы.</w:t>
            </w:r>
          </w:p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метные результа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урочное планир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Характеристика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ебной деятельности учащего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кскурсии, практические и творческие работ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нообразие изме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в окружающем мире – 8 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– источник знаний о природе и обществе, способ их изуч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нообразие изменений, происходящих в природе, в жизни человека, в обществе. Смена дня и ночи, смена времён года как пример периодически повторяющихся природных явлений. Изменение положения Солнца на небе и длительности светового дня в течение года как причина изменений в неживой и живой природе. Календарное и астрономическое начало сезонов, особые дни года: 21 марта, 22 июня, 23 сентября, 22 декабря. </w:t>
            </w:r>
            <w:r>
              <w:rPr>
                <w:rFonts w:cs="Times New Roman" w:ascii="Times New Roman" w:hAnsi="Times New Roman"/>
                <w:i/>
              </w:rPr>
              <w:t>Отличие годового календаря земледельца, составленного нашими предками, от современного календаря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мосферные явления (облачность, осадки, радуга, ветер), наблюдения за ними, их условные обозначения. Погода и её составляющие: температура воздуха, состояние облачности, осадки, скорость ветра. Термометр. Измерение температуры воздух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редставление о чрезвычайных погодных явлениях (грозы, ураганы, цунами и др.). Правила безопасного поведения во время гроз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гноз погоды и его важность для жизнедеятельности человека. Профессия метеоролог. </w:t>
            </w:r>
            <w:r>
              <w:rPr>
                <w:rFonts w:cs="Times New Roman" w:ascii="Times New Roman" w:hAnsi="Times New Roman"/>
                <w:iCs/>
              </w:rPr>
              <w:t>Современная метеослужб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невник наблюдений за погодой. </w:t>
            </w:r>
            <w:r>
              <w:rPr>
                <w:rFonts w:cs="Times New Roman" w:ascii="Times New Roman" w:hAnsi="Times New Roman"/>
                <w:i/>
                <w:iCs/>
              </w:rPr>
              <w:t>Систематические наблюдения за природными явлениями, их отражение в народных приметах, поговорках (на местном материале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Земля – наш общий до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Разнообразие изменений в природе и в жизни люде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Времена год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таринный календар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Атмосферные явления и погод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Температура и её измере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. Прогноз погоды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Необычные атмосферные явл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7" w:firstLine="216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14" w:right="7" w:firstLine="2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бщать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олученные ранее знания  о разных группах растений и  животных, о небесных телах, формах суши и водоёмах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их представителей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на местном материале).</w:t>
            </w:r>
          </w:p>
          <w:p>
            <w:pPr>
              <w:pStyle w:val="Normal"/>
              <w:shd w:fill="FFFFFF" w:val="clear"/>
              <w:ind w:left="22" w:first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обенности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дикорастущих и культурных расте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ий, диких и домашних животн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(на примере своей местности). </w:t>
            </w:r>
          </w:p>
          <w:p>
            <w:pPr>
              <w:pStyle w:val="Normal"/>
              <w:shd w:fill="FFFFFF" w:val="clear"/>
              <w:ind w:left="14" w:right="7" w:firstLine="2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бсуждать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необходимость природоохранной деятельности людей. </w:t>
            </w:r>
          </w:p>
          <w:p>
            <w:pPr>
              <w:pStyle w:val="Normal"/>
              <w:shd w:fill="FFFFFF" w:val="clear"/>
              <w:ind w:left="14" w:right="7" w:firstLine="2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блюдать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изменения, происходящие в неживой и живой природе, в жизни людей.</w:t>
            </w:r>
          </w:p>
          <w:p>
            <w:pPr>
              <w:pStyle w:val="Normal"/>
              <w:shd w:fill="FFFFFF" w:val="clear"/>
              <w:ind w:left="14" w:right="7" w:firstLine="2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авнивать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о времени изменения в природе, в общественной жизни.</w:t>
            </w:r>
          </w:p>
          <w:p>
            <w:pPr>
              <w:pStyle w:val="Normal"/>
              <w:shd w:fill="FFFFFF" w:val="clear"/>
              <w:ind w:left="14" w:right="7" w:firstLine="2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блюдать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атмосферные явления и фиксировать их с помощью условных знаков в дневнике наблюдений за погодой.</w:t>
            </w:r>
          </w:p>
          <w:p>
            <w:pPr>
              <w:pStyle w:val="Normal"/>
              <w:shd w:fill="FFFFFF" w:val="clear"/>
              <w:ind w:left="14" w:right="7" w:firstLine="2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Декодировать и кодировать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условные знаки погоды.</w:t>
            </w:r>
          </w:p>
          <w:p>
            <w:pPr>
              <w:pStyle w:val="Normal"/>
              <w:shd w:fill="FFFFFF" w:val="clear"/>
              <w:ind w:left="14" w:right="7" w:firstLine="2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бъяснять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как образуются облака, какими они бывают, каким бывает состояние облачности; что такое осадки, какими они бывают; как образуется ветер, каким он бывает, чем характеризуется.</w:t>
            </w:r>
          </w:p>
          <w:p>
            <w:pPr>
              <w:pStyle w:val="Normal"/>
              <w:shd w:fill="FFFFFF" w:val="clear"/>
              <w:ind w:left="14" w:right="7" w:firstLine="2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зывать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части  термометра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рят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ь с его помощью температуру воздуха, воды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ъяснять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равила пользования термометром.</w:t>
            </w:r>
          </w:p>
          <w:p>
            <w:pPr>
              <w:pStyle w:val="Normal"/>
              <w:shd w:fill="FFFFFF" w:val="clear"/>
              <w:ind w:left="14" w:right="7" w:firstLine="2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ъяснять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для чего людям необходим прогноз погоды, какую работу ведут метеорологи, где они располагают метеорологические приборы, что ими измеряют.</w:t>
            </w:r>
          </w:p>
          <w:p>
            <w:pPr>
              <w:pStyle w:val="Normal"/>
              <w:shd w:fill="FFFFFF" w:val="clear"/>
              <w:ind w:left="14" w:right="7" w:firstLine="2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бъяснять,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чем опасны грозы, смерчи, ураганы, как надо вести себя в грозу. </w:t>
            </w:r>
          </w:p>
          <w:p>
            <w:pPr>
              <w:pStyle w:val="Normal"/>
              <w:shd w:fill="FFFFFF" w:val="clear"/>
              <w:ind w:left="14" w:right="7" w:firstLine="2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Характеризовать изменени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годы по результатам наблюдений за неделю, за месяц.</w:t>
            </w:r>
          </w:p>
          <w:p>
            <w:pPr>
              <w:pStyle w:val="Normal"/>
              <w:shd w:fill="FFFFFF" w:val="clear"/>
              <w:ind w:left="14" w:right="7" w:firstLine="2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сказывать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как предсказывали погоду в старину, какие приметы плохой и хорошей погоды оставили  нам наши предки (на местном материале).</w:t>
            </w:r>
          </w:p>
          <w:p>
            <w:pPr>
              <w:pStyle w:val="Normal"/>
              <w:shd w:fill="FFFFFF" w:val="clear"/>
              <w:ind w:left="14" w:right="7" w:firstLine="2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авить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знавательную задачу, планировать её выполнение, оценивать результаты  своего учебного труда.</w:t>
            </w:r>
          </w:p>
          <w:p>
            <w:pPr>
              <w:pStyle w:val="Normal"/>
              <w:shd w:fill="FFFFFF" w:val="clear"/>
              <w:ind w:left="14" w:right="7" w:firstLine="2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ть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с учебным текстом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ыделять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главную информацию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ассматривать </w:t>
            </w:r>
            <w:r>
              <w:rPr>
                <w:rFonts w:cs="Times New Roman" w:ascii="Times New Roman" w:hAnsi="Times New Roman"/>
              </w:rPr>
              <w:t xml:space="preserve">иллюстрации, извлекая нужную информацию (по заданию учителя или самостоятельно), </w:t>
            </w:r>
            <w:r>
              <w:rPr>
                <w:rFonts w:cs="Times New Roman" w:ascii="Times New Roman" w:hAnsi="Times New Roman"/>
                <w:b/>
              </w:rPr>
              <w:t xml:space="preserve">пользоваться </w:t>
            </w:r>
            <w:r>
              <w:rPr>
                <w:rFonts w:cs="Times New Roman" w:ascii="Times New Roman" w:hAnsi="Times New Roman"/>
              </w:rPr>
              <w:t>словарё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актически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бот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дневника наблюдений за погодо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отрывным календарём, определение длительности светлого времени суток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на опыте относительности ощущения человеком тепла и холод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температуры воздуха и воды комнатным и водным термометрам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ворческие работ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з бумаги модели термометр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зможный проек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правочника «Сам себе метеоролог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езонные  изменения в природе – 12 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зонные явления в природе. Осенние месяцы. Осенние изменения в неживой и живой природе (снижение высоты Солнца над горизонтом, уменьшение продолжительности дня, похолодание, заморозки, дожди, изменение окраски листьев, листопад, перелёты птиц, линька животных). Осенние заботы в жизни человека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в неживой и живой природе в зимние месяцы: низкое положение Солнца над горизонтом, короткая продолжительность дня; мороз, снегопад, снеговой покров, ледостав, изморозь. Зимний период в жизни растений и животных. Забота человека о сохранности растений и животных зимо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в неживой и живой природе весной: более высокое положение Солнца над горизонтом, увеличение продолжительности дня; повышение температуры воздуха, таяние снега и льда, сокодвижение растений, развёртывание листьев, первоцветы, появление потомства у диких и домашних животных, прилёт и гнездование птиц, высиживание птенцов. Весенние заботы человека. Изменения в неживой и живой природе с приходом л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ень, зима, весна в жизни наших предков, их повседневные заботы, </w:t>
            </w:r>
            <w:r>
              <w:rPr>
                <w:rFonts w:cs="Times New Roman" w:ascii="Times New Roman" w:hAnsi="Times New Roman"/>
                <w:i/>
              </w:rPr>
              <w:t>традиции, обычаи, праздник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ремена года в произведениях литературы и искус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 (28, 46, 57). Экскурсии. Осенние (зимние, весенние) изменения в неживой и живой природе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(29, 47, 57) Осень (зима, весна) в природ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(30, 31, 57) Осень (зима, весна) в природ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 (33, 48, 57) Осенняя  (зимняя, весенняя) пора в жизни наших предков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. Обобщение. Январь – середина зим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firstLine="24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 xml:space="preserve">Объяснять (характеризовать)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движение Земли относительн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олнца и его связь со сменой </w:t>
            </w:r>
            <w:r>
              <w:rPr>
                <w:rFonts w:cs="Times New Roman" w:ascii="Times New Roman" w:hAnsi="Times New Roman"/>
                <w:color w:val="000000"/>
              </w:rPr>
              <w:t>времён года.</w:t>
            </w:r>
          </w:p>
          <w:p>
            <w:pPr>
              <w:pStyle w:val="Normal"/>
              <w:shd w:fill="FFFFFF" w:val="clear"/>
              <w:ind w:right="22" w:firstLine="2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езонные измен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ия в неживой и живой природе (осенние, зимние, весенние)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существенные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знак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времён года, сезонные изменения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в природе с использованием стихов, пословиц, поговорок, народных примет, загадок.</w:t>
            </w:r>
          </w:p>
          <w:p>
            <w:pPr>
              <w:pStyle w:val="Normal"/>
              <w:shd w:fill="FFFFFF" w:val="clear"/>
              <w:ind w:left="14" w:right="7" w:firstLine="2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ичины  потепления (похолодания), изменения длительности светового дня, связанного с изменением положения Солнца на небе.</w:t>
            </w:r>
          </w:p>
          <w:p>
            <w:pPr>
              <w:pStyle w:val="Normal"/>
              <w:shd w:fill="FFFFFF" w:val="clear"/>
              <w:ind w:right="7" w:firstLine="245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</w:rPr>
              <w:t>сезонных явлений</w:t>
            </w:r>
            <w:r>
              <w:rPr>
                <w:rFonts w:cs="Times New Roman" w:ascii="Times New Roman" w:hAnsi="Times New Roman"/>
                <w:b/>
              </w:rPr>
              <w:t xml:space="preserve">, выявлять </w:t>
            </w:r>
            <w:r>
              <w:rPr>
                <w:rFonts w:cs="Times New Roman" w:ascii="Times New Roman" w:hAnsi="Times New Roman"/>
              </w:rPr>
              <w:t xml:space="preserve">связи между  неживой и живой природой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в процессе наблю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ений связи жизнедеятельност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стений, животных с неживой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природой.</w:t>
            </w:r>
          </w:p>
          <w:p>
            <w:pPr>
              <w:pStyle w:val="Normal"/>
              <w:shd w:fill="FFFFFF" w:val="clear"/>
              <w:ind w:right="7" w:firstLine="24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осенние (зимние, весенние) явления в жизни растений и животных, 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их причины.</w:t>
            </w:r>
          </w:p>
          <w:p>
            <w:pPr>
              <w:pStyle w:val="Normal"/>
              <w:shd w:fill="FFFFFF" w:val="clear"/>
              <w:ind w:right="7" w:firstLine="245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общать </w:t>
            </w:r>
            <w:r>
              <w:rPr>
                <w:rFonts w:cs="Times New Roman" w:ascii="Times New Roman" w:hAnsi="Times New Roman"/>
              </w:rPr>
              <w:t>результаты наблюдений за погодой и фенологических наблюдений за жизнью растений и животных в разные времена года,</w:t>
            </w:r>
            <w:r>
              <w:rPr>
                <w:rFonts w:cs="Times New Roman" w:ascii="Times New Roman" w:hAnsi="Times New Roman"/>
                <w:b/>
              </w:rPr>
              <w:t xml:space="preserve"> делать выводы.</w:t>
            </w:r>
          </w:p>
          <w:p>
            <w:pPr>
              <w:pStyle w:val="Normal"/>
              <w:shd w:fill="FFFFFF" w:val="clear"/>
              <w:ind w:left="28" w:firstLine="2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труд людей родног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края (в процессе экскурсии), </w:t>
            </w:r>
            <w:r>
              <w:rPr>
                <w:rFonts w:cs="Times New Roman" w:ascii="Times New Roman" w:hAnsi="Times New Roman"/>
                <w:b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 xml:space="preserve">жизнедеятельность людей в разные времена года, её положительное и отрицательное влияние на природу. </w:t>
            </w:r>
          </w:p>
          <w:p>
            <w:pPr>
              <w:pStyle w:val="Normal"/>
              <w:shd w:fill="FFFFFF" w:val="clear"/>
              <w:ind w:right="7" w:firstLine="245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сторически сложившиеся и современные занятия людей, орудия труда, предметы быта, способы уборки урожая (подготовки к весенним работам), подготовки к зиме.</w:t>
            </w:r>
          </w:p>
          <w:p>
            <w:pPr>
              <w:pStyle w:val="Normal"/>
              <w:shd w:fill="FFFFFF" w:val="clear"/>
              <w:ind w:right="7" w:firstLine="245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бирать </w:t>
            </w:r>
            <w:r>
              <w:rPr>
                <w:rFonts w:cs="Times New Roman" w:ascii="Times New Roman" w:hAnsi="Times New Roman"/>
              </w:rPr>
              <w:t xml:space="preserve">краеведческий материал о народных обычаях и традициях, связанных с сезонными (осенними, зимними, весенними) работами и праздниками, </w:t>
            </w:r>
            <w:r>
              <w:rPr>
                <w:rFonts w:cs="Times New Roman" w:ascii="Times New Roman" w:hAnsi="Times New Roman"/>
                <w:b/>
              </w:rPr>
              <w:t>фотографировать</w:t>
            </w:r>
            <w:r>
              <w:rPr>
                <w:rFonts w:cs="Times New Roman" w:ascii="Times New Roman" w:hAnsi="Times New Roman"/>
              </w:rPr>
              <w:t xml:space="preserve"> объекты природы в разные времена года для использования в презентациях.</w:t>
            </w:r>
          </w:p>
          <w:p>
            <w:pPr>
              <w:pStyle w:val="Normal"/>
              <w:shd w:fill="FFFFFF" w:val="clear"/>
              <w:ind w:right="7" w:firstLine="245"/>
              <w:rPr/>
            </w:pPr>
            <w:r>
              <w:rPr>
                <w:rFonts w:cs="Times New Roman" w:ascii="Times New Roman" w:hAnsi="Times New Roman"/>
                <w:b/>
              </w:rPr>
              <w:t>Рассуждать</w:t>
            </w:r>
            <w:r>
              <w:rPr>
                <w:rFonts w:cs="Times New Roman" w:ascii="Times New Roman" w:hAnsi="Times New Roman"/>
              </w:rPr>
              <w:t xml:space="preserve"> о тесной связи жизни наших предков с природой, о том, что они берегли её, старались сохранять её чистоту и красоту, о том, что дети всегда были помощниками старших и трудились вместе с ними, о</w:t>
            </w:r>
            <w:r>
              <w:rPr>
                <w:rFonts w:cs="Times New Roman" w:ascii="Times New Roman" w:hAnsi="Times New Roman"/>
                <w:b/>
              </w:rPr>
              <w:t xml:space="preserve">бъяснять </w:t>
            </w:r>
            <w:r>
              <w:rPr>
                <w:rFonts w:cs="Times New Roman" w:ascii="Times New Roman" w:hAnsi="Times New Roman"/>
              </w:rPr>
              <w:t>смысл народных пословиц и поговорок.</w:t>
            </w:r>
          </w:p>
          <w:p>
            <w:pPr>
              <w:pStyle w:val="Normal"/>
              <w:shd w:fill="FFFFFF" w:val="clear"/>
              <w:ind w:right="7" w:firstLine="245"/>
              <w:rPr/>
            </w:pPr>
            <w:r>
              <w:rPr>
                <w:rFonts w:cs="Times New Roman" w:ascii="Times New Roman" w:hAnsi="Times New Roman"/>
                <w:b/>
              </w:rPr>
              <w:t>Извлекать информацию</w:t>
            </w:r>
            <w:r>
              <w:rPr>
                <w:rFonts w:cs="Times New Roman" w:ascii="Times New Roman" w:hAnsi="Times New Roman"/>
              </w:rPr>
              <w:t xml:space="preserve"> о временах года из разных источников: из учебного текста, стихотворений, репродукций художников и других иллюстраций, из интервью у старшего поколения и др.</w:t>
            </w:r>
          </w:p>
          <w:p>
            <w:pPr>
              <w:pStyle w:val="Normal"/>
              <w:shd w:fill="FFFFFF" w:val="clear"/>
              <w:ind w:right="7" w:firstLine="245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ражать </w:t>
            </w:r>
            <w:r>
              <w:rPr>
                <w:rFonts w:cs="Times New Roman" w:ascii="Times New Roman" w:hAnsi="Times New Roman"/>
              </w:rPr>
              <w:t xml:space="preserve">эмоциональное и эстетическое восприятие природных явлений и </w:t>
            </w:r>
            <w:r>
              <w:rPr>
                <w:rFonts w:cs="Times New Roman" w:ascii="Times New Roman" w:hAnsi="Times New Roman"/>
                <w:b/>
              </w:rPr>
              <w:t>отражать</w:t>
            </w:r>
            <w:r>
              <w:rPr>
                <w:rFonts w:cs="Times New Roman" w:ascii="Times New Roman" w:hAnsi="Times New Roman"/>
              </w:rPr>
              <w:t xml:space="preserve"> его в своих творческих работах.</w:t>
            </w:r>
          </w:p>
          <w:p>
            <w:pPr>
              <w:pStyle w:val="Normal"/>
              <w:shd w:fill="FFFFFF" w:val="clear"/>
              <w:ind w:right="7" w:firstLine="24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форму участия в проектной деятельности по теме «Природа и люди в разные времена год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скурси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блюдение сезонных изменений в природе, труда людей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актически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бот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дение фенологических наблюдений сезонных явлений в природе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должение ведения дневника наблюдений за погодой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иродоохранная деятельность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ворческие работ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сезона (осени, зимы, весны) от имени метеоролога, биолога, зоолога, художника, поэта, знатока старинных обрядов и др. (на выбор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ла и вещества, их свойства – 14 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нятия «тело» и «вещество». Разнообразие тел и веществ. Свойства веществ. Твёрдое, жидкое, газообразное состояния вещества. </w:t>
            </w:r>
            <w:r>
              <w:rPr>
                <w:rFonts w:cs="Times New Roman" w:ascii="Times New Roman" w:hAnsi="Times New Roman"/>
                <w:iCs/>
              </w:rPr>
              <w:t xml:space="preserve">Общее представление о строении веществ, их мельчайших частицах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величительные приборы (лупа, микроскоп), открытия, сделанные с их помощью. Клеточное строение живых организмов. Простейшие, бактерии. </w:t>
            </w:r>
            <w:r>
              <w:rPr>
                <w:rFonts w:cs="Times New Roman" w:ascii="Times New Roman" w:hAnsi="Times New Roman"/>
              </w:rPr>
              <w:t>Защита организма от болезнетворных бактер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х и его значение для живых существ. Физические свойства воздуха, его состав. Воздух – смесь газов (азот, кислород, углекислый газ и другие газы). Примеси в воздухе. Источники загрязнения воздух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ода в природе, её значение для всего живого. Физические свойства воды. Вода – растворитель. Твёрдое, жидкое, газообразное состояния воды (лёд, вода, пар). Процессы перехода воды из одного состояния в другое. </w:t>
            </w:r>
            <w:r>
              <w:rPr>
                <w:rFonts w:cs="Times New Roman" w:ascii="Times New Roman" w:hAnsi="Times New Roman"/>
                <w:i/>
              </w:rPr>
              <w:t>Образование тумана, росы, инея, изморози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орот воды в природе. Источники загрязнения воды, меры по охране её чистоты. Очистка воды в природе, в быту, в городе. Необходимость бережного использования вод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ва и её значение для живого. Как образуется почва. Состав почвы. Плодородие почвы – главное отличие от горной пород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растений и почвенных животных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битатели почвы – участники круговорота веществ в не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ение почвы водой, ветрами, в результате деятельности человека. Меры по охране почвы от разрушения и загрязнения. Правила гигиены при работе с почво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Старинный и современный способы возделывания почвы и сохранения её плодородия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 Тело и вещество. Три состояния веществ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 Строение веществ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Удивительные открыт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 Воздух и его соста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 Свойства воздух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 Как используют воздух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 Вода и её свойств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 Очистка вод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 Превращения вод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Круговорот воды в природ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 Обобщение «Свойства воздуха и воды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Почва, её состав и свойств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. Обитатели почв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 Почва – кормилиц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 Обобщение по теме «Тела и веществ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7" w:firstLine="216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hd w:fill="FFFFFF" w:val="clear"/>
              <w:ind w:left="14" w:right="7" w:firstLine="216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рганизовы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ю деятельность, готовить рабочее место для выполнения разных видов работ (наблюдений, эксперимента, практической работы).</w:t>
            </w:r>
          </w:p>
          <w:p>
            <w:pPr>
              <w:pStyle w:val="Normal"/>
              <w:shd w:fill="FFFFFF" w:val="clear"/>
              <w:ind w:left="14" w:right="7" w:firstLine="216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Составлять </w:t>
            </w:r>
            <w:r>
              <w:rPr>
                <w:rFonts w:cs="Times New Roman" w:ascii="Times New Roman" w:hAnsi="Times New Roman"/>
                <w:iCs/>
              </w:rPr>
              <w:t>план наблюдений, опытно-экспериментальной деятельности.</w:t>
            </w:r>
          </w:p>
          <w:p>
            <w:pPr>
              <w:pStyle w:val="Normal"/>
              <w:shd w:fill="FFFFFF" w:val="clear"/>
              <w:ind w:left="14" w:right="7" w:first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>аблюдать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и проводить </w:t>
            </w:r>
            <w:r>
              <w:rPr>
                <w:rFonts w:cs="Times New Roman" w:ascii="Times New Roman" w:hAnsi="Times New Roman"/>
                <w:iCs/>
              </w:rPr>
              <w:t xml:space="preserve">простые опыты по изучению свойств воздуха, воды, почвы с использованием измерительных приборов, </w:t>
            </w:r>
            <w:r>
              <w:rPr>
                <w:rFonts w:cs="Times New Roman" w:ascii="Times New Roman" w:hAnsi="Times New Roman"/>
                <w:b/>
                <w:iCs/>
              </w:rPr>
              <w:t>обобщать и делать выводы</w:t>
            </w:r>
            <w:r>
              <w:rPr>
                <w:rFonts w:cs="Times New Roman" w:ascii="Times New Roman" w:hAnsi="Times New Roman"/>
                <w:iCs/>
              </w:rPr>
              <w:t xml:space="preserve"> по результатам наблюдений, опытов и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фиксировать </w:t>
            </w:r>
            <w:r>
              <w:rPr>
                <w:rFonts w:cs="Times New Roman" w:ascii="Times New Roman" w:hAnsi="Times New Roman"/>
                <w:iCs/>
              </w:rPr>
              <w:t xml:space="preserve">их в разной форме (в словесной, в таблице, схеме, диаграмме, рисунке). </w:t>
            </w:r>
          </w:p>
          <w:p>
            <w:pPr>
              <w:pStyle w:val="Normal"/>
              <w:shd w:fill="FFFFFF" w:val="clear"/>
              <w:ind w:left="22" w:right="7" w:firstLine="24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оставлять и читать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остые схемы и таблицы.</w:t>
            </w:r>
          </w:p>
          <w:p>
            <w:pPr>
              <w:pStyle w:val="Normal"/>
              <w:shd w:fill="FFFFFF" w:val="clear"/>
              <w:ind w:left="22" w:right="7" w:firstLine="24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полнять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азные типы тестовых заданий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ценивать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езультаты своего учебного труда.</w:t>
            </w:r>
          </w:p>
          <w:p>
            <w:pPr>
              <w:pStyle w:val="Normal"/>
              <w:shd w:fill="FFFFFF" w:val="clear"/>
              <w:ind w:left="14" w:right="7" w:firstLine="2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Различать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</w:rPr>
              <w:t xml:space="preserve">понятия «тело» и «вещество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приводить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примеры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тел и  веществ,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описывать их. </w:t>
            </w:r>
          </w:p>
          <w:p>
            <w:pPr>
              <w:pStyle w:val="Normal"/>
              <w:shd w:fill="FFFFFF" w:val="clear"/>
              <w:ind w:left="14" w:right="7" w:firstLine="2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</w:rPr>
              <w:t xml:space="preserve">тела и веществ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находить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</w:rPr>
              <w:t xml:space="preserve">сходства и различи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выявлять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</w:rPr>
              <w:t xml:space="preserve"> их общие и отличительные свойства.</w:t>
            </w:r>
          </w:p>
          <w:p>
            <w:pPr>
              <w:pStyle w:val="Normal"/>
              <w:shd w:fill="FFFFFF" w:val="clear"/>
              <w:ind w:left="14" w:right="7" w:first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</w:rPr>
              <w:t xml:space="preserve">твёрдых, жидких и газообразных веществ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называть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</w:rPr>
              <w:t xml:space="preserve"> их существенные признаки и свойства.</w:t>
            </w:r>
          </w:p>
          <w:p>
            <w:pPr>
              <w:pStyle w:val="Normal"/>
              <w:shd w:fill="FFFFFF" w:val="clear"/>
              <w:ind w:firstLine="232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 значение воздуха, воды, почвы для жизни,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</w:rPr>
              <w:t>приводить примеры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 их использования в жизнедеятельности людей.</w:t>
            </w:r>
          </w:p>
          <w:p>
            <w:pPr>
              <w:pStyle w:val="Normal"/>
              <w:shd w:fill="FFFFFF" w:val="clear"/>
              <w:ind w:left="22" w:right="7" w:firstLine="24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</w:rPr>
              <w:t>Приводить примеры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 источников загрязнения воздуха, воды, почвы,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</w:rPr>
              <w:t>доказывать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 необходимость сохранения их чистоты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участв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в природоохранных мероприятиях. </w:t>
            </w:r>
          </w:p>
          <w:p>
            <w:pPr>
              <w:pStyle w:val="Normal"/>
              <w:shd w:fill="FFFFFF" w:val="clear"/>
              <w:ind w:firstLine="232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</w:rPr>
              <w:t>Харак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</w:rPr>
              <w:t>теризовать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(на основ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опытов)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свойства воздуха, воды и 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 их. </w:t>
            </w:r>
          </w:p>
          <w:p>
            <w:pPr>
              <w:pStyle w:val="Normal"/>
              <w:shd w:fill="FFFFFF" w:val="clear"/>
              <w:ind w:firstLine="232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(опытным путём) растворимые и нерастворимые в воде вещества, состав почвы.</w:t>
            </w:r>
          </w:p>
          <w:p>
            <w:pPr>
              <w:pStyle w:val="Normal"/>
              <w:shd w:fill="FFFFFF" w:val="clear"/>
              <w:ind w:right="11" w:firstLine="23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</w:rPr>
              <w:t>Называть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</w:rPr>
              <w:t xml:space="preserve"> три состояния воды, процессы её перехода из одного состояния в другое, описывать условия, при которых эти процессы происходят.</w:t>
            </w:r>
          </w:p>
          <w:p>
            <w:pPr>
              <w:pStyle w:val="Normal"/>
              <w:shd w:fill="FFFFFF" w:val="clear"/>
              <w:ind w:right="11" w:firstLine="23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</w:rPr>
              <w:t xml:space="preserve">Объяснять,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</w:rPr>
              <w:t>ка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</w:rPr>
              <w:t>образуются родники, как образуются туман, роса, изморозь, как происходи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кругово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рот воды в природе.</w:t>
            </w:r>
          </w:p>
          <w:p>
            <w:pPr>
              <w:pStyle w:val="Normal"/>
              <w:shd w:fill="FFFFFF" w:val="clear"/>
              <w:ind w:left="22" w:right="7" w:first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роль живых организ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мов в образовании почвы,</w:t>
            </w:r>
            <w:r>
              <w:rPr>
                <w:rFonts w:cs="Times New Roman" w:ascii="Times New Roman" w:hAnsi="Times New Roman"/>
                <w:color w:val="000000"/>
              </w:rPr>
              <w:t xml:space="preserve"> круговорот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веществ в почве как пример единства жи</w:t>
            </w:r>
            <w:r>
              <w:rPr>
                <w:rFonts w:cs="Times New Roman" w:ascii="Times New Roman" w:hAnsi="Times New Roman"/>
                <w:color w:val="000000"/>
              </w:rPr>
              <w:t>вого и неживого.</w:t>
            </w:r>
          </w:p>
          <w:p>
            <w:pPr>
              <w:pStyle w:val="Normal"/>
              <w:shd w:fill="FFFFFF" w:val="clear"/>
              <w:ind w:left="22" w:right="7" w:firstLine="24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 старинные и современные способы возделывания почвы и сохранения её плодородия.</w:t>
            </w:r>
          </w:p>
          <w:p>
            <w:pPr>
              <w:pStyle w:val="Normal"/>
              <w:shd w:fill="FFFFFF" w:val="clear"/>
              <w:ind w:left="22" w:right="7" w:firstLine="24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нужную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информацию из разных источников: из учебной статьи, художественного текста, фольклора, из иллюстраций, схем, рисунков, диаграмм, таблиц и др.</w:t>
            </w:r>
          </w:p>
          <w:p>
            <w:pPr>
              <w:pStyle w:val="Normal"/>
              <w:shd w:fill="FFFFFF" w:val="clear"/>
              <w:ind w:right="7" w:firstLine="245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бирать </w:t>
            </w:r>
            <w:r>
              <w:rPr>
                <w:rFonts w:cs="Times New Roman" w:ascii="Times New Roman" w:hAnsi="Times New Roman"/>
              </w:rPr>
              <w:t xml:space="preserve">краеведческий материал о примерах использования воздуха, воды, способах возделывания почвы в старину,  </w:t>
            </w:r>
            <w:r>
              <w:rPr>
                <w:rFonts w:cs="Times New Roman" w:ascii="Times New Roman" w:hAnsi="Times New Roman"/>
                <w:b/>
              </w:rPr>
              <w:t>фотографировать</w:t>
            </w:r>
            <w:r>
              <w:rPr>
                <w:rFonts w:cs="Times New Roman" w:ascii="Times New Roman" w:hAnsi="Times New Roman"/>
              </w:rPr>
              <w:t xml:space="preserve"> старинные объекты (колодцы, ветряные и водяные мельницы, водонапорные башни) для использования в презентациях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скурси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(согласно местным условиям) изучаемых объектов природы и жизнедеятельности людей (родников, старинных колодцев, колонок, ветряных и водяных мельниц, ветряков, гидростанций, водонапорной башни и др.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е работ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я свойств воздуха, воды, почв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загрязнённой воды с помощью простейшего фильтр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делирова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орота воды в природ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ворческие работ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ппликации «Обитатели почвы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езентация проектов о старин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м человека и его здоровье – 12 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ь здоровья и здорового образа жизни. Науки, изучающие организм человека и условия сохранения его здоровья. Общее представление об организме человека, его внешних и внутренних органах, о дыхательной, опорно-двигательной, пищеварительной, кровеносной, выделительной, нервной систем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ождение и развитие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части скелета человека, их назначение. Свойства костей и функции суставов. Важность правильной осанки, предупреждения искривления позвоночника. Мышцы, их назначение. Важность укрепления и тренировки мышц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ервая помощь при переломах, растяжении связ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дыхания. Газообмен в лёгких. Инфекционные и простудные заболевания органов дыхания, их предупреждение. Вред табачного дыма, воздействие ядовитых газов на органы дыхания. Важность пребывания на свежем воздух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кровообращения: сердце, кровеносные сосуды. Необходимость тренировки и бережного отношения к сердцу. Пульс, его измерение. Кровь и её роль в организ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Функции красных и белых кровяных телец, кровяных пластинок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Первая помощь при кровотечен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и состав пищи. Витамины, их значение для организма. Органы пищеварения, их функции. Уход за зубами. Источники пищевых отравлений. Предупреждение заболеваний органов пищевар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ы очистки организма. Функции почек и кожи. Гигиена кожи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ервая помощь при обморожениях и ожога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ервная система, её значение для организма. </w:t>
            </w:r>
            <w:r>
              <w:rPr>
                <w:rFonts w:cs="Times New Roman" w:ascii="Times New Roman" w:hAnsi="Times New Roman"/>
                <w:iCs/>
              </w:rPr>
              <w:t>Роль головного и спинного мозг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Что такое память, какой она бывает</w:t>
            </w:r>
            <w:r>
              <w:rPr>
                <w:rFonts w:cs="Times New Roman" w:ascii="Times New Roman" w:hAnsi="Times New Roman"/>
                <w:iCs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природы в сохранении и укреплении нервной сист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ы чувств, их гигиена. Предупреждение заболеваний органов зрения, слуха, вкуса, обоняния, осязания. Э</w:t>
            </w:r>
            <w:r>
              <w:rPr>
                <w:rFonts w:cs="Times New Roman" w:ascii="Times New Roman" w:hAnsi="Times New Roman"/>
                <w:i/>
                <w:iCs/>
              </w:rPr>
              <w:t>лементарные представления о строен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рганов чувст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Личная ответственность за состояние своего здоровья и здоровье окружающих людей. Уважительное отношение к людям с нарушениями здоровья и забота о них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радиционная пища, способы закаливания и лечения наших предков, отношение к курен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. Организм челове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. Надёжная опора и защит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. Мышцы, их разнообразие и функци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. Органы дыхан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. Кровеносная систем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. Кровь и её функции в организм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 40. Питание.  Органы пищеварен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. Органы очистки организм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. Нервная система и её роль в организм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 44. Органы чувств, их значение и гигиен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5. Как лечились наши предки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</w:rPr>
              <w:t>науки, изучающие организм человека и его здоровье.</w:t>
            </w:r>
          </w:p>
          <w:p>
            <w:pPr>
              <w:pStyle w:val="Normal"/>
              <w:shd w:fill="FFFFFF" w:val="clear"/>
              <w:ind w:left="7" w:right="29" w:firstLine="24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необходимость соблюдения правил здорового обра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за жизни,</w:t>
            </w:r>
          </w:p>
          <w:p>
            <w:pPr>
              <w:pStyle w:val="Normal"/>
              <w:shd w:fill="FFFFFF" w:val="clear"/>
              <w:ind w:left="7" w:right="2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</w:rPr>
              <w:t xml:space="preserve">арактериз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</w:rPr>
              <w:t>зависимость здоровья человека от состояния окружающей среды и уровня культуры его поведения.</w:t>
            </w:r>
          </w:p>
          <w:p>
            <w:pPr>
              <w:pStyle w:val="Normal"/>
              <w:shd w:fill="FFFFFF" w:val="clear"/>
              <w:ind w:right="14" w:first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</w:rPr>
              <w:t>сходства и различия между человеком и другими млекопитающими.</w:t>
            </w:r>
          </w:p>
          <w:p>
            <w:pPr>
              <w:pStyle w:val="Normal"/>
              <w:shd w:fill="FFFFFF" w:val="clear"/>
              <w:ind w:right="14" w:first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</w:rPr>
              <w:t>части тела человека, его внешние и внутренние органы, системы органов.</w:t>
            </w:r>
          </w:p>
          <w:p>
            <w:pPr>
              <w:pStyle w:val="Normal"/>
              <w:shd w:fill="FFFFFF" w:val="clear"/>
              <w:ind w:right="14" w:first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</w:rPr>
              <w:t xml:space="preserve">Находить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</w:rPr>
              <w:t xml:space="preserve">части скелета, определять положение внутренних органов в своём теле. </w:t>
            </w:r>
          </w:p>
          <w:p>
            <w:pPr>
              <w:pStyle w:val="Normal"/>
              <w:shd w:fill="FFFFFF" w:val="clear"/>
              <w:ind w:right="14" w:first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</w:rPr>
              <w:t>(по рисункам-схемам) строение 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основные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функции систем органов человека: нервной системы, дыхательной, кровеносной, опорно-двигательной, пищеварительной и выделительной.</w:t>
            </w:r>
          </w:p>
          <w:p>
            <w:pPr>
              <w:pStyle w:val="Normal"/>
              <w:shd w:fill="FFFFFF" w:val="clear"/>
              <w:ind w:right="14" w:first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(на элементарном уровне и с помощью рисунков-схем)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</w:rPr>
              <w:t xml:space="preserve"> строение 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основные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функции органов чувств: органов зрения, слуха, вкуса, обоняния, осязания.</w:t>
            </w:r>
          </w:p>
          <w:p>
            <w:pPr>
              <w:pStyle w:val="Normal"/>
              <w:shd w:fill="FFFFFF" w:val="clear"/>
              <w:ind w:right="14" w:firstLine="23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</w:rPr>
              <w:t>Проводить самонаблюдения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 за работой опорно-двигательного аппарата, за процессами жизнедеятельности внутренних органов и органов чувств.</w:t>
            </w:r>
          </w:p>
          <w:p>
            <w:pPr>
              <w:pStyle w:val="Normal"/>
              <w:shd w:fill="FFFFFF" w:val="clear"/>
              <w:ind w:left="29" w:first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 xml:space="preserve">Измерять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температуру тепа, вес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и рост человека.</w:t>
            </w:r>
          </w:p>
          <w:p>
            <w:pPr>
              <w:pStyle w:val="Normal"/>
              <w:shd w:fill="FFFFFF" w:val="clear"/>
              <w:ind w:right="14" w:firstLine="23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(практически) правильную осанку, наличие плоскостопия, частоту дыхания и пульса в обычных условиях и после нагрузки.</w:t>
            </w:r>
          </w:p>
          <w:p>
            <w:pPr>
              <w:pStyle w:val="Normal"/>
              <w:shd w:fill="FFFFFF" w:val="clear"/>
              <w:ind w:right="14" w:firstLine="23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</w:rPr>
              <w:t xml:space="preserve">Прослеживать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процессы дыхания, пищеварения, кровообращения по рисункам-схемам.</w:t>
            </w:r>
          </w:p>
          <w:p>
            <w:pPr>
              <w:pStyle w:val="Normal"/>
              <w:shd w:fill="FFFFFF" w:val="clear"/>
              <w:ind w:right="14" w:firstLine="23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вещества, входящие</w:t>
            </w:r>
            <w:r>
              <w:rPr>
                <w:rFonts w:cs="Times New Roman" w:ascii="Times New Roman" w:hAnsi="Times New Roman"/>
                <w:b/>
                <w:color w:val="000000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в состав пищи, </w:t>
            </w:r>
            <w:r>
              <w:rPr>
                <w:rFonts w:cs="Times New Roman" w:ascii="Times New Roman" w:hAnsi="Times New Roman"/>
                <w:b/>
                <w:color w:val="000000"/>
                <w:spacing w:val="11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 значение белков, минеральных солей, жиров и углеводов, витаминов для роста, развития, здоровья организма, </w:t>
            </w:r>
            <w:r>
              <w:rPr>
                <w:rFonts w:cs="Times New Roman" w:ascii="Times New Roman" w:hAnsi="Times New Roman"/>
                <w:b/>
                <w:color w:val="000000"/>
                <w:spacing w:val="11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сбалансированное меню.</w:t>
            </w:r>
          </w:p>
          <w:p>
            <w:pPr>
              <w:pStyle w:val="Normal"/>
              <w:shd w:fill="FFFFFF" w:val="clear"/>
              <w:ind w:right="14" w:firstLine="23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свойства кожи, работу суставов, остроту зрения, слуха.</w:t>
            </w:r>
          </w:p>
          <w:p>
            <w:pPr>
              <w:pStyle w:val="Normal"/>
              <w:shd w:fill="FFFFFF" w:val="clear"/>
              <w:ind w:right="14" w:firstLine="23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важность соблюдения правил гигиены систем органов, выполнения мер по укреплению своего здоровья, внимательного и чуткого отношения к людям с нарушением здоровья, своевременного оказания помощи людям, оказавшимся в чрезвычайных ситуациях.</w:t>
            </w:r>
          </w:p>
          <w:p>
            <w:pPr>
              <w:pStyle w:val="Normal"/>
              <w:shd w:fill="FFFFFF" w:val="clear"/>
              <w:ind w:right="14" w:firstLine="23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потенциально опас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ные ситуации для жиз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ни и здоровья человека с целью определения правил поведения в природе и обществе.</w:t>
            </w:r>
          </w:p>
          <w:p>
            <w:pPr>
              <w:pStyle w:val="Normal"/>
              <w:shd w:fill="FFFFFF" w:val="clear"/>
              <w:ind w:right="14" w:first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 ходе практичес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кой работы (совместно с школьным врачом или медсестрой) ситуации по оказанию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 перво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мощи при несчастных случаях.</w:t>
            </w:r>
          </w:p>
          <w:p>
            <w:pPr>
              <w:pStyle w:val="Normal"/>
              <w:shd w:fill="FFFFFF" w:val="clear"/>
              <w:ind w:right="14" w:firstLine="23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Проводить наблюдения, выполнять опыты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о составленному плану, а также по инструкциям учителя или данным в учебнике, в рабочей тетради.</w:t>
            </w:r>
          </w:p>
          <w:p>
            <w:pPr>
              <w:pStyle w:val="Normal"/>
              <w:shd w:fill="FFFFFF" w:val="clear"/>
              <w:ind w:right="14" w:firstLine="23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ссматривать </w:t>
            </w:r>
            <w:r>
              <w:rPr>
                <w:rFonts w:cs="Times New Roman" w:ascii="Times New Roman" w:hAnsi="Times New Roman"/>
              </w:rPr>
              <w:t>иллюстрации (рисунки, фотографии, схемы), извлекая нужную информацию (по заданию учителя).</w:t>
            </w:r>
          </w:p>
          <w:p>
            <w:pPr>
              <w:pStyle w:val="Normal"/>
              <w:shd w:fill="FFFFFF" w:val="clear"/>
              <w:ind w:right="14" w:firstLine="23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кратк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бщ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результатам проведённых наблюдений и опытов.</w:t>
            </w:r>
          </w:p>
          <w:p>
            <w:pPr>
              <w:pStyle w:val="Normal"/>
              <w:shd w:fill="FFFFFF" w:val="clear"/>
              <w:ind w:right="14" w:firstLine="23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>правила личной гигиены и меры предосторожности по сохранению своего здоровья и здоровья окружающих.</w:t>
            </w:r>
          </w:p>
          <w:p>
            <w:pPr>
              <w:pStyle w:val="Normal"/>
              <w:shd w:fill="FFFFFF" w:val="clear"/>
              <w:ind w:right="14" w:firstLine="2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елять научную информацию</w:t>
            </w:r>
            <w:r>
              <w:rPr>
                <w:rFonts w:cs="Times New Roman" w:ascii="Times New Roman" w:hAnsi="Times New Roman"/>
              </w:rPr>
              <w:t xml:space="preserve"> в научно-популярных текстах, данную в нестандартном виде, </w:t>
            </w:r>
            <w:r>
              <w:rPr>
                <w:rFonts w:cs="Times New Roman" w:ascii="Times New Roman" w:hAnsi="Times New Roman"/>
                <w:b/>
              </w:rPr>
              <w:t>представлять</w:t>
            </w:r>
            <w:r>
              <w:rPr>
                <w:rFonts w:cs="Times New Roman" w:ascii="Times New Roman" w:hAnsi="Times New Roman"/>
              </w:rPr>
              <w:t xml:space="preserve"> полученную информацию в разной форме (текст, рисунок, схема, диалог, ролевая игра, и др.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е работ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астей опорно-двигательного аппарата на модели скелет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ка правильной осанк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частоты пульса в покое и после нагрузк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кожи под лупо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делирова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я первой помощи при несчастных случаях (совместно с медицинскими работниками школы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ворческие работ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аучных текстов по результатам наблюдений и проведения опытов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ратких сообщений, драматизаций по изучаемым темам раздела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животных и растений – 9 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Многообразие животных. Условия, необходимые для роста и развития животных. Размножение разных групп животных. </w:t>
            </w:r>
            <w:r>
              <w:rPr>
                <w:rFonts w:cs="Times New Roman" w:ascii="Times New Roman" w:hAnsi="Times New Roman"/>
                <w:i/>
              </w:rPr>
              <w:t>Стадии развития птиц, насекомых, рыб, земноводных.</w:t>
            </w:r>
            <w:r>
              <w:rPr>
                <w:rFonts w:cs="Times New Roman" w:ascii="Times New Roman" w:hAnsi="Times New Roman"/>
              </w:rPr>
              <w:t xml:space="preserve"> Важность знаний о стадиях развития живот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ногообразие растений (водоросли, мхи, папоротники, хвойные, цветковые). Условия, необходимые для роста и развития растений (влага, тепло, воздух, свет, минеральные вещества). </w:t>
            </w:r>
            <w:r>
              <w:rPr>
                <w:rFonts w:cs="Times New Roman" w:ascii="Times New Roman" w:hAnsi="Times New Roman"/>
                <w:i/>
              </w:rPr>
              <w:t xml:space="preserve">Теплолюбивые и холодостойкие, светолюбивые и теневыносливые, влаголюбивые и засухоустойчивые растения. </w:t>
            </w:r>
            <w:r>
              <w:rPr>
                <w:rFonts w:cs="Times New Roman" w:ascii="Times New Roman" w:hAnsi="Times New Roman"/>
              </w:rPr>
              <w:t>Общее представление о растении как о живом организме. Органы цветкового растения. Значение корневой системы, листьев, стебля, цветка для раст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ункции корня, стебля, листа, цветка, плода. </w:t>
            </w:r>
            <w:r>
              <w:rPr>
                <w:rFonts w:cs="Times New Roman" w:ascii="Times New Roman" w:hAnsi="Times New Roman"/>
                <w:iCs/>
              </w:rPr>
              <w:t xml:space="preserve">Разнообразие плодов и семян цветковых растений. </w:t>
            </w:r>
            <w:r>
              <w:rPr>
                <w:rFonts w:cs="Times New Roman" w:ascii="Times New Roman" w:hAnsi="Times New Roman"/>
              </w:rPr>
              <w:t xml:space="preserve">Способы размножения растений и распространение семян. </w:t>
            </w:r>
            <w:r>
              <w:rPr>
                <w:rFonts w:cs="Times New Roman" w:ascii="Times New Roman" w:hAnsi="Times New Roman"/>
                <w:i/>
              </w:rPr>
              <w:t xml:space="preserve">Вегетативное размножение растений (листом, черенком, клубнем, луковицей, корневой порослью)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. Размножение животных разных групп. Развитие птиц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. Развитие рыб и земноводных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. Стадии развития насекомых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2. Разнообразие растений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. Растение – живой организм. Развитие семени цветкового растен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. Корни и стебли растени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5. Разнообразие листьев растений, их функции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. Цветок, его роль в жизни растен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. Способы размножения растени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right="14" w:firstLine="23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о роли животных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 природе и жизни людей,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равнивать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нешний  вид,  ха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рактерные особенности представи</w:t>
            </w:r>
            <w:r>
              <w:rPr>
                <w:rFonts w:cs="Times New Roman" w:ascii="Times New Roman" w:hAnsi="Times New Roman"/>
                <w:color w:val="000000"/>
              </w:rPr>
              <w:t>телей насекомых, рыб, птиц, зве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рей,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х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рактеризова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пособы  питания, размножения; условия, н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бходимые для жизни и развития разных групп животных. </w:t>
            </w:r>
          </w:p>
          <w:p>
            <w:pPr>
              <w:pStyle w:val="Normal"/>
              <w:shd w:fill="FFFFFF" w:val="clear"/>
              <w:ind w:left="22" w:right="7" w:firstLine="24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стадии развития разных групп животных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прослеживать и 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(по рисункам-схемам) стадии развития птиц, насекомых, земноводных и рыб.</w:t>
            </w:r>
          </w:p>
          <w:p>
            <w:pPr>
              <w:pStyle w:val="Normal"/>
              <w:shd w:fill="FFFFFF" w:val="clear"/>
              <w:ind w:left="7" w:right="14" w:first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 роли растени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 природе и жизни людей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</w:rPr>
              <w:t>условия, не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бходимые для жизни и развития растений,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иводить примеры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 xml:space="preserve">разных групп растений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называть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 xml:space="preserve"> их существенные признак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хвойные </w:t>
            </w:r>
            <w:r>
              <w:rPr>
                <w:rFonts w:cs="Times New Roman" w:ascii="Times New Roman" w:hAnsi="Times New Roman"/>
                <w:color w:val="000000"/>
              </w:rPr>
              <w:t xml:space="preserve">и цветковые растения, выделять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их отличительные признаки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(по иллюстрациям и на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 примере своей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местности).</w:t>
            </w:r>
          </w:p>
          <w:p>
            <w:pPr>
              <w:pStyle w:val="Normal"/>
              <w:shd w:fill="FFFFFF" w:val="clear"/>
              <w:ind w:left="7" w:right="14" w:firstLine="23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 значение слов: дикорастущее растение, культурное,  лекарственное; светолюбивое растение, теневыносливое, влаголюбивое, засухоустойчивое; однолетнее растение и  многолетнее.</w:t>
            </w:r>
          </w:p>
          <w:p>
            <w:pPr>
              <w:pStyle w:val="Normal"/>
              <w:shd w:fill="FFFFFF" w:val="clear"/>
              <w:ind w:left="7" w:right="7" w:first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Различать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 xml:space="preserve">орган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цветкового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растения, 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 их внешний вид и особенности  строения (по иллюстрациям и гербариям).</w:t>
            </w:r>
          </w:p>
          <w:p>
            <w:pPr>
              <w:pStyle w:val="Normal"/>
              <w:shd w:fill="FFFFFF" w:val="clear"/>
              <w:ind w:left="7" w:right="7" w:firstLine="23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Наблюдать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 xml:space="preserve">демонстрационные опыты по выявлению состава семян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самостоятельно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 xml:space="preserve"> опытным путём определять условия, необходимые для прорастания семени (фасоли, гороха, кабачка или другого растения).</w:t>
            </w:r>
          </w:p>
          <w:p>
            <w:pPr>
              <w:pStyle w:val="Normal"/>
              <w:shd w:fill="FFFFFF" w:val="clear"/>
              <w:ind w:left="7" w:right="7" w:firstLine="23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  способы размножения  растений, 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</w:rPr>
              <w:t>описывать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 последовательность развития цветкового растения из семени (по рисунку-схеме).</w:t>
            </w:r>
          </w:p>
          <w:p>
            <w:pPr>
              <w:pStyle w:val="Normal"/>
              <w:shd w:fill="FFFFFF" w:val="clear"/>
              <w:ind w:left="7" w:right="7" w:first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Прослеж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 xml:space="preserve">(опытным путём) развитие растения из семен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выращивать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растения в групп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из семян, стеблевых черенков, листа). </w:t>
            </w:r>
          </w:p>
          <w:p>
            <w:pPr>
              <w:pStyle w:val="Normal"/>
              <w:shd w:fill="FFFFFF" w:val="clear"/>
              <w:ind w:left="7" w:right="7" w:first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Обсуждать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экологически грамотное поведение в природе,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участвовать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в природоохранных мероприятиях, 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рисовать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природоохранные знаки,  плакаты.</w:t>
            </w:r>
          </w:p>
          <w:p>
            <w:pPr>
              <w:pStyle w:val="Normal"/>
              <w:shd w:fill="FFFFFF" w:val="clear"/>
              <w:ind w:left="7" w:right="7" w:firstLine="23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 тематический словарь  понятий с объяснением их значения..</w:t>
            </w:r>
          </w:p>
          <w:p>
            <w:pPr>
              <w:pStyle w:val="Normal"/>
              <w:shd w:fill="FFFFFF" w:val="clear"/>
              <w:ind w:left="7" w:right="7" w:firstLine="23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Готовить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 устные или письменные сообщения по заданной  (или выбранной) теме с использованием иллюстративного материала или демонстраций простых опытов.</w:t>
            </w:r>
          </w:p>
          <w:p>
            <w:pPr>
              <w:pStyle w:val="Normal"/>
              <w:shd w:fill="FFFFFF" w:val="clear"/>
              <w:ind w:left="7" w:right="7" w:firstLine="23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Пересказывать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небольшие отрывки учебного текста с опорой на иллюстрации, рисунки-схемы, 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восстанавливать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учебный текст (в рабочей тетради) с использованием предложенных слов.</w:t>
            </w:r>
          </w:p>
          <w:p>
            <w:pPr>
              <w:pStyle w:val="Normal"/>
              <w:shd w:fill="FFFFFF" w:val="clear"/>
              <w:ind w:left="22" w:right="7" w:firstLine="24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Извлека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(по заданию учите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ля) необходимую информацию из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учебника и дополнительных источ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иков знаний (словарей, энцикло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дий, справочников, из Интернета) о растениях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и животных своего региона и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об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суждать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полученные сведения.</w:t>
            </w:r>
          </w:p>
          <w:p>
            <w:pPr>
              <w:pStyle w:val="Normal"/>
              <w:shd w:fill="FFFFFF" w:val="clear"/>
              <w:ind w:left="22" w:right="7" w:firstLine="24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Сотрудничать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 при проведении исследований (участвовать в обсуждении задач исследования, подборе оборудования,  планировании хода эксперимента, обобщении полученных результатов и формулировании вывода).</w:t>
            </w:r>
          </w:p>
          <w:p>
            <w:pPr>
              <w:pStyle w:val="Normal"/>
              <w:shd w:fill="FFFFFF" w:val="clear"/>
              <w:ind w:left="7" w:right="7" w:firstLine="2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Пользоваться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 рисунками, схемами, диаграммами для получения (и фиксации) информации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скурси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зоологический музей, ботанический сад (по местным условиям)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е работ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словий прорастания семян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некоторыми процессами развития цветкового расте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 растений разными способами (по выбору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оделирование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я цветк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ворческие работ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ппликаций «Стадии развития насекомых» (по выбору), «От семени до семени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сообщений о разнообразии цветков и плодов растени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зменение быта и культуры наших предков – 11 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 история. Важность исторических знаний для людей. Вещественные, устные и письменные исторические источники. Значение археологических раскопок. Родной язык и народный фольклор как источники знаний о быте и культуре наро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инный уклад жизни наших предков. Природа в их жизни и верованиях. Собирательство, охота, рыболовство, бортничество. Начало земледелия и животноводства. Народы, населяющие регион, некоторые их обычаи и характерные особенности быта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овседневные заботы, обряды, обычаи в течение года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Жизнь на селе в старину. Жилища наших предков. Устройство старинной избы. Домашняя утварь. Занятия сельских жителей. Традиции семьи, воспитание де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новение городов на Руси. Старинный город-крепос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наменитые старинные города. Исторические центры современных городов – архитектурные памятники России. Занятия горожан в старину. Гончарное, кузнечное, художественная роспись и другие ремёсла наших предков. Значение дерева в жизни наших предков. </w:t>
            </w:r>
            <w:r>
              <w:rPr>
                <w:rFonts w:cs="Times New Roman" w:ascii="Times New Roman" w:hAnsi="Times New Roman"/>
                <w:i/>
              </w:rPr>
              <w:t>Деревянное зодчество. Знаменитые памятники деревянного зодче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ища, народные промыслы и ремёсла коренных жителей родного края. Памятники старины, сохранившиеся в родном краю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орговли на Руси. Занятия купцов. Товарообмен. Появление денег. Старинные и современные день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дежда сельских и городских жителей в старину. Элементы старинной одежды и их назначение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дежда людей разных сословий. Старинная и современная мода. </w:t>
            </w:r>
            <w:r>
              <w:rPr>
                <w:rFonts w:cs="Times New Roman" w:ascii="Times New Roman" w:hAnsi="Times New Roman"/>
              </w:rPr>
              <w:t>Национальные одежды жителей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бщее представление об обучении детей в старину, о школьной форме, принадлежностях, учебниках. </w:t>
            </w:r>
            <w:r>
              <w:rPr>
                <w:rFonts w:cs="Times New Roman" w:ascii="Times New Roman" w:hAnsi="Times New Roman"/>
              </w:rPr>
              <w:t>Появление школ, гимназий, лицеев, университетов. Учреждения образования в родном кра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ость охраны исторических памятников, памятников культуры и быт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. Наука история, исторические источник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. Природа в жизни наших предко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. Образ жизни наших предко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. Жизнь на селе в старину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. Старинные город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. Старинные ремёсл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. Торговое дело на Рус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. Одежда наших предко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. Как учились дети в старину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67. Обобщение «Быт и культура наших предков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. Контрольный 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left="14" w:right="14" w:first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Объяснять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, что изучает наука история, какие исторические источники относятся к вещественным, письменным, устным источникам знаний о прошлом.</w:t>
            </w:r>
          </w:p>
          <w:p>
            <w:pPr>
              <w:pStyle w:val="Normal"/>
              <w:shd w:fill="FFFFFF" w:val="clear"/>
              <w:spacing w:before="7" w:after="0"/>
              <w:ind w:left="14" w:right="14" w:first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(по учебному тексту и иллюстрациям), какое значение имела природа в жизни наших предков, чему они поклонялись, во что веровали.</w:t>
            </w:r>
          </w:p>
          <w:p>
            <w:pPr>
              <w:pStyle w:val="Normal"/>
              <w:shd w:fill="FFFFFF" w:val="clear"/>
              <w:ind w:left="7" w:right="7" w:firstLine="23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 xml:space="preserve">Собирать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краеведческий  материал  о старинных жилищах, быте и культуре народов, населяющих родной город ( село), 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сведения о возникновении родного города ( села), происхождении его названия, герба, названий улиц.</w:t>
            </w:r>
          </w:p>
          <w:p>
            <w:pPr>
              <w:pStyle w:val="Normal"/>
              <w:shd w:fill="FFFFFF" w:val="clear"/>
              <w:spacing w:before="7" w:after="0"/>
              <w:ind w:left="14" w:right="14" w:first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старинные жилища народов нашей страны (своего региона)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объяснять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 значение исторического центра старинного города (села)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доказывать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 необходимость охраны исторических памятников.</w:t>
            </w:r>
          </w:p>
          <w:p>
            <w:pPr>
              <w:pStyle w:val="Normal"/>
              <w:shd w:fill="FFFFFF" w:val="clear"/>
              <w:spacing w:before="7" w:after="0"/>
              <w:ind w:left="14" w:right="14" w:first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Опис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основные элементы герба своего город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 о его достопримечательностях, исторических  и культурных памятниках.</w:t>
            </w:r>
          </w:p>
          <w:p>
            <w:pPr>
              <w:pStyle w:val="Normal"/>
              <w:shd w:fill="FFFFFF" w:val="clear"/>
              <w:spacing w:before="7" w:after="0"/>
              <w:ind w:left="14" w:right="14" w:first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устройство старинной избы и  утвари с современными домами, квартирами, предметами быта.</w:t>
            </w:r>
          </w:p>
          <w:p>
            <w:pPr>
              <w:pStyle w:val="Normal"/>
              <w:shd w:fill="FFFFFF" w:val="clear"/>
              <w:spacing w:before="7" w:after="0"/>
              <w:ind w:left="14" w:right="14" w:first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Сопоставлять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 исторически сложившиеся занятия горожан и крестьян.</w:t>
            </w:r>
          </w:p>
          <w:p>
            <w:pPr>
              <w:pStyle w:val="Normal"/>
              <w:shd w:fill="FFFFFF" w:val="clear"/>
              <w:spacing w:before="7" w:after="0"/>
              <w:ind w:left="14" w:right="14" w:first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Называть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 старинные ремёсла, изделия ремесленников (по иллюстрациям или реальным предметам).</w:t>
            </w:r>
          </w:p>
          <w:p>
            <w:pPr>
              <w:pStyle w:val="Normal"/>
              <w:shd w:fill="FFFFFF" w:val="clear"/>
              <w:spacing w:before="7" w:after="0"/>
              <w:ind w:left="14" w:right="14" w:first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Сравнивать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 старинную и современную одежду, школьные принадлежности, предметы быта, изделия ремесленников и способы их изготовления.</w:t>
            </w:r>
          </w:p>
          <w:p>
            <w:pPr>
              <w:pStyle w:val="Normal"/>
              <w:shd w:fill="FFFFFF" w:val="clear"/>
              <w:spacing w:before="7" w:after="0"/>
              <w:ind w:left="14" w:right="14" w:first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отавли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(по возможности)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глядные пособия из бумаги,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пластилина и других материалов (элементы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одежды, предметы быта, игрушки, макеты памятников арх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ектуры и др.</w:t>
            </w:r>
          </w:p>
          <w:p>
            <w:pPr>
              <w:pStyle w:val="Normal"/>
              <w:shd w:fill="FFFFFF" w:val="clear"/>
              <w:ind w:left="7" w:right="7" w:first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 xml:space="preserve">Обсуждать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 xml:space="preserve">взаимоотношения в старинной семье, отношение к старшим и младшим членам семьи, дела и заботы своих сверстников в давние времен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равнивать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 xml:space="preserve"> с занятиями современных детей.</w:t>
            </w:r>
          </w:p>
          <w:p>
            <w:pPr>
              <w:pStyle w:val="Normal"/>
              <w:shd w:fill="FFFFFF" w:val="clear"/>
              <w:ind w:right="7" w:firstLine="238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</w:rPr>
              <w:t>Обмениваться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впе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чатлениями, полученными в ходе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бесед со старшими членами семьи,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земляками о прошлом родного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края, традициях, обычаях разных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народов.</w:t>
            </w:r>
          </w:p>
          <w:p>
            <w:pPr>
              <w:pStyle w:val="Normal"/>
              <w:shd w:fill="FFFFFF" w:val="clear"/>
              <w:ind w:left="7" w:right="7" w:firstLine="2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товить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ебольшие сообщения (о культурных,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исторических памятниках родного города,, о ремесленниках и их изделиях, о старинных и современных монетах и др.)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на основе учебника и допол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ительной  информаци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подб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р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 своему сообщению литературные, художественные произведения, иллюстрации, фотографии, видео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материалы.</w:t>
            </w:r>
          </w:p>
          <w:p>
            <w:pPr>
              <w:pStyle w:val="Normal"/>
              <w:shd w:fill="FFFFFF" w:val="clear"/>
              <w:ind w:left="7" w:right="7" w:firstLine="23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и собирать в школьный музей старинные школьные принадлежности, предметы быта, изделия ремесленников (или их фотографии), элементы национальной одежды и др.</w:t>
            </w:r>
          </w:p>
          <w:p>
            <w:pPr>
              <w:pStyle w:val="Normal"/>
              <w:shd w:fill="FFFFFF" w:val="clear"/>
              <w:ind w:left="7" w:right="7" w:firstLine="2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в проекте «Быт и культура наших предков», выбрав форму своего участия в сотрудничестве с одноклассниками (ремёсла и предметы быта, национальные кухни народов края, элементы узоров в одежде, старинные игры детей и др.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скурси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сторический центр города (села), в краеведческий музей (согласно местным условиям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е работ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едметов из глины, бумаги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ёсты, пластилина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макетов жилищ из разных материалов, готовых деталей (по возможности)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ворческие работ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выбору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выставки «Старинные ремёсла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альбома «Мой город, его исторический центр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евые игры, драматизации  по заданной теме (Старинная трапеза, урок в церковно-приходской школе и др.)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hd w:fill="FFFFFF" w:val="clear"/>
        <w:spacing w:lineRule="exact" w:line="23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60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ивание устных ответов по «Окружающему миру».</w:t>
      </w:r>
    </w:p>
    <w:p>
      <w:pPr>
        <w:pStyle w:val="Normal"/>
        <w:shd w:fill="FFFFFF" w:val="clear"/>
        <w:spacing w:lineRule="exact" w:line="226" w:before="5" w:after="0"/>
        <w:ind w:right="-6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сновная цель контроля — проверка знания фактов учебного материала, умения делать простейшие выводы, высказывать обобщенные суждения,</w:t>
      </w:r>
    </w:p>
    <w:p>
      <w:pPr>
        <w:pStyle w:val="Normal"/>
        <w:shd w:fill="FFFFFF" w:val="clear"/>
        <w:spacing w:lineRule="exact" w:line="226" w:before="5" w:after="0"/>
        <w:ind w:left="5" w:right="-6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одить примеры из дополнительных источников, применять комплексные знания.</w:t>
      </w:r>
    </w:p>
    <w:p>
      <w:pPr>
        <w:pStyle w:val="Normal"/>
        <w:shd w:fill="FFFFFF" w:val="clear"/>
        <w:spacing w:lineRule="exact" w:line="226" w:before="5" w:after="0"/>
        <w:ind w:right="-6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Характеристика отметки.</w:t>
      </w:r>
    </w:p>
    <w:p>
      <w:pPr>
        <w:pStyle w:val="Normal"/>
        <w:shd w:fill="FFFFFF" w:val="clear"/>
        <w:spacing w:lineRule="exact" w:line="226"/>
        <w:ind w:left="14" w:right="-6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«5» </w:t>
      </w:r>
      <w:r>
        <w:rPr>
          <w:rFonts w:cs="Times New Roman" w:ascii="Times New Roman" w:hAnsi="Times New Roman"/>
          <w:color w:val="000000"/>
          <w:spacing w:val="-1"/>
        </w:rPr>
        <w:t>(«отлично») — уровень выполнения требований значительно выше удовлетворительного: отсутствие ошибок как по текущему, так и по предыдущему</w:t>
      </w:r>
    </w:p>
    <w:p>
      <w:pPr>
        <w:pStyle w:val="Normal"/>
        <w:shd w:fill="FFFFFF" w:val="clear"/>
        <w:spacing w:lineRule="exact" w:line="226" w:before="5" w:after="0"/>
        <w:ind w:right="-6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чебному материалу; не более одного недочета; логичность и полнота изложения;</w:t>
      </w:r>
    </w:p>
    <w:p>
      <w:pPr>
        <w:pStyle w:val="Normal"/>
        <w:shd w:fill="FFFFFF" w:val="clear"/>
        <w:spacing w:lineRule="exact" w:line="226"/>
        <w:ind w:left="19" w:right="-6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«4» </w:t>
      </w:r>
      <w:r>
        <w:rPr>
          <w:rFonts w:cs="Times New Roman" w:ascii="Times New Roman" w:hAnsi="Times New Roman"/>
          <w:color w:val="000000"/>
        </w:rPr>
        <w:t>(«хорошо») — уровень выполнения требований выше удовлетворительно: использование дополнительного материала, полнота и логичность</w:t>
      </w:r>
    </w:p>
    <w:p>
      <w:pPr>
        <w:pStyle w:val="Normal"/>
        <w:shd w:fill="FFFFFF" w:val="clear"/>
        <w:spacing w:lineRule="exact" w:line="226"/>
        <w:ind w:left="14" w:right="-6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раскрытия вопроса; самостоятельность суждений, отражение своего отношения к предмету обсуждения. Наличие 2-3 ошибок или </w:t>
      </w:r>
      <w:r>
        <w:rPr>
          <w:rFonts w:cs="Times New Roman" w:ascii="Times New Roman" w:hAnsi="Times New Roman"/>
          <w:i/>
          <w:iCs/>
          <w:color w:val="000000"/>
        </w:rPr>
        <w:t xml:space="preserve">4-6 </w:t>
      </w:r>
      <w:r>
        <w:rPr>
          <w:rFonts w:cs="Times New Roman" w:ascii="Times New Roman" w:hAnsi="Times New Roman"/>
          <w:color w:val="000000"/>
        </w:rPr>
        <w:t>недочетов по</w:t>
      </w:r>
    </w:p>
    <w:p>
      <w:pPr>
        <w:pStyle w:val="Normal"/>
        <w:shd w:fill="FFFFFF" w:val="clear"/>
        <w:spacing w:lineRule="exact" w:line="226"/>
        <w:ind w:left="5" w:right="-6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текущему учебному материалу; не более 2 ошибок или </w:t>
      </w:r>
      <w:r>
        <w:rPr>
          <w:rFonts w:cs="Times New Roman" w:ascii="Times New Roman" w:hAnsi="Times New Roman"/>
          <w:i/>
          <w:iCs/>
          <w:color w:val="000000"/>
        </w:rPr>
        <w:t xml:space="preserve">4 </w:t>
      </w:r>
      <w:r>
        <w:rPr>
          <w:rFonts w:cs="Times New Roman" w:ascii="Times New Roman" w:hAnsi="Times New Roman"/>
          <w:color w:val="000000"/>
        </w:rPr>
        <w:t>недочетов по пройденному материалу; незначительные нарушения логики изложения</w:t>
      </w:r>
    </w:p>
    <w:p>
      <w:pPr>
        <w:pStyle w:val="Normal"/>
        <w:shd w:fill="FFFFFF" w:val="clear"/>
        <w:spacing w:lineRule="exact" w:line="226" w:before="5" w:after="0"/>
        <w:ind w:left="19" w:right="-6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материала;</w:t>
      </w:r>
    </w:p>
    <w:p>
      <w:pPr>
        <w:pStyle w:val="Normal"/>
        <w:shd w:fill="FFFFFF" w:val="clear"/>
        <w:spacing w:lineRule="exact" w:line="226"/>
        <w:ind w:left="24" w:right="-6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«3» («удовлетворительно») — достаточный минимальный уровень выполнения требований, предъявляемых к конкретной работе; не более </w:t>
      </w:r>
      <w:r>
        <w:rPr>
          <w:rFonts w:cs="Times New Roman" w:ascii="Times New Roman" w:hAnsi="Times New Roman"/>
          <w:i/>
          <w:iCs/>
          <w:color w:val="000000"/>
        </w:rPr>
        <w:t xml:space="preserve">4-6 </w:t>
      </w:r>
      <w:r>
        <w:rPr>
          <w:rFonts w:cs="Times New Roman" w:ascii="Times New Roman" w:hAnsi="Times New Roman"/>
          <w:color w:val="000000"/>
        </w:rPr>
        <w:t>ошибок</w:t>
      </w:r>
    </w:p>
    <w:p>
      <w:pPr>
        <w:pStyle w:val="Normal"/>
        <w:shd w:fill="FFFFFF" w:val="clear"/>
        <w:spacing w:lineRule="exact" w:line="226"/>
        <w:ind w:left="19" w:right="-6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ли 10 недочетов по текущему учебному материалу; не более 3-5 ошибок или 8 недочетов по пройденному материалу; отдельные нарушения логики</w:t>
      </w:r>
    </w:p>
    <w:p>
      <w:pPr>
        <w:pStyle w:val="Normal"/>
        <w:shd w:fill="FFFFFF" w:val="clear"/>
        <w:spacing w:lineRule="exact" w:line="226" w:before="5" w:after="0"/>
        <w:ind w:left="24" w:right="-6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зложения материала; неполнота раскрытия вопроса;</w:t>
      </w:r>
    </w:p>
    <w:p>
      <w:pPr>
        <w:pStyle w:val="Normal"/>
        <w:shd w:fill="FFFFFF" w:val="clear"/>
        <w:spacing w:lineRule="exact" w:line="226"/>
        <w:ind w:left="24" w:right="-6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«2» («плохо») — уровень выполнения требований ниже удовлетворительного: наличие б ошибок по текущему материалу; более 5 ошибок или более 8</w:t>
      </w:r>
    </w:p>
    <w:p>
      <w:pPr>
        <w:pStyle w:val="Normal"/>
        <w:shd w:fill="FFFFFF" w:val="clear"/>
        <w:spacing w:lineRule="exact" w:line="226" w:before="5" w:after="0"/>
        <w:ind w:left="24" w:right="-6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недочетов по пройденному материалу; нарушение логики, неполнота, нераскрытость обсуждаемого вопроса, отсутствие аргументации либо ошибочность</w:t>
      </w:r>
    </w:p>
    <w:p>
      <w:pPr>
        <w:pStyle w:val="Normal"/>
        <w:shd w:fill="FFFFFF" w:val="clear"/>
        <w:spacing w:lineRule="exact" w:line="226"/>
        <w:ind w:left="19" w:right="-609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ее основных положений.</w:t>
      </w:r>
    </w:p>
    <w:p>
      <w:pPr>
        <w:pStyle w:val="Normal"/>
        <w:shd w:fill="FFFFFF" w:val="clear"/>
        <w:spacing w:lineRule="exact" w:line="226"/>
        <w:ind w:right="-609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u w:val="single"/>
        </w:rPr>
        <w:t>Ошибкой следует счит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9" w:leader="none"/>
          <w:tab w:val="left" w:pos="11875" w:leader="none"/>
        </w:tabs>
        <w:spacing w:lineRule="exact" w:line="226"/>
        <w:ind w:left="24" w:right="-6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неправильное определение понятия, замена существенной характеристики понятия несущественной;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vertAlign w:val="subscript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9" w:leader="none"/>
        </w:tabs>
        <w:spacing w:lineRule="exact" w:line="226"/>
        <w:ind w:left="24" w:right="-6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ушение последовательности в описании объекта в тех случаях, когда она является существен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9" w:leader="none"/>
        </w:tabs>
        <w:spacing w:lineRule="exact" w:line="226"/>
        <w:ind w:left="24" w:right="-6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правильное раскрытие причины, закономерности, условия протекания того или иного изученного яв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9" w:leader="none"/>
        </w:tabs>
        <w:spacing w:lineRule="exact" w:line="226"/>
        <w:ind w:left="24" w:right="-6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шибки в сравнении объектов, их классификации на группы по существенным признак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9" w:leader="none"/>
        </w:tabs>
        <w:spacing w:lineRule="exact" w:line="226"/>
        <w:ind w:left="24" w:right="-6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9" w:leader="none"/>
        </w:tabs>
        <w:spacing w:lineRule="exact" w:line="226"/>
        <w:ind w:left="24" w:right="-6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отсутствие умения выполнить рисунок, схему, неправильное заполнение таблицы; неумение подтвердить свой ответ схемой, рисунком, иллюстративным</w:t>
        <w:br/>
      </w:r>
      <w:r>
        <w:rPr>
          <w:rFonts w:cs="Times New Roman" w:ascii="Times New Roman" w:hAnsi="Times New Roman"/>
          <w:color w:val="000000"/>
          <w:spacing w:val="-3"/>
        </w:rPr>
        <w:t>материал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9" w:leader="none"/>
        </w:tabs>
        <w:spacing w:lineRule="exact" w:line="226"/>
        <w:ind w:left="24" w:right="-6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шибки при постановке опыта, приводящие к неправильному результа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9" w:leader="none"/>
        </w:tabs>
        <w:spacing w:lineRule="exact" w:line="226"/>
        <w:ind w:left="24" w:right="-609" w:hanging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spacing w:val="-1"/>
        </w:rPr>
        <w:t>неумение ориентироваться на карте и плане, затруднения в правильном показе изученных объектов.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u w:val="single"/>
        </w:rPr>
        <w:t>Недочетами счита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9" w:leader="none"/>
        </w:tabs>
        <w:spacing w:lineRule="exact" w:line="226"/>
        <w:ind w:left="24" w:right="-6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обладание при описании объекта несущественных его призна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9" w:leader="none"/>
        </w:tabs>
        <w:spacing w:lineRule="exact" w:line="226" w:before="5" w:after="0"/>
        <w:ind w:left="24" w:right="-6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точности при выполнении рисунков, схем, таблиц, не влияющих отрицательно на результат работы; отсутствие обозначений и подпис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9" w:leader="none"/>
        </w:tabs>
        <w:spacing w:lineRule="exact" w:line="226"/>
        <w:ind w:left="24" w:right="-6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ельные нарушения последовательности операций при проведении опыта, не приводящие к неправильному результа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9" w:leader="none"/>
        </w:tabs>
        <w:spacing w:lineRule="exact" w:line="226" w:before="5" w:after="0"/>
        <w:ind w:left="24" w:right="-6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точности в определении назначения прибора, его применение осуществляется после наводящих вопро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9" w:leader="none"/>
        </w:tabs>
        <w:spacing w:lineRule="exact" w:line="226"/>
        <w:ind w:left="24" w:right="-6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неточности при нахождении объекта на карте.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exact" w:line="226"/>
        <w:ind w:right="-609" w:hanging="0"/>
        <w:jc w:val="both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  <w:t>Оценивание письменных работ и тестов: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exact" w:line="226"/>
        <w:ind w:right="-609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-«отлично» -  выполнение на 90% - 100%;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exact" w:line="226"/>
        <w:ind w:right="-609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-«хорошо» - выполнение на 70% - 89%;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exact" w:line="226"/>
        <w:ind w:right="-609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-«удовлетворительно» - выполнение на 50% - 69%;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exact" w:line="226"/>
        <w:ind w:right="-609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-«неудовлетворительно» - выполнение ниже 50%.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exact" w:line="226"/>
        <w:ind w:right="-609" w:hanging="0"/>
        <w:jc w:val="both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  <w:t>Оценивание практических работ:</w:t>
      </w:r>
    </w:p>
    <w:p>
      <w:pPr>
        <w:pStyle w:val="Normal"/>
        <w:shd w:fill="FFFFFF" w:val="clear"/>
        <w:spacing w:lineRule="exact" w:line="226" w:before="5" w:after="0"/>
        <w:ind w:right="-6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За практическую работу ставятся отметки:</w:t>
      </w:r>
    </w:p>
    <w:p>
      <w:pPr>
        <w:pStyle w:val="Normal"/>
        <w:shd w:fill="FFFFFF" w:val="clear"/>
        <w:spacing w:lineRule="exact" w:line="226"/>
        <w:ind w:left="10" w:right="-6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«5» </w:t>
      </w:r>
      <w:r>
        <w:rPr>
          <w:rFonts w:cs="Times New Roman" w:ascii="Times New Roman" w:hAnsi="Times New Roman"/>
          <w:color w:val="000000"/>
        </w:rPr>
        <w:t>(«отлично») — за работу, в которой нет ошибок как по текущему, так и по предыдущему учебному материалу; работа выполнена аккуратно, четко, и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соответствии с требованиям.. Допускаются единичные случаи отступления от норм, а также одно исправление.</w:t>
      </w:r>
    </w:p>
    <w:p>
      <w:pPr>
        <w:pStyle w:val="Normal"/>
        <w:shd w:fill="FFFFFF" w:val="clear"/>
        <w:spacing w:lineRule="exact" w:line="226"/>
        <w:ind w:left="5" w:right="-6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«4» («хорошо») — за работу, в которой допущено 1 — 2 ошибки по текущему учебному материалу, использование нерациональных</w:t>
      </w:r>
    </w:p>
    <w:p>
      <w:pPr>
        <w:pStyle w:val="Normal"/>
        <w:shd w:fill="FFFFFF" w:val="clear"/>
        <w:spacing w:lineRule="exact" w:line="226"/>
        <w:ind w:left="10" w:right="-6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емов работы; работа выполнена  аккуратно;</w:t>
      </w:r>
    </w:p>
    <w:p>
      <w:pPr>
        <w:pStyle w:val="Normal"/>
        <w:shd w:fill="FFFFFF" w:val="clear"/>
        <w:spacing w:lineRule="exact" w:line="226"/>
        <w:ind w:left="10" w:right="-6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«3» («удовлетворительно») — за работу, в которой допущено 3 — 5 ошибок; работа выполнена небрежно, имеются отклонения от норм.</w:t>
      </w:r>
    </w:p>
    <w:p>
      <w:pPr>
        <w:pStyle w:val="Normal"/>
        <w:shd w:fill="FFFFFF" w:val="clear"/>
        <w:spacing w:lineRule="exact" w:line="226"/>
        <w:ind w:right="-6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опускается 1 исправление любого характера.</w:t>
      </w:r>
    </w:p>
    <w:p>
      <w:pPr>
        <w:pStyle w:val="Normal"/>
        <w:shd w:fill="FFFFFF" w:val="clear"/>
        <w:spacing w:lineRule="exact" w:line="226"/>
        <w:ind w:left="14" w:right="-6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«2» - за работу, в которой допущено более </w:t>
      </w:r>
      <w:r>
        <w:rPr>
          <w:rFonts w:cs="Times New Roman" w:ascii="Times New Roman" w:hAnsi="Times New Roman"/>
          <w:i/>
          <w:iCs/>
          <w:color w:val="000000"/>
        </w:rPr>
        <w:t xml:space="preserve">5-7 </w:t>
      </w:r>
      <w:r>
        <w:rPr>
          <w:rFonts w:cs="Times New Roman" w:ascii="Times New Roman" w:hAnsi="Times New Roman"/>
          <w:color w:val="000000"/>
        </w:rPr>
        <w:t>ошибок, работа выполнена неряшливо.</w:t>
      </w:r>
    </w:p>
    <w:p>
      <w:pPr>
        <w:pStyle w:val="Normal"/>
        <w:shd w:fill="FFFFFF" w:val="clear"/>
        <w:spacing w:lineRule="exact" w:line="226"/>
        <w:ind w:left="19" w:right="-6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Ошибкой следует счит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9" w:leader="none"/>
        </w:tabs>
        <w:spacing w:lineRule="exact" w:line="226"/>
        <w:ind w:left="0" w:right="-6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незнание или неправильное применение свойств, правил, алгоритмов, существующих зависимостей, лежащих в основе выполнения задания или</w:t>
        <w:br/>
        <w:t>используемых в ходе его выполн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9" w:leader="none"/>
        </w:tabs>
        <w:spacing w:lineRule="exact" w:line="226"/>
        <w:ind w:left="0" w:right="-6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неправильный выбор действий, опер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9" w:leader="none"/>
        </w:tabs>
        <w:spacing w:lineRule="exact" w:line="226"/>
        <w:ind w:left="0" w:right="-6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верные вычисления.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</w:rPr>
        <w:t>несоответствие выполненных измерений и построений заданным параметрам.</w:t>
        <w:b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уроков окружающего мира  для 3 класс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2339"/>
        <w:gridCol w:w="2835"/>
        <w:gridCol w:w="6096"/>
      </w:tblGrid>
      <w:tr>
        <w:trPr>
          <w:trHeight w:val="72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и тема урока (жирным шрифтом)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аницы учебника, рабочей тетради </w:t>
            </w:r>
            <w:r>
              <w:rPr>
                <w:rFonts w:cs="Times New Roman" w:ascii="Times New Roman" w:hAnsi="Times New Roman"/>
                <w:i/>
              </w:rPr>
              <w:t>(курсиво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урока/ корректировка урока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й  деятельности учащегося</w:t>
            </w:r>
          </w:p>
        </w:tc>
      </w:tr>
      <w:tr>
        <w:trPr>
          <w:trHeight w:val="72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 зн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ум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качества, метапредметные УУД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нообразие изменений в окружающем мире – 8 ч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Земля – наш общий д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у</w:t>
            </w:r>
            <w:r>
              <w:rPr>
                <w:rFonts w:cs="Times New Roman" w:ascii="Times New Roman" w:hAnsi="Times New Roman"/>
                <w:i/>
              </w:rPr>
              <w:t xml:space="preserve">чебник  – с. 8–13; рабочая тетрадь – с. 2, задания 1, 2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образие растений. Деревья, кустарники, травянистые растения, лиственные и хвойные деревья, дикорастущие и культурные растения, их существенные признак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нообразие животных. Существенные признаки млекопитающих, птиц, насекомых, рыб, земноводных, пресмыкающих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различаются растительноядные животные, хищники и всеядные, дикие и домашние живот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едки, окультуривание, одомашнивание, сорт, порода, заповедник, заказ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ставить и принимать учебно-познавательные задачи, выбирать способ и планировать их решение, оценивать результаты учебного труда. Умение извлекать нужную информацию из текста, иллюстраций, сх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объединять объекты в группы по общим существенным признакам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помин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ие группы растений, грибов, животных он изучал во 2 класс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зывает их существенные призна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водит пример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; небесные тела, формы суши, виды водоёмов, которые изучал  во 2 классе, приводит примеры (согласно местным условиям);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ет значе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лнца для живых суще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стовую работу №1, продолжает учиться осуществлять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моконтроль и самооценк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их знаний и ум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овый учебник, его условные обозначен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зн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как представлен и расположен текстовый и иллюстративный материал, как с ним работать, где брать информацию по краеведен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сказ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едположения, как появились разные сорта культурных растений, разные породы домашних животных, чем они отличаются от тех видов, что обитают в прир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еобходимость сохранения редких растений и животность, создания заповедных территорий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з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или знакомится) заповедники, заказники, национальные парки родного края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Разнообразие изменений в природе и в жизни люд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4–21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3, задания 3,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дленные и быстрые, количественные и качественные изменения в природе. Изменения, связанные с деятельностью люд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рия – наука о прошл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й, научно-популярный и художественный тексты, иллюстрации, картины художников, музейные экспонаты, интервью у старшего поколения, собственные наблюдения, опыты, как источники информации о природе и обществ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зменения, наука история, способы познания, целенаправленное наблюдение, исследование, проектная раб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й интерес к наблюдению изменений в окружающем мире. Умение извлекать нужную информацию из текста, иллюстрации, из дополнительной литературы, Интерн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принимать и решать познавательные и учебные задачи,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ыполнять проектную работу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нализ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ртинки (верхние маленькие)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будет изучаться на урок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имает и реш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ставленные (в авторских подзаголовках) задачи разными способа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кст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бир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 них нужную информацию для ответов на вопросы;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ализ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ис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менения, которые произошли в природе и в жизни люд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блюд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менения, произошедшие в классе, школьном двор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сказ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и предположения, как могут измениться со временем объекты природы в результате действия природных явл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ализ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, стихотворение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ую информацию он получил из них о прошлом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шлое и настояще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о том, что изменилось в его жизни с прошлого года, что он узнали об окружающем мире, чему научилс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ит нов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ополнения своих знаний и ум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ул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воды, подводит итог урока (какие была поставлены задачи, какими способами они решались, какой вывод сделан после их решения, о каком новом способе представления информации узнал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товит сообще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природном или социальном явлении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Времена год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у</w:t>
            </w:r>
            <w:r>
              <w:rPr>
                <w:rFonts w:cs="Times New Roman" w:ascii="Times New Roman" w:hAnsi="Times New Roman"/>
                <w:i/>
              </w:rPr>
              <w:t>чебник – с. 22-26; рабочая тетрадь –   с. 4–5, задания 5, 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звания сезонов, последовательность их смены. Астрономическое начало каждого сезона, дни равноденствий и солнцестоян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чина неодновременного наступления сезонных изменений в природе в разных местах Земли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зоны, световой день, равноденствие, солнцестояние, астрономическое и календарное начало сезона,  отрывной календарь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водить наблюдения в естественных и искусственных условиях (опыт)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ользоваться отрывным календарё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ательность, эстетическое восприятие природы. Логическое мышление, умение находить причинно-следственные связ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ставить познавательную задачу, выбирать способ и планировать её реше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извлекать информацию из рисунка-схемы, заданную в явном и неявном виде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чать при решении учебных задач, вступать в общение, выражать и отстаивать свою точку зрения, прислушиваться и принимать точку зрения другого участника бесед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ализ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ртинки (верхние маленькие и рисунок под заголовком)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ие явления они будут изучать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почему на иллюстрациях изображено Солнц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помин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что они узнали о Солнце, о Земле и её движениях во 2 класс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ят познавательную задач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узнать причину сезонных изменений в природ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сказ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и предположения и затем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ер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, читая текст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ализ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ие времена года изображены на них, почему они объединены стрелками разного цвет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лает выв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причине изменения длительности светового дня и количества тепла, которое получает земная поверхность в разные времена год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беждаются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помощью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а), что количество тепла, которое получает земная поверхность, зависит от того, как падают (отвесно, наклонно) на неё солнечные лучи и сколько времени длится световой день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ализ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лительность светового дня в указанные на них дни года с помощью отрывного календар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носит информац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аблиц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нее полученные знания о временах года (1 класс) с новыми, уточняют и дополняют их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таринный календар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27–29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4–5, задания 6, 8, 9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том, каким в старину был календарь, что было положено в основу его создания, как назывались месяцы, что они означ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месяцеслов, календарь.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лядно-образное и логическое мыш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ес к жизни своих предков, уважительное отношение к их обычаям и традициям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зн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месяцеслове – старинным календарём наших предков, читая текст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ллюстрацию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я месяцев в старинном и современном календаре, свои занятия и сверстников в давние времен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меч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что их далёкие сверстники были трудолюбивыми, старались помогать во всём старши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гад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таринную загадку о календар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яет зада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рабочей тетрад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ценивают свои зна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отвечая на вопросы, данные в рам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бщает и систематиз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ченные знания и умения по первому разделу.</w:t>
            </w:r>
          </w:p>
        </w:tc>
      </w:tr>
      <w:tr>
        <w:trPr>
          <w:trHeight w:val="84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Атмосферные явления и погод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Учебник – с. 30–35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6-7, задания 10–15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тмосфера, атмосферные яв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ода, её характеристики: состояние облачности, осадки, ветер, температура воздух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тер, его характеристики и измеряющие их прибо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ные знаки погодных явл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тмосферное явление, осадки, состояние облачности, погода, засуха, ненастье, ветер, штиль, шторм, флюг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ательность, эмоциональное восприятие погодных явл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ыбирать нужную информацию из учебного, художественного текстов, из иллюстраций, собственных наблюдений и представлять её с помощью знаково-символических средств, умение кодировать и декодировать условные знак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ализ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картинк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темы урок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им не известно по теме урока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я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помин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им известно из курса 2 класса о природных явлениях, об облака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ргумент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и ответы на вопрос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зн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 подзаголовках)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им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знавательные задачи перед чтением каждой смысловой части учебного текст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ит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ст по абзацам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них основную мысль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и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овую для себя информацию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, соотносят их с текстовой информацией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кс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овые зн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боры (или их модели), с помощью которых определяют характеристики ветра: направление и силу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влек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 из рисунков-схем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ействия метеорологических прибо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родные приметы плохой и хорошей погоды, ставят задачу проверить и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годные явления, учатся изображать их условными знакам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читс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сти дневник наблюдений в рабочей тетради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Температура и её измере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36–39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8–9, задания 16 – 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мпература – степень нагретости воздуха, воды, тела челове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рмометр – прибор для измерения температу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дус – единица измерения темпер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температура, термометр, градус, шкала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ользоваться термометром, измерять температуру воздуха, воды и фиксировать её знач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отрудничать, обсуждать варианты взаимодействия, распределять работу при выполнении учебной задачи. Умение собирать и анализировать нужную информацию из текста, иллюстраций, рисунков-схем, моделей, эксперимента и представлять её в разных формах, в том числе с помощью знаково-символических сред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ализ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картинк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темы урок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ие картинки подходят к этому уроку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це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и знания и, что им не известно по теме урока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я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ет текст и доказ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температура воздуха является одной из важных характеристик погоды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влиянии температуры окружающей среды на живые существа. Знакомятся с понятиями «теплокровные животные» и «холоднокровные животные»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водит пример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плолюбивых и холодостойких растений и животных (на местном материале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ным путём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яс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ощущения тепла и холода кожей человека являются относительным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каз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еобходимость создания специального устройства, с помощью которого можно определять температуру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мометр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 основные част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 надо правильно располагать термометр, измеряя температуру воздуха, воды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ится пользовать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мометром, измеряют температуру воды и воздуха, записывают её с помощью условных обозначений. Делают модель термометр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мечает погод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страницах дневника наблюдений в рабочей тетради (на каждом уроке)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Прогноз погод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40–4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бочая тетрадь – с. 10-11, задания 22-25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современной метеослужбе. Прогноз погоды, его соста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ессии метеоролог и синоптик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теорологические прибо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старинном способе предсказания погоды, народные приметы плохой и хорошей по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гноз погоды, метеоролог, синоптик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теорологические приборы, метеостанция, метеоспут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ательность, интерес к жизни наших предков, уважительное отношение к их опыту и желание его использовать в своей жизни.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извлекать информацию из разных источников информации, в том числе данную в неявном вид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представлять собранную информацию с помощью знаково-символических средств, в виде рисунка-схе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ализ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картинк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темы урок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о чём пойдёт речь на урок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им не известно по теме урока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я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зн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тексту о современной метеослужбе, о профессиях метеоролог и синоптик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етеорологические приборы или их модел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ставляет схем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Прогноз погоды»,  в которой указывают, какие характеристики погоды узнают метеорологи, чтобы синоптики составили её прогноз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зн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родные приметы плохой и хорошей погоды, оставленные нашими предкам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 надёжность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каз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еобходимость научного предсказания будущей погоды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 xml:space="preserve">Необычные атмосферные явлен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45 – 50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11, задания 26-28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необычных атмосферных явлениях: о грозе, молнии, громе, урагане, смерче, радуге, град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а безопасного поведения во время гроз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гроза, молния, гром, ураган, смерч, радуга, гра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блюдательность, любознательность, эмоциональное восприятие природных явлений, эстетические чувст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выки безопасного поведения в чрезвычай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с текстом, извлекать нужную информацию для выполнения заданий, преобразовывать словесную информацию в другие форм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помин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они узнали о природных явлениях, характеризующих погоду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ализ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тихотворение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о каком атмосферном явлении оно написано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опаснее гром или молн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ер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ои предполож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учебному тексту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ем опасна гроза, как надо себя вести во время гроз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 и соотносят их с текстовой информацией. По рисунку-схеме узнают, как устроен простейший молниеотвод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том, почему по старинке это устройство называют иногда громоотводом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и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времени между вспышкой молнии и раскатами гром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стояние до грозовой ту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ет и коммент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кст о других опасных атмосферных явлениях (смерч, ураган, град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какие бедствия они могут принести люд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гадывае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стихотворение написано о радуге, красивом природном явлении, которое часто бывает после грозы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зн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 возникает радуга, какое мнемоническое правило помогает запомнить порядок цветных полос в ней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тографии градин, узнают, как он образуется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елится своими впечатл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 радуге, граде, грозе, которые им приходилось наблюд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1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езонные изменения в природе. Осень - 4 ч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Экскурсия. Осенние изменения в природе и жизни люд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наблюдать изменения в природе и жизни людей, фиксировать их в разных формах, готовить отчёт об экскурсии совместно с одноклассникам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ательность, любознательность, эстетическое восприятие окружающего мира, творческие способ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едставлять информацию, полученную в результате наблюдений в разных формах. Умение сотрудничать в групп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стояние облачности, наличие или отсутствие осадков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правление и силу ветр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мер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пературу воздуха, воды в водоёме (по возможности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менение окраски листьев растений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меч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у каких растений уже закончился листопад, у каких ещё продолжаетс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ирает природный материа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ля поделок и презент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едение птиц, насекомых, других животных (по ситуации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ает вним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птиц, оставшихся в родном краю на зимовку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ельской местности наблюдают, какая сельскохозяйственная техника работает на полях, отмечают, какие овощи, фрукты собраны, какие полевые работы уже завершены, какие продолжаютс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став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чёт о своих наблюдениях в любой форме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Осень в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51-56; рабочая тетрадь с.12-14 задания 1-7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Осень в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57–62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15, задания 8-9, с. 16, задание 1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енние явления в неживой и живой природе, их прич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освязи сезонных изменений в неживой и живой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енние явления у разных групп растен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 жизни животных разных групп в осенний период, подготовка к зим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ней, заморозок, бабье лето, листопад, пробковый слой, отмирание надземной части растений, оцепенение, перелётные, осёдлые, кочующие, линька, спячк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й интерес к наблюдению сезонных изменений в природе, наглядно-образное и логическое мышление, эмоциональное восприятие природы, эстетические чув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ыбирать нужную информацию из учебного и художественного текста, иллюстраций, представлять информацию с использованием знаково-символических средств, с помощью схем, диаграмм. Осуществлять самоконтроль, оценивать свои знания, результаты учебного труд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темы урок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картинки (вверху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ие осенние изменения в природе они отражают, о чём можно рассказать с их помощью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ю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каз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на ней изображена природа осенью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з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знаки осени в неживой и живой природ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году в летние и осенние месяцы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и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итает и осмысл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ст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меч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знаки осени, которые ими ещё не были названы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почему астрономическое начало осени (23 сентября) не совпадает с календарным началом сезона (1 сентября), почему осень наступает в каждой местности в разные периоды времен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меч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ем примечателен день 23 сентября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лительность светового дня по отрывному календарю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году сентября, октября, ноябр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казы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 своих наблюдениях и сделанных вывода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чины изменения окраски листьев и листопада у лиственных пород деревьев, постепенного опадания хвои у хвойных деревьев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рактериз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ственницу как листопадное хвойное дерево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ис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её вид и красоту в весеннее, летнее и осеннее время г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менения в жизни разных групп животных осенью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водит пример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релётных, кочующих и осёдлых птиц своего края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ализ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сказ К.Ушинского и иллюстрацию к нему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какую новую информацию о насекомых они узнал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бщает и систематиз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ченную информацию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ер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мения работать с диаграммами, условными обозначениям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правл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шибки в тексте, умен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образовы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тивную информацию в словесную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2. Осенняя пора в жизни наших предков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63- 70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15, задание 10, с. 17-20, задания 12- 20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б осенних заботах, работах, праздников в жизни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инные и современные орудия труда, использующиеся для уборки урожая. Старинные и современные обычаи, традиции, праздники сельских жителей осенью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рожай, трудолюбие, щедрость, саженцы, озимые культуры, страда, сенокос, обмолачивание, жатва, цеп, вилы, коса, серп, грабли, красный угол, обря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нужность и важность сельскохозяйственного труда, уважительно относиться к сельским тружени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й интерес к жизни наших предков, творческие способности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вовать в проект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находить нужную информацию в материалах учебника, а также в дополнительной литературе, анализировать, сравнивать и обобщать её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картинки (вверху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темы урока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будут изучать на урок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почему так названа тема урок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оски (на иллюстрациях, гербарных листах, собранные летом) хлебных культур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ие культуры называют озимыми, приводят их примеры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мент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чение выделенных в тексте слов. 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тесной связи жизни наших предков с природой, о том, как они берегли её, старались сохранять её чистоту и красоту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меч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дети всегда были помощниками старших и трудились вместе с ним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мысл народных пословиц и поговорок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сторически сложившиеся и современные орудия труда, способы уборки урожая, предметы быта, обычаи и традици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ализирует стихотворения, рассказ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 поэты относятся к осени, как они отражают её красоту, какие признаки осени отмечают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нализ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ллюстрации и «озвучивают» их (эмоционально описывают, что на них изображено), эмоциональн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каз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своём восприятии ос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бщает и систематиз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н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уществляет самоконтро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цен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и успех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прав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опущенные ошибк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ыбир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риант своего участия проекте, сотрудничают с взрослыми членами семьи, берут у них интервью о старин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ир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раеведческий материал о народных обычаях и традициях, связанных с осенними работами и праздникам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тограф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исуют, делают аппликации) объекты природы и культуры для использования в презентациях своих проектных работ.</w:t>
            </w:r>
          </w:p>
        </w:tc>
      </w:tr>
      <w:tr>
        <w:trPr>
          <w:trHeight w:val="424" w:hRule="atLeast"/>
        </w:trPr>
        <w:tc>
          <w:tcPr>
            <w:tcW w:w="1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ла и вещества, их свойства - 14 ч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 Тело и вещество. Три состояния вещ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71-73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22-23, задания 1-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личительные признаки тел, веществ, явлений. Представление о трёх агрегатных состояниях вещества, твёрдом, жидком, газообразно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тело, вещество, явление, состояние веществ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различать тела, вещества, состояния веществ, характеризовать их свойств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ивать своё знание и незнание, ставить познавательную задачу, высказывать предположения и проверять их по учебному тексту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вовать в коллективном обсуждении вопросов, делать умозаключения. Умение характеризовать наблюдаемое, сравнивать, классифицировать, подводить под поняти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 на с. 71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це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ё незнание предстоящего раздел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ит познавательную задач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бир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пособ её решения (в соответствии с иллюстрацией предполагают, что будут выполнять опыт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поминают из курса 2 класса, что называют телами, что явлениям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водит пример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л окружающего мира и явлений в нём происходящи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нятия «тело» и «вещество», находят их различия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водят пример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л и веществ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яет практическую работ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 группах)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рактериз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едложенные им тела и вещества, из которых они состоят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стояния веществ, их свойства. Из данной совокупности слов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лова, обозначающие тела, вещества, явлен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упп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, заносят в колонки таблицы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ание классифик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ряду слов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ключ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шнее слово.</w:t>
            </w:r>
          </w:p>
        </w:tc>
      </w:tr>
      <w:tr>
        <w:trPr>
          <w:trHeight w:val="41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 Строение вещ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74–77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23, задания 5-7, с. 24, задание 10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щества состоят из молекул, между ними есть промежутк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екулы состоят из атомов, их число и расположение в разных молекулах различн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олекула, атом, межмолекулярные промежутки, упругость, текучесть, летучесть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характеризовать различия в свойствах твёрдых, жидких, газообразных веще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моделировать молекулы из атомов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й интерес к изучению строения веществ, понимание важности научных знаний о строении веще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огическое мышление, умение высказывать гипотезы, находить их подтверждение экспериментальным путём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едставлять полученную информацию в схематической и модельной (материальной)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из чего состоят веществ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ытае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интуитивном уровн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и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чины некоторых явлений, предложенных в учебном материале (с. 74, 76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еряет свои гипотез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читая текс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анавливает соответств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ежду вербальной, наглядной, модельной (предметной) формой представления частиц веществ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пользуясь словесной, наглядной, модельной, схематической информацией, о расположении молекул в твёрдых, жидких и газообразных вещества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личие в их свойств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следует опытным путё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йства твёрдых веществ, жидкостей и газ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бщ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ченные знания о строении веществ с помощью сх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ш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чебную задачу, представленную в схематической (алгоритмической) форм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её реш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мыш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том, почему люди стараются заменить природные материалы искусственными материалами, какие знания нужны для их созд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стовую работу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цен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и знания и умен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лассифицир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распределять предметы на группы по различным признакам (основаниям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ть с таблицами, схемами, простыми моделями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Удивительные открыт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78–85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24-25 задания 8, 9, 11-14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б увеличительных приборах, открытия учёных, сделанные с их помощью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движении молекул, о простейших, бактериях, клетках, одноклеточных и многоклеточных организмах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ль бактерий в природе и в жизни человека. Способы борьбы с болезнетворными бактер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линза, лупа, микроскоп, простейшие, клетка, бактерии, одноклеточный и многоклеточный организ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й интерес к научным исследованиям, восхищение научными открытиями и желание попробовать себя в роли учёного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ыделять научную информацию из научно-популярного текста, иллюстраций, данную в неявном вид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ять самоконтроль за усвоением предметных знаний и умений, оценивать свои успехи по освоению УУД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величительные приборы (лупу, микроскоп), называют их част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яет практическую работ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д лупой мелкие предметы, листья, цветки растений (можно растительные клетки арбуза, апельсина, кожицы лука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беждае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, что они увеличивают их разме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накоми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открытиями учёных с помощью учебного и научно-популярного текстов, соответствующих иллюстраций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ыделя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ые мысли каждого абзац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учную информацию, данную в рисунках в неявном ви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ет основную мыс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 учебных текстов: все живые организмы состоят из клеток и бывают одноклеточными, как бактерии и простейшие, и многоклеточными, как растения, грибы, животн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роли бактерий в природе и в жизни человек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пособы борьбы с болезнетворными бактериям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ментиру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 научно-популярный текст о простейши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учную информа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бщ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йденную информацию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лает выв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важности открытий учёных для науки и жизнедеятельности люде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еряет и оценивает свои зна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ыполняя тест в тестовой тетради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 Воздух и его соста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86–89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26, задания 15-17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воздуха для живых организм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воздухе как газообразном веществе, состоящем из смеси газ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газообразное вещество, смесь газов, кислород, углекислый газ, водяной пар, азот, пустота, скафандр, акваланг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моделировать состав воздуха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ательность, логическое, экологическое мышление. Умение высказывать предположения и находить их доказательства разными способ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работать с моделями, схемами, диаграммами, представляя с их помощью нужную информацию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помин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уже узнали о воздухе, изучая тему «Атмосферные явления и погода»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рисуночк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сказывает предполож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том, что будут изучать ещё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це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и знания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авит новые познавательные зада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териалы учебник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значении воздуха для всего живого на Земл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слов «атмосфера» и «космос»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почему салоны самолётов делают герметичными, а на Луне космонавтам нужны скафандры и специальные устройства для перегово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ет с помощью диаграмм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оличественный состав воздуха, в каких случаях соотношение газов может изменятьс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яет практическую работ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дел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став чистого и загрязнённого воздух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экологические проблемы, связанные с загрязнением воздуха, меры по сохранению его чисто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стематиз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кстовую и иллюстративную информацию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лает вывод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 Свойства воздух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90-91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27-28, задания 18-20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ы изучения свойств воздуха, наблюдения, эксперимент. Основные свойства воздуха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ы тушения огня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зрачность, упругость, теплопроводность, горение, пожар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блюдать, выполнять простые опыты по исследованию свойств воздуха, делать выводы по их результатам, фиксировать их в заданной фор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й интерес к исследовательской деятельности, готовность сотрудничать при обсуждении и выполнении экспериментальной работы, составлении отчёта по её результатам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ставить задачу, выбирать способ её решения, планировать последовательность действий и выполнять их, оценивать найденную информацию и фиксировать её в разной форме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ит задач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узнать свойства воздух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бирает спосо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её решения (экспериментальный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од опытов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хнику безопасности их провед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экспериментальные исследования свойств воздуха, движение тёплого и холодного воздуха с помощью простого лабораторного оборудования и приборов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исходящие явлен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лают вывод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результатам опытов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кс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 в предложенной фор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след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опытным путём) способность воздуха поддерживать горени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пособы тушения огн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ле выполнения опытов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бщает и систематиз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 о свойствах воздуха в любой форме (устно, письменной, с помощью схемы).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 Как используют возду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92-94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28-29, задания 21-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ьзование воздуха в старинных ветряных мельницах, в воздушных шарах, в парусник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современных летательных аппаратах, ветродвигателях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оздухоплавание, ветряная мельница, ветродвигатель, воздушный шар, планёр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лядно-образное мышление, воображение, фантазию, творческие способ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терес к жизни наших предков, к истории транспортных средств, техни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с разными источниками знаний, обобщать и систематизировать полученную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ять проектную работу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бщает и систематиз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ния о свойствах воздуха, полученные разными способами – наблюдением и опытным путём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 свойства воздуха, которые используют люди ещё с давних времён и сегодня: плохая теплопроводность (утепление с помощью двойных окон), упругость (воздухоплавание), поддерживает горение, движущийся воздух обладает энергией (парусники, современные ветродвигатели).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луш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веты одноклассников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ализирует, комментирует и коррект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ирает краеведческий материа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 использовании воздуха в своей местност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тограф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 соответствии с местными условиями) старинные мельницы, парусники, воздушные шары, воздушные змеи, современные ветряки для использования в презентациях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 Вода и её свой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95-99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30-32, задания 23-29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воды для живых организмов, жизненные процессы, происходящие с её помощью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йства воды, определяемые органами чувств и экспериментальным способом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среда обитания, водоём, пресная и питьевая вода, водяная мельница, водопровод, колодец, коромысло, водовоз, водяная колонка, водонапорная башня, родник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блюдать, выполнять простые опыты по исследованию свойств воды, делать выводы по их результатам, фиксировать их в задан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ить сходства и различия в свойствах воздуха и в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й интерес к исследовательской деятельности, готовность сотрудничать при обсуждении и выполнении эксперименталь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ставить задачу, выбирать способ её решения, планировать и корректировать свои действ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ять умственные действия: анализировать, сравнивать, обобщать полученную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ланировать проведение опытов, подбирать оборудование, выполнять технику безопасности, выполнять опыт по инструкции, делать выводы и фиксировать их результат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помин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уже узнали о воде и водоёмах из курсов 2 и 3 классов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рисуночк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им предстоит узнать о вод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це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и знания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авит новые познавательные зада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значении воды для всего живого на Земл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териалы учебник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слов, выделенных в текста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ллюстрации (или реальные сооружения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таринные и современные устройства, с помощью которых берут и подают воду для бытовых нужд в селе, в город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как образуются родни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ит задач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узнать свойства воды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бирает спосо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её решения (экспериментальный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од опытов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хнику безопасности их провед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экспериментальные исследования с помощью простого лабораторного оборудования и приборов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исходящие явлен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лают вывод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результатам опы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след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помощью наблюдений и опытов физические свойства воды: прозрачность, упругость, текучесть, сохранение объёма и изменение формы при переливании в сосуды разной форм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яв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опытным путём) способность воды растворять веществ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ие вещества растворяются в воде, какие нет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кс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езультаты своих исследований в предложенной форме (в рабочей тетради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ойства воздуха и воды, находят сходства и различия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 Очистка вод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00-101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33, задания 30-31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загрязнения воды и экологические проблемы, связанные с использованием загрязнённой в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ы очистки воды в природных условиях, в быту, в городском водопров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астворение, очистка воды, очистные сооружения, фильтр, хлор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чищать воду с помощью природных материалов и простого фильт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терес к способам сохранения своего здоровья, понимание их важности для жизни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тавить задачу, выбирать способ и планировать свои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двигать гипотезы и проверять их экспериментально, распределять работу и сотрудничать при её выполнен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экологические проблемы, связанные с загрязнением воды бытовыми и промышленными отходами, когда удобрения, используемые на полях, становятся опасными для жизн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ходит к вывод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воду водоёмов перед употреблением нужно очищать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иллюстрации схему очистки воды в городском водопров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яет практическую работу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готавливают простой фильтр и фильтруют загрязнённую воду с его помощью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яс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пытным путём, можно ли очистить воду от веществ, которые в ней растворяются, простым фильтрование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ле выполнения опытов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бщает и систематиз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 о способах очистки вод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 Превращения вод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02-106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34-36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задания 32-37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а, лёд, водяной пар – три агрегатных состояния воды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зменении температуры вода может переходить из одного состояния в другое: испаряться и конденсироваться, замерзать и таять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, при которых образуется роса, туман, ине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таяние, замерзание, испарение, конденсация, туман, иней, роса, смог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водить экспериментальные исследования процессов перехода воды из одного состояния в друго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глядно-образное и логическое мышление, умение анализировать, сравнивать, обобщать информацию, рассуждать, используя связки, содержащие слова «если…то», «когда…то…или»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товность сотрудничать при выполнении и обсуждении эксперименталь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фиксировать полученную информацию в раз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 (с. 102), читают название темы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будут изучать на урок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помин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узнали о веществах, в каких состояниях они могут находиться, чем различается при этом расположение молекул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ммент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ленькие картинки (вверху с. 102), объясняют, что они помогли вспомнить о трёх состояниях веществ и воды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з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в каких состояниях они наблюдали воду в природ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как образуется туман, роса, ине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авит познавательные задач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– узнать, при каких условиях вода переходит из одного состояния в другое, что при этом происходит с её молекулам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бирает способ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 решения (экспериментальный и рассуждения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од опытов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хнику безопасности их проведения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экспериментальные исследования с помощью простого лабораторного оборудования и приборов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исходящие явлен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лает вывод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результатам опытов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след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помощью наблюдений и опытов, как зависит скорость испарения воды от площади её поверхности, что происходит при испарении солёной вод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кс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езультаты своих исследовани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ле выполнения опытов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бщает и систематиз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 о превращениях воды в предложенной форме (в рабочей тетради).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Круговорот воды в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07-109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37-39, задания 38-41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круговороте воды в природе, о его протекании, о прекращениях воды во время этого процесса. Загрязнение и очищение воды на разных этапах её круговорота в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руговорот воды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глядно представлять (моделировать) круговорот воды с помощью условных зна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й интерес к изучению природных процессов, наглядно-образное, логическое, экологическое мышление, эмоциональное восприятие окружающего мир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еобразовывать информацию из одной формы (вербальной, наглядной) в другую (знаково-символическую, словесную)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ит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ихотворени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ая проблема стоит перед ними, пытаются её решить, опираясь на знания, полученные ране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беждае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этих знаний недостаточно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ит познавательную задач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знать, что происходит с водой в природе с течением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ит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ст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ю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её помощью, как происходит круговорот воды в природе. Предлагают условные знаки, с помощью которых можно наглядно его показать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пыт, демонстрирующий пример круговорота воды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яет задание по моделиров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руговорота воды в рабочей тетради.</w:t>
            </w:r>
          </w:p>
        </w:tc>
      </w:tr>
      <w:tr>
        <w:trPr>
          <w:trHeight w:val="16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 Обобщение «Свойства воздуха и воды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(Учебник – с. 86-10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оценка и оценка знаний учащихся о свойствах воздуха и воды, выявление и устранение пробе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водить экспериментальные исследования и делать выводы по их результат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самоконтроль и самооценку усвоения предметных знаний и метапредметных умений: умений извлекать информацию из разных источников знаний, планировать экспериментальную деятельность, работать со схемами и таблицам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общает и систематиз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ния о воздухе и вод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у в тестовой тетрад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ализ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ксты, рисунки, схем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влек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формац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 разных источников знаний, данную в явном и неявном вид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полн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хем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еобразу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ю, представленную в рисунках и схемах, в вербальную (словесную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став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-4 предложен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следовательность действий при проведении опыт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прав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шибк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уществ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верку (или взаимопроверку) выполненных заданий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цен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и достижения в усвоении знаний и освоении УУД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 Почва, её состав и свой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10-114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40-42, задания 42-46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ставление о почве как плодородном слое земли, его составе и образован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образие почв, наиболее плодородные почв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чва, гумус, перегной, чернозём, плодородие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водить наблюдения и опыты по выяснению состава почвы, исследованию её свой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й интерес к исследовательской деятельности, готовность сотрудничать при обсуждении и выполнении эксперименталь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ить познавательную задачу, выбирать способ и планировать последовательность своих действий при её решении, осуществлять наблюдение, анализ результатов, фиксировать выводы в раз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сужд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звание темы урок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помин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 курса 2 класса, в каких значениях употребляется слово «земля»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и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знать, как называется плодородный слой земли, как он образуется, из чего состоит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эпиграф к первому разделу тем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уждает и доказывае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кая из строк относится именно к нем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териалы учебник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слов, выделенных в текста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ллюстрации (рисунки, схемы, реальные предметы, например камни, покрытые лишайниками, мхом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ль солнечного света и тепла, воды, ветра, бактерий, лишайников, растений в образовании почв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бирает спосо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ешения задачи (экспериментально узнать состав почвы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од опытов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хнику безопасности их проведения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сслед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 почвы и её свойства на основе демонстрационных и самостоятельных опытов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лает вывод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их результатам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общает и систематиз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нания о почве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помощью сх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лекции почв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, обсуждае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кими по составу они могут быть, в чём их различие, какие почвы самые плодородны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ирает информац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почвах своей местности.</w:t>
            </w:r>
          </w:p>
        </w:tc>
      </w:tr>
      <w:tr>
        <w:trPr>
          <w:trHeight w:val="285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. Обитатели почв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15-117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43, задания 47-49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. 46-47, задание 54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чва – среда обитания разных групп живых существ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заимосвязи растений, почвенных животных и микроорганизм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ль почвенных бактерий в природе. Круговорот веществ в почве. Связи живой и неживой природы в его осуществл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а гигиены при работе с почво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икробы, круговорот веществ в поч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аствовать в совместной деятельности, в обсуждении возникающих проблем, оценивать предположения, выдвинутые одноклассниками, сравнивать с собственными, приходить к общему выводу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извлекать информацию из разных источников, соотносить её со своими наблюдениями, преобразовывать из наглядной формы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овесную и наоборот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помин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 курса 1 класса, какие животные обитают в почв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ем отличается их образ жизни от животных, обитающих в воздушной, водной, наземной сред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каз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дноклассникам о своих наблюдениях за почвенными животны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рисунки (вверху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ытается дополни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писок обитателей почвы с их помощью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озн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едостаток своих знаний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и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знать, какие ещё живые существа обитают в почве, как они взаимодействую между соб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сказ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едположения, обсуждают с одноклассниками, проверяют их, читая материалы учебник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ю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влек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ужную информацию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её помощью, как  происходит взаимодействие обитателей почвы, какое значение имеет вода в круговороте веществ в поч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ме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ченные знания при решении разных учебных задач (в рабочей тетради), при выполнении теста (в тестовой тетради)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 Почва – кормилиц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18-121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44-45 задания 50-53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дные причины и действия людей, разрушающие и ухудшающие плодородие почвы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ы сохранения плодородия почв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том, как обрабатывали почву в старину, какими орудиями труда пользовались наши предки. Современная сельскохозяйственная техника для обработки почвы, уборки урожая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работка почвы, снегозадержание, удобрение, компост, навоз, мотыга, соха, борона, плуг, сеялка, трактор, комбай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ажительное отношение к сельскому труду. Интерес к жизни наших пред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ние важности соблюдения норм экологически грамотного поведения в природе  и в быту, участвовать в природоохран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ить нужную информацию в материалах учебника и дополнительной литературе; анализировать, характеризовать, сравнивать, классифицировать предметы окружающего мир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нализ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зультаты теста, с целью постановки новых познавательных задач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рисунки (верхние) и иллюстрации, читают название темы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будут изучать на урок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озн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едостаток знаний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и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знать, какими способами и какими орудиями труда обрабатывают почву, чем отличаются старинные приспособления от современной сельскохозяйственной техник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опираясь на собственные наблюдения и семейный опыт возделывания почвы), от чего зависит плодородие почвы, что может её разрушить, какими способами сохраняли плодородие почвы в старину, какие меры применяют в современном сельском хозяйств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териалы учебник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ллюстраци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таринные и современные способы возделывания почвы и орудия труд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ализ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мысл пословиц и поговорок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еряет и допол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и умозаключ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бщает и систематиз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 о почв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дум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словные знаки охраны почв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яет тестовые зада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соответствие, на классификацию по заданному (и не заданному) основанию, на определение лишнего (слова, предмета), на работу со схемой, с таблицей, на преобразование изобразительной информации в словесную, на составление краткого ответа на поставленные вопросы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 Обобщение по теме «Тела и веществ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2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ать полученные знания о телах и веществах, их строении и свойствах, умения исследовать их и характеризовать, применять знания и умения при решении разных учебных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ланировать экспериментальную работу, последовательность действий, делать выводы по её результат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извлекать нужную информацию из разных источников знаний: текста, иллюстрации, таблицы, схемы, диаграммы, собственных наблюдений, опыта. Преобразовывать информацию из одной формы в другую, использовать знаково-символические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самоконтроль, самооценку успешности усвоения знаний и умений, восполнять пробелы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ает аргументированные ответы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поставленные вопросы по изученной теме, приводят конкретные примеры, доказывая своё понимание сущности понят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яет зада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целью провер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их умений проводить наблюдения и опыты, ставить познавательную задачу, выдвигать гипотезу, планировать последовательность своих действий по её проверке, умения делать выводы по результатам целенаправленных наблюдений, а также умений работать с текст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уществляет самоконтро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или взаимоконтроль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азывает помощ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заимопомощь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це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и успехи (и одноклассников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прав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шибк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ирует и коррект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чебные действия для достижения успехов в дальнейшем приобретении умений и навыков. </w:t>
            </w:r>
          </w:p>
        </w:tc>
      </w:tr>
      <w:tr>
        <w:trPr>
          <w:trHeight w:val="424" w:hRule="atLeast"/>
        </w:trPr>
        <w:tc>
          <w:tcPr>
            <w:tcW w:w="1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езонные изменения в природе. Зима - 5 ч.</w:t>
            </w:r>
          </w:p>
        </w:tc>
      </w:tr>
      <w:tr>
        <w:trPr>
          <w:trHeight w:val="69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 Экскурсия. Зимние изменения в природе и жизни люд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наблюдать изменения в природе и жизни людей, фиксировать их в разных формах, готовить отчёт об экскурсии совместно с одноклассник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й интерес к изучению сезонных изменений в природе, наблюдательность, любознательность, эстетическое восприятие окружающего мира, экологическую культуру, творческие способ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едставлять информацию, полученную в результате наблюдений в разных формах. Умение сотрудничать, работая в групп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стояние облачности, наличие или отсутствие осадков, определяют направление и силу ветра, измеряют температуру воздуха и в снежном сугробе около почвы (по возможности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блюд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устарники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ственные и хвойные деревь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 вид, собирают природный материал (семена разных деревьев, шишки ели, сосны, веточки хвойных и лиственных деревьев) для дальнейших исследований, поделок и презентац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едение птиц, белок, других животных (по ситуации), обращают внимание на птиц, оставшихся в родном краю на зимовку, развешивают кормушк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ельской местности наблюдают, какая сельскохозяйственная техника работает на полях (вывоз навоза, снегозадержание), проверяют народные приметы (по возможности), по которым наши предки определяли, какой будет зим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став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й отчёт о своих наблюдениях в любой выбранной форме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29. Зимние явления в неживой природ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23–131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48–51, задания 1–8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мние явления в неживой природе: снегопады, метели, установление снегового покрова, ледостав на водоёмах, изморозь, оттепели и гололедиц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а безопасного поведения в зимний период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, при которых образуются снежинки, изморозь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йства снега и льд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ые понятия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неговой покров, снегопад, ледостав, гололедица, изморозь, кристаллизац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проводить наблюдения и опыты по исследованию свойств снега и льд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моциональное, эстетическое восприятие природы, интерес к исследовательской деятельности, наглядно-образное и логическое мышле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ыбирать нужную информацию из учебного и художественного текста, иллюстраций, наблюдений и экспериментальных исследов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тивные способности, сотрудничать в коллективной работ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темы урока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картинки (вверху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ие зимние изменения в природе они отражают, о чём можно рассказать с их помощью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каз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на них изображена природа зимой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году в осенние и зимние месяц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т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знать, какие явления происходят в зимний период времени в неживой природе, как зимуют раст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мент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читанные текст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тмечае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кие явления не были ими названы, какие наблюдали во время экскурсии, на какие не обращали вним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меч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ем примечателен день 22 декабря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лительность светового дня по отрывному календарю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её для 1 ноября, 1 декабря и 31 декабр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году ноября и декабр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как образуются снежинки, изморозь, морозобоины, гололедиц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сслед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опытным путём)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срав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йства снега и льда, узнают, влияет ли соль на скорость таяния ль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ализ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тихотворен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каз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как поэты относятся к зиме, как они отражают её красоту, какие признаки зимы отмечают, рассказывают о своём восприятии зи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ализ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 и «озвучивают» их (эмоционально описывают, что на них изображено). 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30. Как зимуют раст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32–138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51–53, задания 9–13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зимнем периоде в жизни разных групп растений. Внешний вид разных деревьев зимо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ояние глубокого покоя у растений зимой. Представление о годичных кольцах прирос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остояние глубокого покоя у растений, вечнозелёные растения, корневище, кора, морозобоина, годичные кольца приро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различать зимой лиственные и хвойные породы деревьев своей местност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оциональное, эстетическое восприятие природы, интерес к исследовательской деятельности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ние важности экологических знаний, желание участвовать в природоохранных мероприят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извлекать информацию, представленную текстом, рисунком, схемой, блок-схемой алгоритма, моделью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иться своими «открытиями» дома,  с одноклассникам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ет и сравн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ллюстрации, называет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ис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речевой форме явления, которые изображены на них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чение снегового покрова для растений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словия, в которых зимуют деревья, кустарники, кустарнички, многолетние травы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ит основание классифик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ечнозелёных растений, анализируя и сравнивая информацию представленную рисунком, соотнося её с собственными наблюдения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поминае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то знают о разных группах деревьев из курса 1 класс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глуб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расширяют и дополняют знаниями о свойствах и значении коры для деревьев, чем опасны зимние морозы и оттепели для неё, о том, как растут деревья в разное время года, как можно определить возраст дерева по годовым кольцам прироста, от чего зависит форма кроны и ствола дере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влекает информац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едставленную моделью дерева, блок-схемой алгоритм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сслед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ным путём свойства коры, растительного сок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лают выв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при каких условиях и почему возникают на коре морозобои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ужд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 значении растений для животных в зимнее врем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ллюстраци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ет призна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по которым можно различать зимой лиственные деревь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ит соответств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ежду вербальной и наглядной информацией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озраст дерева (по спилу новогодней ёлки, по пню, по рисунку спил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как помочь растениям в суровую зиму.</w:t>
            </w:r>
          </w:p>
          <w:p>
            <w:pPr>
              <w:pStyle w:val="Normal"/>
              <w:shd w:fill="FFFFFF" w:val="clear"/>
              <w:ind w:right="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ирает краеведческий материа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примечательных, любимых, охраняемых деревьях своей местности, о деревьях долгожителях, о народных обычаях и традициях, связанных с ним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тограф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еревья для использования в презентациях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обирает и оформля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лекцию семян деревьев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. Зимняя пора в жизни животны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39–148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54-58, задания 14–19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жизни разных групп животных в зимний период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снегового покрова, ледостава на водоёмах для жизни живот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ую помощь оказывают люди диким животным зимо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линька, спячка, активный образ жизни,  оцепенение, теплокровные и холоднокровные животные, проруб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важность бережного отношения к животным зимой, желание помочь и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рудный для них период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вовать в коллективном обсуждении вопросов, слушать, дополнять, комментировать высказывания однокласс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ировать, сравнивать, выделять существенные признаки, классифицировать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и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знать, какие явления происходят в зимний период времени в жизни животных разных групп, как они приспособились к суровым зимним условиям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ыделя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менения в жизни млекопитающих, птиц, рыб, насекомых, земноводных, пресмыкающихся зимой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водит пример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плокровных животных, залегающих в спячку, оцепеневших холоднокровных животных, кочующих и зимующих птиц своей мест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овия жизни домашних и диких животны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суждае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чему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 домашних животных проявляются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наки смены сезона, какую помощь могут оказать люди диким животным в зимнее время год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общает и систематизиру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ния о жизни животных зим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. Обобщение. Январь – середина зим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49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ние о соотношении длительности дня и ночи в разные времена года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я о зимних явлениях в неживой и живой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свойств воды, находящейся в разных агрегатных состоян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измерять температуру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делать выводы по результатам проведённого опы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самоконтроль (взаимоконтроль), фиксировать достигнутые результаты, участвовать в оценке выполненных учебных заданий, адекватно воспринимать оценку учителя, вносить необходимые коррективы с учётом характера сделанных ошибок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водит итог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блюдений за декабрь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году декабря и январ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бщает и систематиз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ния о времени года зима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Дает аргументированные ответ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вопросы (с. 149).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яет зада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естовой тетрад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ер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метные знания 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етапредметные умения. 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влек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ужную информац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представленную в разной форм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еобразовы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ё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одной формы в другую, в том числе в знаково-символическую, работают с таблицами, схемами, диаграммами. 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ет и исправ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шибк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цени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учебного труда по изученному разделу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. Как зимовали наши пред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50 - 156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59, задания 20, 21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ставление о жизни наших предков зимой, их заботах, обычаях, традициях, праздниках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терес к образу жизни своих предков, осознание себя частью своего народа, уважительное отношение к старинным традициям, желание сохранять их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находить нужную информацию в материалах учебника и в дополнительной литературе, анализировать, сравнивать и обобщать её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аствовать в проектной деятельности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картинки (вверху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темы урока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будут изучать на урок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ают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чему так названа тема урок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ис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дежду, обувь, предметы быта и культуры, которыми пользовались в старину наши предк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оставля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картинкам рассказы о жизни и занятиях наших предков в зимний период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кст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анавливает соответств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ежду словесной и наглядной информацией (рисунками, реальными предметами)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мысл старинных пословиц и поговоро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аств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драматизация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бир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оли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став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их персонажей перед одноклассникам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ыгр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ценки (быта, праздничных поздравлений, старинных игр). 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сторически сложившиеся и современные традиции встречи и празднования новогодних праздников, зимних каникул.</w:t>
            </w:r>
          </w:p>
          <w:p>
            <w:pPr>
              <w:pStyle w:val="Normal"/>
              <w:shd w:fill="FFFFFF" w:val="clear"/>
              <w:ind w:right="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ирает краеведческий материа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народных обычаях и традициях, связанных с зимними работами и праздникам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тограф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ъекты природы и культуры для использования в презентациях.</w:t>
            </w:r>
          </w:p>
        </w:tc>
      </w:tr>
      <w:tr>
        <w:trPr>
          <w:trHeight w:val="217" w:hRule="atLeast"/>
        </w:trPr>
        <w:tc>
          <w:tcPr>
            <w:tcW w:w="1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м человека и его здоровье – 12  ч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. Организм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(Учебник </w:t>
            </w:r>
            <w:r>
              <w:rPr>
                <w:rFonts w:cs="Times New Roman" w:ascii="Times New Roman" w:hAnsi="Times New Roman"/>
                <w:b/>
                <w:i/>
              </w:rPr>
              <w:t>(2 часть)</w:t>
            </w:r>
            <w:r>
              <w:rPr>
                <w:rFonts w:cs="Times New Roman" w:ascii="Times New Roman" w:hAnsi="Times New Roman"/>
                <w:i/>
              </w:rPr>
              <w:t xml:space="preserve"> – с. 6-12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бочая тетрадь </w:t>
            </w:r>
            <w:r>
              <w:rPr>
                <w:rFonts w:cs="Times New Roman" w:ascii="Times New Roman" w:hAnsi="Times New Roman"/>
                <w:b/>
                <w:i/>
              </w:rPr>
              <w:t>№2</w:t>
            </w:r>
            <w:r>
              <w:rPr>
                <w:rFonts w:cs="Times New Roman" w:ascii="Times New Roman" w:hAnsi="Times New Roman"/>
                <w:i/>
              </w:rPr>
              <w:t xml:space="preserve"> – с. 2,3  задания 1-5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я об анатомии, физиологии, медицине, гигиене как науках, изучающих организм человека. Важность здорового образа жизни для здоровья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 тела человека, его внутренние и внешние органы. Системы органов, их главные функ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натомия, физиология, медицина, гигиена, здоровый образ жизни, организм, клетки, ткани, органы, система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расположение в своём теле внутренних орган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й интерес к изучению своего организма, готовность к самовоспитанию. Осознавать ценность жизни во всех её проявлениях, знать основы здорового образа жизни, готовность следовать ему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постановку учебно-познавательных задач, планировать их решение в группе и индивидуально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с информацией, представленной в табличной форме, в столбчатой диаграмм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помин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курсов 1, 2 и 3 класса способы познания окружающего мира, науки, изучающие неживую природу, живые существ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раздел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ю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развитие каких организмов будут изуч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 и маленькие картинки (вверху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гадываю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первым будут изучать организм человек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ит и принимае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ходу изучения каждого смыслового блока. При работе с новой информацие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новную и неосновную информацию, новые понят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относ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, представленную в разной форме (словесной, иллюстративной, модельной, табличной, схематической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зы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уки, изучающие организм человек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лич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 область знаний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е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значении здорового образа жизни для здоровья и продолжительности жизни человек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водит пример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редных привычек, вредящих здоровь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ит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ст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одит наблю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дают определения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крывает сущно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овых понятий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лич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на рисунках) внутренние органы человек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з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истемы органов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Работ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рисунком-схемой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каз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ней части тела человек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мер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екоторые части своего те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ет текс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мыслового блока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образ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ловесную информацию в схематическую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ет с таблице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заносят в неё данные о себ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атся представл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 в виде столбчатой диаграммы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став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оллективно диаграмму месяцев рождения учащихся своего класс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знакомятся с последовательностью развития ребёнка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. Надёжная опора и защи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3-20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3-4, задание 6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елет человека, его функции. Основные кости скелета, их свойства. Суставы и связк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травмы опорно-двигательной системы, способы оказания первой помощ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воночник, его функции, правила сохранения его гибкости и здоровья. Осанка, её формирование. Плоскостопие, упражнения для развития стоп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келет, позвоночник, суставы, связки, кости, костный мозг, травма, вывих, растяжение, перелом, гипс, рентген, осанка, плоскостопи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основные кости скеле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лание планировать пути сохранения своего здоровья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товность следовать правилам безопасной жизни, умение оказывать первую помощь при травм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с разными источниками знаний, соотносить, представленную в них,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авливать причинно-следственные связи между поведением и здоровьем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одить наблюдения, делать выводы по их результатам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картинки (вверху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гадывае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будут изучать на урок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почему эти картинки помещены вмест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ит и принимае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ходу изучения каждого смыслового блока. При работе с новой информацие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новную и неосновную информацию, новые понят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относ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, представленную в словесной, иллюстративной, схематической фор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зыв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ые кости скелета, суставы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лич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 на рисунках-схема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 на своём тел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значении позвоночника, его гибкости, её изменении с возрастом человек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келеты позвоночных и беспозвоночных животны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ит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ст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одит наблю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дают определения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крывает сущно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овых понятий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рисунком-схемой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каз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ней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и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своём теле основные кости скелет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дели (или реальные кости, например, курицы) костей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цен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 прочность, лёгкость, подвижность сустав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читс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рабатывать осанку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пределять наличие плоскостопия, развивать стопу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водит пример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равм опорно-двигательной систем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и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под наблюдением медицинского работника школы) оказывать первую помощь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ставляет правил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советы), как вырасти высоким и стройным, как избежать травм опорно-двигательной систе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. Мышцы, их разнообразие и функ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21–23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5, задания 7, 8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мышц для организма, их разнообраз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елетные мышцы, их крепление к костям. Свойства сухожилий, ахиллово сухожилие. Сокращение и расслабление мышц. Мимические мышц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ения для развития мышц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ышцы, сухожилие, ахиллово сухожилие, скелетные и мимические мышц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характеризовать основные функции мышц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одить наблюдения за работой суставов и мыш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терес к познанию и развитию своего организма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одить наблюдения и самонаблюдения за эмоциональным состоя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ять правила гигиены после физических упражнен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влекать нужную информацию из разных источников знаний, обсуждать с одноклассниками полученные сведения. Планировать исследования процессов жизнедеятельности организма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их моделиров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тем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картинки (вверху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гадываю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будут изучать на урок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почему здесь изображены мальчики с разным выражением лиц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ят и принимаю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ходу изучения каждого смыслового блока. При работе с учебной статьё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новную информацию, новые понят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относ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, представленную в словесной и наглядной фор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ые мышцы, их функци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лич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 на рисунках-схема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своём тел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значении сухожилий, их свойствах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боту сухожилий и мышц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боту мимических мышц, как реагируют мышцы на изменение температуры тела, что надо делать, чтобы не замёрзну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ими способами можно развивать мышцы, какие меры предосторожности и правила гигиены нужно соблюдать при это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рисунками-схемами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ходя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них и на своём теле мышцы и сухожил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оделиру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кращение и расслабление мышц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менение температуры тела при активной работе мышц, работу мимических мышц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сследу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 помощью специальных упражнений) свойства суставов, мышц, правильность своей осанк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ставляют правил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советы), как развивать и укреплять мышцы.</w:t>
            </w:r>
          </w:p>
        </w:tc>
      </w:tr>
      <w:tr>
        <w:trPr>
          <w:trHeight w:val="41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. Органы дых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24–27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5-6, задания 9-12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сс дыхания, его значение для жизни. Органы дыхания, последовательность их расположения в организме человека, процесс дых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а гигиены органов дыхания. Приспособления для дыхания в загрязнённом воздухе, под водо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ение, его вред здоровью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ыхание, лёгкие, носоглотка, гортань, трахея, бронхи, лёгочные пузырьки, никотин, противогаз, акваланг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характеризовать строение и основные функции органов дыхания, проводить наблюдения за их работ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ес к познанию процессов жизнедеятельности своего организма, желание проводить самонаблюдения за ни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нимать важность выполнения правил гигиены органов дыхания, вред кур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влекать информацию из иллюстраций, рисунков-схем, данную в явном и неявном вид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овать и проводить исследова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лать выводы по их результатам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тем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картинки (вверху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гадываю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будут изучать на урок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почему здесь изображён курящий мальчик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цен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ё незнание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я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знать состав и функции дыхательной системы, что опасно и вредно для неё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помин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курса 3 класса, что они знают о воздухе, какой газ необходим для дыхания, какой выделяется при дыхании, для чего нужно проветривание помещений, чем загрязняется атмосфера, как сохранять чистоту воздух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 работе с учебной статьё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новную информацию, новые понят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относ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, представленную в словесной и наглядной фор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бот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рисунками-схемам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, назы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ы дыхания, их функци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цесс дых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ем опасно загрязнение воздуха, курение, какие приспособления придумал человек, чтобы дышать под водой, в загрязнённом воздух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сследу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сс дыхан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ъём грудной клетки при вдохе и выдохе, частоту вдохов и выдохов в покое, при бег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чатс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ять правила гигиены органов дыхания, предотвращать их заболевани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ставляют правил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советы), как правильно дышать. 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. Кровеносная систем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28–33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7, задания 13-15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ставление о работе кровеносной системы, её строении. Кровеносные сосуды, их виды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рдце, его работа. Пульс, его измере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составе крови, функциях кровяных телец, анализе крови. Доноры, из роль в обществ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истема кровообращения, сердце, кровеносные сосуды, артерии, вены, капилляры, пульс, красные кровяные тельца, белые кровяные тельца, кровяные пластинки, анализ крови, переливание крови, донор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характеризовать строение и основные функции органов кровообра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измерять частоту пульс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терес к познанию процессов жизнедеятельности своего организма, желание сохранять его здоровье. Понимать важность выполнения правил безопасной жизни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влекать информацию из рисунков и схем, данную в явном и неявном вид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ать в группе одноклассников, осуществлять продуктивное сотрудничество в представлении знаний в ролевой игре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тем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картинки (вверху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озн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ё незнание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я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знать, какие органы входят в кровеносную систему, как она работает, каков состав крови, какие функции выполняют её частицы, что опасно и вредно для неё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 работе с учебной статьё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новную и второстепенную информацию, новые понят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относ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, представленную в словесной и наглядной фор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бот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 схемам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, назы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ы кровообращен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ъясняю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к происходит процесс кровообращения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гадываю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помощью рисунков, какие функции выполняют частицы кров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сследу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льсацию крови в сосуда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астоту пульса в покое и после 20 приседани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 следует заботиться о здоровье сердца, чем опасна потеря крови, как можно остановить небольшое кровотечение, какую важную роль играют доноры в жизни обществ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полнительно узн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составе крови, о функциях кровяных телец, о том, для чего нужен анализ крови, о необходимости знания своей группы кров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частву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ролевой игре, представляют сценку «Пришёл доктор»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. Пит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34–37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8-10, задания 16-20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0. Органы пищеварен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38–40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11-12, задания 21-24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итания для организма. Разнообразие веществ, содержащихся в продуктах питания: белки, жиры, углеводы, витам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ставление о пищеварительной системе, её составе, процессе переваривания пищи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а гигиены органов пищеварения, правила ухода за зуб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том, как питались наши предк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итание, пища, белки, жиры, углеводы, минеральные соли, витамины, меню, вегетарианцы, аллергия, пищеварительная система, ротовая полость, резцы, клыки, коренные зубы, пищевод, желудок, желудочный сок, кишечник, печень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характеризовать строение и основные функции органов пищеварения, проводить наблюдения за их работ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важности для организма разнообразия пищи, богатой витаминами, выполнения правил гигиены органов пищева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ывать и планировать учебное сотрудничество с одноклассниками для решения поставленных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ирать научную информацию из научно-популярных текстов, представлять её одноклассни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нимать участие в творческой работе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картинки (вверху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будут изучать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озн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ё незнание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я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знать, какие вещества необходимы организму для роста и развития, какие органы входят в пищеварительную систему, как она работает, что опасно и вредно для неё, как правильно ухаживать за органами пищевар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 работе с учебной статьё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новную и второстепенную информацию, новые понят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относ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, представленную в словесной и наглядной форм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атся извлек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учную информацию из научно-популярного текста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ую важную роль играет питание в жизни человека, почему пища должна быть разнообразной, какое значение играют витамины, каким должен быть процесс еды, какие опасности подстерегают тех, кто не следует правилам гигиены пита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авн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дукты питания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содержанию белков, жиров, углеводов и витаминов, составляют вариант меню обеда для вегетарианцев и обычно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бот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 схемам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, назы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ы пищеварен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ъясняю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к происходит процесс переваривания пищ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гадываю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помощью рисунков, какие правила надо соблюдать, чтобы зубы были здоровы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идумы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каты-обращения к тем, от кого зависит качество продуктов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полнительно узн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том, как питались наши предки, какой в основном была их пища, сравнивают её с современной. Высказывают свои мнения о вкусной и здоровой пищ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частву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ролевой игре, представляют сценку «Обед по старинке»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. Органы очистки организм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Учебник – с. 41–45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13, задания 25-27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выделения из организма вредных и ненужных веществ. Представление о выделительной системе, её органах, их функц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жа как орган защиты и очистки организм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делительная система, почки, мочеточники, мочевой пузырь, мочеиспускательный канал, моча, кожа, эпидермис, дерма, потовые и сальные железы, загар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характеризовать строение и основные функции органов выделения, соблюдать их гигиену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одить исследование свойств кож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важности для здоровья выделения из организма вредных и ненужных веществ, соблюдения правил гигиены органов выд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аствовать в коллективном обсуждении проблем здоровья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овать и проводить самонаблюдение за своим организмом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тем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картинки (вверху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гадываю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будут изучать на урок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почему здесь изображена девочка под душем, луп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цен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ё незнание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я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знать, почему организм нуждается в очистке, какие органы осуществляют её, какие они выполняют функции, что нужно делать, чтобы выделительная система работала хорош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 работе с учебной статьё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поминаю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то изучали о коже во 2 класс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овую информацию, новые понят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относ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, представленную в словесной и наглядной фор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бот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рисунками-схемам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, назы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ы выделения, их расположение в организм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 функ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какова роль почек в организме, чем опасно переполнение мочевого пузыря, для чего делают анализ мо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щитные свойства кожи 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сследуют её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йств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ожу здорового и больного человека, белокожего и смуглого челове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чатс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ять правила гигиены органов выделения, предотвращать их заболевани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ставляют правил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советы), как правильно ухаживать за кож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. Нервная система и её роль в организм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47-51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14-15, задания 28-30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нервной системы для организм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ставление о строении и работе головного и спинного мозга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мять, её виды: зрительная, слуховая, двигательная, эмоциональная память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вила безопасного поведения в природе и обществе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рвная система, головной и спинной мозг, нервы, полушария мозга, кора головного мозга, память, зрительная, слуховая, двигательная, эмоциональная память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характеризовать строение и основные функции органов нервной сис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важной роли для организма нервной системы, важности внимательного и дружелюбного отношения к окружающим, нетерпимость к любым видам насил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ыбирать научную информацию из научно-популярных текстов, представлять её одноклассни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имать участие в коллективном обсуждении проб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общ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нания о работе изученных систем органов: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ыхательной, пищеварительной, кровеносной, выделительной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ют 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рока – узнать, какая система руководит работой всего организм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темы урока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рассматр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картинки (вверху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будут изучать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озн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ё незнание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я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знать, что относится к нервной системе, какова её роль в организме, какие функции она выполняет, что вредит её здоровью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 работе с учебной статьё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новную и второстепенную информацию, новые понят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относ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, представленную в словесной и наглядной форм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влек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, представленную в явном и неявном виде в иллюстративной и схематической форм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образ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 из словесной формы в схематическу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исунки-схем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, объясня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их помощью процесс передачи информации в головной и спинной мозг нервными волокна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нализирую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кая память у них развита лучше, планируют развитие разных видов памя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ую важную роль играет нервная система в жизни человека, что может нарушать её работу, какие правила надо соблюдать, чтобы беречь свою нервную систему и окружающи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полнительно узн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том, как устроен и работает головной мозг, об асимметрии развития головного мозг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ит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ролям научно-популярный текст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бир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обобщают представленную в нём научную информацию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суждаю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то следует включить в сообщение одноклассникам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3. Органы чувств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52-55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16, задания 31-32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. Значение органов чувств,  их гигиен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56-60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17, задания 33-34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органов чувств как источников информации об окружающем мир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строении и работе органов зрения, слуха, обоняния, вкуса, осяз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а поведения и гигиена, способствующие сохранению здоровья органов чув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рение, слух, обоняние, осязание, вкус, люди с ограниченными возможност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характеризовать строение и основные функции органов чувств, проводить наблюдения за их работо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людательность, внимательность, эмпатию к людям с нарушением здоровья, желание оказывать им помощь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важности для здоровья соблюдения правил безопасной жизни и гигиен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ыбирать нужную информацию из учебного текста, соотносить её с информацией, представленной в другой форме. Умение оценивать высказывания одноклассников, аргументировать свою точку зрени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поминаю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то узнали об органах чувств в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класс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общают и расширя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ния о работе органов зрения, слуха, обоняния, вкуса, осяза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 работе с учебной статьё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овые знания, новые понят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относ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, представленную в словесной и схематической форм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влек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, представленную в явном и неявном виде в иллюстративной и схематической форме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образ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 из схематической формы в словесну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исунки-схем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, объясня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их помощью строение органов чувств, процесс передачи информации в головной мозг.  нервными волокна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ую важную роль играют органы чувств в жизни человека, что может нарушить их работу, причины снижения остроты зрения, слуха, обоняния, осязания, какие правила надо соблюдать, чтобы беречь здоровье органов чувст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одят самонаблю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 работой органов чувств, оценивают свои способности видеть, слышать, обонять, осязать, различать вкус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знаки предметов с помощью всех органов чувств, в случае отсутствия возможности использования одного или двух  из ни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бот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 схемами, указывают части органов зрения и слух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веря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маны зрения и слуха (опытным путём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ставляют правил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советы) безопасного поведения, как нужно ухаживать за органами чув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суждаю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к надо относиться к людям с нарушением здоровья, какую помощь можно им оказыв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бщают и систематиз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ния по изученному разделу.</w:t>
            </w:r>
          </w:p>
        </w:tc>
      </w:tr>
      <w:tr>
        <w:trPr>
          <w:trHeight w:val="25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. Как лечились наши пред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61-64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с. 17, задания 35-36, с. 18-19, задания для самоконтр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способах лечения в старину и современных методах лечения заболев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здорового образа жизни, правила экологически грамотного отношения к своему организму, безопасного поведения в природе и обществ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знахарь, травник, баня, моржевани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ние уровня усвоения знаний, способности к самооценке успехов учебной деятельности. Умение решать разные учебные задачи и фиксировать результаты выполнения заданий по извлечению нужной информации, представленной в различной форме. Осуществлять  анализ, синтез, сравнение, классификацию по заданным основаниям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яют зада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естовой тетрад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ер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метные знания 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тапредметные умения. Извлек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ужную информацию, представленную в разной форм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еобразовы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ё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одной формы в другую, устанавливают соответствие, работают со схемам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ят и исправ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шибк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цен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зультаты учебного труда по изученному раздел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полнительно узн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том, как лечились наши предк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современными способами лечения. Планируют действия по закаливанию своего организм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общ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ния о здоровом образе жизни, способах сохранения здоровь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кцент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нимание на знания правил экологически грамотного и безопасного поведения в природе и обществ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цен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оё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ношение к своему здоровью и здоровью окружающих. </w:t>
            </w:r>
          </w:p>
        </w:tc>
      </w:tr>
      <w:tr>
        <w:trPr>
          <w:trHeight w:val="418" w:hRule="atLeast"/>
        </w:trPr>
        <w:tc>
          <w:tcPr>
            <w:tcW w:w="1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езонные изменения в природе. Весна - 3 ч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. Экскурсия. Весенние  изменения в природе и жизни люд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. Весенние  изменения в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65-69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20, задания 1–4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блюдать изменения в природе и жизни людей, фиксировать их в разных формах, готовить отчёт об экскурсии совместно с одноклассни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тель, вьюга, сосульки, сугроб, капель, ручей, проталины, сокодвижение, набухание почек, первоцвет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й интерес к изучению сезонных изменений в природе, наблюдательность, любознательность, эмоциональное, эстетическое восприятие природы, экологическую культуру, творческие способ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едставлять информацию, полученную в результате наблюдений, в разных формах. Умение сотрудничать, работая в групп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пределяю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группы (с помощью учителя или самостоятельно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бир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ъекты для наблюден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од наблюдений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пре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боту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орму представления результатов своих наблюд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стояние облачности, наличие или отсутствие осадков, определяют направление и силу ветр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мер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пературу воздуха; измеряют глубину снегового покров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ют и описы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лои сугроба (согласно местным условиям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сульки, появление капели, оттаивание почвы, появление проталин, ручьёв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талины около лиственных и хвойных деревье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бухшие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чки у кустарников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ственных деревьев, н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блю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цветение первоцветов, поведение птиц, белок, других животных (по ситуации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ельской местност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ая сельскохозяйственная техника работает на полях;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ер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родные приметы (по возможности), по которым наши предки определяли, какой будет вес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став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рупповой отчёт о своих наблюдениях в любой выбранной форме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. Как провожали зиму наши пред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Учебник – с. 70-72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21, задания 5-7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енние явления в неживой и живой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а безопасного поведения в весенний период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водить фенологические наблюдения, фиксировать их и делать выводы по их результат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моциональное, эстетическое восприятие природы, интерес к исследовательской деятельности, наглядно-образное и логическое мышле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ыбирать нужную информацию из учебного и художественного текста, иллюстраций, собственных наблю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вовать в проектной деятельности, развивать творческие способ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темы урока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картинки (вверху с. 70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казы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они отражают, что можно узнать о старинном обычае проводов зим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мент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читанные текст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суждаю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чем связаны старинные обычаи проводов зимы, как встречали весну наши предки, какие обычаи сохранились до наших дней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ъясня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лова, выделенные в тексте, смыл народных пословиц и поговоро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году февраля и март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лительность светового дня по отрывному календарю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её для 22 декабря и 21 март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ем примечателен день 21 март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что опасно для растений и животных весн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ализ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тихотворен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казы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 поэты относятся к весне, как отражают красоту природы, какие признаки весны отмечают;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 и «озвучивают» их (эмоционально описывают, что на них изображено); рассказывают о своём восприятии вес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аств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праздновании масленицы во внеурочное время.</w:t>
            </w:r>
          </w:p>
        </w:tc>
      </w:tr>
      <w:tr>
        <w:trPr>
          <w:trHeight w:val="291" w:hRule="atLeast"/>
        </w:trPr>
        <w:tc>
          <w:tcPr>
            <w:tcW w:w="1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растений и животных – 9 ч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. Размножение животных разных групп. Развитие птиц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73-75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22, задания 8, 9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ставление о разнообразие способов размножения животных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птиц. Строение куриного яйца, значение каждой его части для развития зародыша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, необходимые для превращения зародыша в птенц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кубатор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томство, живородящее животное, яйцо, икринка, стадии превращения, скорлупа, желток, белок, зародыш, инкубатор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оциональное, эстетическое восприятие природы, интерес к исследовательской деятельности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ние важности экологических знаний, желание участвовать в природоохранных мероприят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извлекать информацию, представленную текстом, рисунком, схемой, блок-схемой алгоритма, моделью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иться своими «открытиями» дома и с одноклассни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ое время года наступает после зимы, какие явления в неживой природе происходят при этом, чем важно это время года в жизни животны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помин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курса 1 класса, какие группы животных им известн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зы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ущественные признаки каждой группы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ю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знать, как размножаются и развиваются разные группы животных.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авн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пособы размножения животных разных групп, находят сходства и различия.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, читают вопросы в начале текста (с. 74) и пытаются ответить на них. Прочитав текст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в группах)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ое строение имеет яйцо птиц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начение каждой его части, какие условия необходимы для развития зародыша.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авн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тиц и пресмыкающихся.</w:t>
            </w:r>
          </w:p>
          <w:p>
            <w:pPr>
              <w:pStyle w:val="Normal"/>
              <w:shd w:fill="FFFFFF" w:val="clear"/>
              <w:ind w:right="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полнительно узн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том, что среди млекопитающих тоже есть яйцекладущие животные (утконос), а среди пресмыкающихся есть живородящие виды (живородящие ящерицы).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0. Развитие рыб и земноводны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76-77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22, задание 10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размножении рыб и земноводных, стадии их разви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личинка, малёк, головастик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о рисункам-схемам объяснять стадии развития рыбы и лягушки. Находить их сходства и различ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й интерес к изучению живой природы, наблюдательность, любознательнос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извлекать информацию, представленную в разных формах: текст, рисунок, схема, мод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анализировать, сравнивать, классифицировать, обобща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помин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курса 1 класса, какие животные обитают в водной среде, по каким существенным признакам различаются рыбы и земноводные, чем отличаются разные виды рыб, земноводны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писы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ение рыбы и лягушки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сравн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х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ктуализиру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и знания о способах размножения рыб и земноводны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ленькие картинки (с. 76)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убеждаю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их знаний недостаточно,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знавательные задач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 узнать, одинаково ли размножаются рыбы и земноводные, какие превращения происходят у них при развитии.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ит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ст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авн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ы размножения рыб и земноводных, находят сходства и различия. </w:t>
            </w:r>
          </w:p>
          <w:p>
            <w:pPr>
              <w:pStyle w:val="Normal"/>
              <w:shd w:fill="FFFFFF" w:val="clear"/>
              <w:ind w:right="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ъясня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рисункам-схемам последовательность развития рыбы и лягушки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. Стадии развития насекомы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78-80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22-23, задания 11–1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комые, их существенные признаки. Среда обитания насекомых, способы их размножения и стадии разви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жность для здоровья соблюдения чистоты жилища, двора, приусадебного участ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жное отношение к насекомым помощникам и способы борьбы с насекомыми вредител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тадии развития, яйцо, гусеница, куколк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о рисункам-схемам объяснять стадии развития насеком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ние необходимости экологических знаний, понимание важности бережного отношения к насекомым помощни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вовать в коллективном обсуждении вопросов, слушать, дополнять, комментировать высказывания однокласс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извлекать информацию из рисунков-схем и представлять её в словес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контролировать и оценивать свои знани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помин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 курса 1 класса основные признаки насекомых, их строение, способы передвижения, питания, защиты, отличительные признаки разных видов насекомых, чем отличаются общественные насекомые от других видов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Приводят пример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секомых наиболее распространённых в своей местности и тех, что занесены в Красную книг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ленькие картинки (с. 78), убеждаются в недостатке своих знаний о размножении насекомы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я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знать, как размножаются разные насекомые, какие превращения происходят во время их развит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ит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сты о размножении и развитии разных видов насекомы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ют и анализ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ят соответств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ловесной и наглядной информаци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ализ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исунки-схемы, устанавливают последовательность развития мухи, бабочки, божьей коровка, колорадского жука, называют стадии их развит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сужд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пособы борьб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насекомыми вредителями культурных растений сада, огорода и важность бережного отношения к пчёлам помощник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полнительно узн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 образе жизни муравьё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авн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пособы размножения разных живот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общают и систематизиру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нания о развитии разных живот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уществля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амооценку 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заимоконтроль знаний, взаимопомощь в нахождении ошибок и их исправлениях. </w:t>
            </w:r>
          </w:p>
        </w:tc>
      </w:tr>
      <w:tr>
        <w:trPr>
          <w:trHeight w:val="298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2. Разнообразие растени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81-83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24, 25, задания 13, 14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ставление о разнообразии растений, их строении, отличительных признаках, об отношении растений к свету, теплу, влаге, о способах размнож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одоросли, мхи, папоротники, хвощи, споры, хвойные и цветковые растения; теневыносливые, светолюбивые, теплолюбивые, холодостойкие, влаголюбивые, засухоустойчивые, лекарственные раст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блюдательнос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лание проводить наблюдения с целью получения нужн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с научно-популярным текстом, выделять научную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классифицировать предметы окружающего мира по выделенным основаниям, характеризовать их существенные признак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с рисунками-схем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картинки (вверху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раздела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будут изучать дале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помин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курса 1 класса, какие группы растений им известны, называют существенные признаки деревьев, кустарников, травянистых растений, дикорастущих и культурных растений, из курса 2 класса вспоминают, что им известно о лекарственных растениях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водят пример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тений разных групп, наиболее распространённых в своей местности, и тех, что занесены в Красную книг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авят познавательную задачу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ширить и углубить свои знания о разнообразии раст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ют и коммент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чебные текст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овую информацию о растения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ъясня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выделенных слов, с помощью схемы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бщают зна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разнообразии раст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ит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учно-популярный текст, выделяют научную информа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общ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вые знания о растениях, полученные на уроке.</w:t>
            </w:r>
          </w:p>
          <w:p>
            <w:pPr>
              <w:pStyle w:val="Normal"/>
              <w:shd w:fill="FFFFFF" w:val="clear"/>
              <w:ind w:right="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. Растение – живой организм. Развитие семени цветкового раст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84-85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26, 27, задания 15 – 21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йства живых существ, присущие растениям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, необходимые для жизни и развития раст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строении, составе и развитии семени цветкового раст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днолетнее и многолетнее растение, растительный организм, органы растения; семенная кожура, зародыш, семядоля, корешок, стебелёк, почечк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на реальном растении показывать и называть его части, по рисунку-схеме называть части с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водить экспериментальные исследования с семенами раст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ес к исследовательской деятельности, желание проводить исследования самостоятельно и в группе одноклассников, сотрудничая с ними. Умение ставить познавательную задачу, выбирать способ и планировать её решение, анализировать результаты экспериментального исследования, обобщать информацию, полученную в результате наблюдений и опы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веря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ность своих знаний о растениях и восполняют пробелы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помин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словия, необходимые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ля жизни растени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йства живых существ, строение цветкового растения, выполняя задания в рабочей тетради (с. 26, задания 15-17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казы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что растения – живые организмы, называют свойства живых существ, присущие растен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авят задач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 узнать, с чего начинается развитие цветкового растения, какое строение и какой состав имеют семена, при каки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ловиях они пробуждаются и развиваютс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альные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мена фасоли (гороха), соотносят словесную и наглядную информацию, по рисунку-схем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зы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асти семени фасол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полнительно узн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что семена бывают однодольными (с одной семядолей) и двудольны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пыты по исследованию состава семян, проводимые учителем, обобщают их результа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амостоятельно исследу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пытным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тём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домашние опыты) условия, необходимые для роста и развития семени цветкового растен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лают вывод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их результата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. Корни и стебли раст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86-91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 – с. 29-33, задания 22, 23, 26-29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корня в жизни растения. Виды корней, стержневая и мочковатая корневые систе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образие видов стеблей, их значение в жизни растения. Расположение почек и листьев на стебл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стержневая и мочковатая корневая система, главный корень, боковой корень, корневые волоски; листовые и цветочные почки, очерёдное, супротивное и мутовчатое расположение почек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водить экспериментальные исследования с растени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ес к экспериментальной деятельности, наблюдательность, любозна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с текстом: соотносить текстовую, иллюстративную и графическую информации, выделять новые понятия, определять их существенные признак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классифицировать предметы по заданному основа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со схемами, проводить опыты, делать выводы по их результатам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ленькие картинки в учебнике (с. 86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беждаю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недостатке знаний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дачу – узнать, какими бывают корни и стебли растений, какое значение они имеют в жизни растения, какие функции выполняю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ит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ст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относ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ловесную информацию с иллюстрация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овые понят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рисункам-схемам виды корней, корневых систем, почек, расположение листьев на стебл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иллюстрациях (гербарных листах), на комнатных растениях (реальных объектах) корни и стебли растений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исывают, сравнивают и классифиц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мостоятельно проводят наблю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 ростом и развитием побега, его корней, почек, за появлением корней на стебле растений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тов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ля одноклассников сообщения о результатах своей экспериментальной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полнительно узн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разнообразии типов корней, корневых систем, стеблей, расположении почек и листьев на стебле, о видоизменённых стебл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бщ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ния, полученные на уроке, восстанавливая в изменённом виде учебный текст.</w:t>
            </w:r>
          </w:p>
        </w:tc>
      </w:tr>
      <w:tr>
        <w:trPr>
          <w:trHeight w:val="7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5. Разнообразие листьев растений, их функци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Учебник – с. 92–96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33-35, задания 30-34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тые и сложные листья, их строение. Функции листа. Представление о фотосинтезе растений, образование в листьях на свету органических веществ. Правила расположения комнатных раст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растений для живой природы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листовая пластинка, устьица, жилки, черешок, сидячий лист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оводить экспериментальные исследования с растени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глядно-образное мышление, эстетическое восприятие природы, наблюдательность, любознательность, желание доводить исследование до конца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анализировать, сравнивать, классифицировать предметы окружающего мир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ленькие картинки в учебнике (с. 92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помин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они уже знают о листьях из курса 1 класс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ют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то они будут изучать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знать, какое строение имеет простой лист растения, как называются его части, какое значение имеют листья в жизни растения, какие функции они выполняю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ит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ст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ыделя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ые понятия, с которыми ещё не знаком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относ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кстовую информацию с иллюстрация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иллюстрациям простые, сложные и сидячие листья, по рисунку-схеме части лист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 знач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полнительно узн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сетчатом, дуговом, параллельном расположении жилок в листьях, о видоизменённых листь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стья комнатных растений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исывают, сравнивают и классифиц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рактериз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положение листьев на стебл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положение жилок в листья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лавную жилку в случае сетчатого расположения жило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ы, проводимые учителем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лают вывод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их результатам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мостоятельно проводят наблю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 испарением воды листьями раст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бщ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ния, полученные на уроке, восстанавливая в сокращённом виде учебный текст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. Цветок, его роль в жизни раст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Учебник (2 часть) – с. 97–100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 – с. 36-37, задания 35-39, с. 38, задание для самоконтроля, № 1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нообразие цветков растений, одиночные цветки и соцвет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к как важная часть растения, орган его размножения. Строение цветка, части цветка, их значение в процессе образования плода с семен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образие плодов раст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оцветие, цветоножка, чашелистик, венчик, лепесток, тычинки и пестик, пыльца, опыление, завязь, плод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зличать части цвет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стетическое восприятие природы, понимание важности сохранения её разнообразия, красоты и чистоты, важности участия в природоохранных мероприят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соотносить информацию из разных источников знаний, преобразовывать её из одной формы в другую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моделировать предметы окружающего мир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помин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 курса 1 класса, какие лесные, полевые, садовые цветы они знают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ят сходства и различ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их строени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веря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тексту свои вывод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ит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ст, проверяют свои вывод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ыделя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ые понятия, с которыми ещё не знаком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относ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ловесную информацию с иллюстрациями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асти цветков на комнатных (или в букетах) растен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иллюстрациям (на реальных растениях) одиночные цветки и соцветия, на рисунках схемах и фотографиях части цветк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 роль в образовании плод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полнительно узн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разнообразии названий плодов раст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ветки комнатных растений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исывают, сравнивают и классифиц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ходя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них тычинки и пестик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оделиру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иночный цветок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ит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учно-популярный текст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бир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учную информацию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оставля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ё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раткий пересказ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бщ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ния, полученные на уроке, восстанавливая в сокращённом виде учебный текс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тов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 группе или индивидуально) презентацию какого-нибудь цветкового растения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. Способы размножения раст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01–103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ы распространения семян цветковых растений. Роль ветра, воды, животных в распространении семян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ножение растений другими способами: листьями, усами, стеблевыми черенками, клубнями, луковицами, корневой порослью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рылатка, парашютик, летучка, луковица, клубень, усы, черенки, корневая поросль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ыращивать растение, наблюдать за его ростом и развитием, фиксировать и презентовать свои наблю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й интерес, желание проводить собственные исследования. Наблюдательность, аккуратность в работе, доведение её до конц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контролировать усвоение знаний, находить пробелы, восполнять их, давать оценку своим успехам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отрудничать в коллективной работе, представлять её результаты в разной форм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ленькие картинки в учебнике (с. 101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ит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звание темы, предполагают, о каких способах размножения растений можно рассказать используя эти рисунк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помин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они уже знают о размножении растений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беждаютс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недостаточности своих знаний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знать, какими способами размножаются растения, какие части растения могут выполнять эту функ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ит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ст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ыделя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ые понятия, с которыми ещё не знаком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относ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кстовую информацию с иллюстрация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иллюстрациям, какими способами размножаются растения, изображённые на ни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ъясняю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то помогает им выполнить эту функцию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суждаю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кие приспособления есть у плодов растений, которые способствуют распространению их семя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полнительно узн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размножении растений листьями, стеблевыми черенками и другими способами (кроме семян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ыбир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 группе) способ выращивания растения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самостоятельно проводят наблю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 его ростом и развитием, составляют дневник своих наблюдения и презентуют результаты своих наблюдений в любой форме (оформляют рисунки, макеты, описания, фотографии с комментариями и др.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бщ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ния, полученные на урока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еряют успех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чебного труд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цен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и знан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яют тестовые зада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325" w:hRule="atLeast"/>
        </w:trPr>
        <w:tc>
          <w:tcPr>
            <w:tcW w:w="1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зменение быта и культуры наших предков – 11 ч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. Наука история, исторически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 – с. 109–113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41-42, задания 1-4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ука история, устные, письменные и вещественные исторические источни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торический источник, устный, письменный, вещественный, летопись, берестяная грам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зличать исторические источн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терес к образу жизни своих предков, осознание себя частью своего народа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работать с разными источниками информ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картинки в учебнике (с. 109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ую информацию о прошлом можно извлечь по эти рисункам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ют це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учения нового раздел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 будущих уроков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аниру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экскурсии по изучению прошлого свое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сужд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ую мысль отрывка из стихотворения (с. 109) Н. Кончаловско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помин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узнали о жизни наших предков, изучая материалы 1, 2 классов, предыдущие разделы курса 3 класс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беждаю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что они уже многое узнали о жизни своих предков, но многое ещё предстоит изучи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кст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ыделяют и объясня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ые понят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анавливают соответств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ежду словесной и наглядной информацией (рисунками, фотографиями, реальными предметами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ют и классифиц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сторические источники, изображённые на иллюстрациях, реальные старинные письма, фотографии, книги, предметы быта и куль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звлек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ю из разных исторических источник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авн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знаний о старине по степени достовер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ирают краеведческий материа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родном кра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тограф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ъекты быта и культуры для использования в презентациях о прошлом своего народа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. Природа в жизни наших пред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14–121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 – с. 42-43, задания 5-9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рироды в жизни наших предков, их занятия, орудия труда, изготовление одежды и обуви, обычаи, традиции, обереги, верования, народные праздн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бортничество, охота, рыбалка, обожествление, святилище, оберег, добрые и злые духи, древние верования и обыча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жительное отношение к старинным традициям, желание сохранять их. Умение выбирать необходимую информацию из учебного текста, иллюстраций, реальных предм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ят познавательную задач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знать, какую роль играла природа в жизни людей в давние време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ют текст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ют и объясн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овые понят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относ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ловесную и наглядную информа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почему природа играла важнейшую роль в жизни наших предков, что давала людям природа, какие беды приносила (стихийные бедствия, неурожай и др.), как приспосабливались люди к жизни в разных местностях, как использовали растения и животных, какие строили жилищ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суждаю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з чего делал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ежду и обувь, какие приспособления для их изготовления придумал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ополнительно узн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 поклонении наших предков природным силам, о древних божествах и оберегах, моделируют в ролевой игре просьбы к добрым и злым духам, в которых верили люди в старину: к кикиморе, лешему, полевику, домовом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ирают краеведческий материа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народных обычаях и традициях, связанных с сезонными работами и праздникам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праш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старинных обычаях, сохранившихся в семье с далёких времён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тограф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ъекты природы и культуры для использования в презентациях</w:t>
            </w:r>
          </w:p>
        </w:tc>
      </w:tr>
      <w:tr>
        <w:trPr>
          <w:trHeight w:val="41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. Образ жизни наших пред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 – с. 122–126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№2  – с. 44, задания 10-12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б образе жизни наших предков, о старинных жилищах, о традициях, чем они занимались, чему поклонялись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старинных жилищах родного края, традициях их постройки, образе жизни народов родного края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луземлянка, мазанка, юрта, чум, сруб, изба, очаг, печь, топить по-чёрно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ес к образу жизни своих предков, эмоциональное, эстетическое и бережное отношение к историческим памятникам культуры родного края, уважительное отношение к традициям своего народа и жителей своей мест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авят задачу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знать, какими были жилища у разных народов, живущих в России и в своей местности, какие старинные традиции сохранились с давних времён у жителей родного края, найти (во время экскурсии) старинные жилища, оценить их состояние и спланировать помощь в сохранности исторических памятников своей мест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ит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ст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ъясня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мысл старинных слов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оставля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картинкам рассказы о старинных жилищах. 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сужд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аринные обычаи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сравн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сторически сложившиеся и современные традиции постройки домов, взаимопомощи в строительстве, в празднования новоселий.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знаю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кие старинные обычаи сохранились в их семье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кеты старинных домов (по выбору и по желанию, в группе или самостоятельно), выбирают обереги для дом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. Жизнь на селе в давние времен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 – с. 127–132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45, задания 13, 14, с. 47, задание 18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б устройстве старинной  сельской избы, о домашней утвари, о порядке жизни в семье крестьянина и занятиях детей, об отношении к старшим и младшим членам семь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светец, кочерга, ухват, чугун, трапеза, утварь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ажительное отношение к нравственным ценностям наших предков, взаимопомощь в семье, почёт и уважение старших, соблюдение определённого порядка жизни, соблюдение правил, достойных памяти пред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имать участие в сюжетно-ролевой игр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ят задачу –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знать уклад жизни сельских жителей в давние времена и сравнить его с современным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и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равственные ценности наших предков, которым желательно следов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ит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ст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ллюстраци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исы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стройство крестьянской избы, предметы быта, одежду, обувь и занятия её обитателе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сужд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ядок жизни и взаимоотношения между членами семь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авн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х с современными, обращают внимание на семейные ценности, которые следует сохранять в своей семь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мысл старинных пословиц и поговоро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аств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драматизация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бир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оли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став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их персонажей перед одноклассникам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ыгры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ценки быта, трапезы, старинных игр. 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62. Старинные горо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 – с. 133–136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– с. 46, 48, задания 15-17, 19, 20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старинном городе, его постройках, о домах бедных и богатых горожан, их домашней утвар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амятников истории и культуры, важность государственной и личной ответственности за их сохран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городище, исторический центр, зодчий,  хоромы, горница, светлица, терем, резьба, лепнина, изразц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ес к жизни своих предков, понимание важности бережного отношения к памятникам старины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едставлять результаты наблюдений (во время экскурсии) в раз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и экскурсии (в соответствии с местными условиями)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таринные постройк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ещают краеведческий музе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ирают материа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ля презентации исторического и современного города (села). Оформляют отчёт о своих наблюдениях (рисунки, макеты, описания, фотографии с комментариями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раивают выставк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таринных фотографий, предметов быта сельских и городских жителей, которые сохранились в данной мест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сужд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исторических памятников для жителей родного края, археологов, учёных историк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ит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сты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виденное на экскурсии и описанное в учебник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ят сходства и различия. Объясн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овые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отовя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ю «Памятники истории и культуры нашего города (села)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. Старинные ремёсл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37-142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- с.49, 50, задания 21-23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месленник, ремесло. Представление о старинных ремёслах, труде ремесленников, их изделиях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тера по дереву, их изделия. Памятники деревянного зодч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инные ремёсла, сохранившиеся в родном крае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месленник, ткач, сапожник, гончар, бондарь, стеклодув, кузнец, обжиг, горн, плотник, народные промыслы, художественная роспис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ес к образу жизни наших предков. Понимание важности сохранения памятников культуры, созданных ими в давние времен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жность бережного отношения к изделиям масте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имать участие в проектной деятельности по исследованию исторических памятников куль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аленькие картинки и иллюстрации в учебнике (с. 137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полаг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будут изучать на урок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ктуализ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и знания по данной тем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озн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едостаток знаний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я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знать, кого называли ремесленниками, чем они занимались, какие изделия и из каких природных материалов изготавливал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ит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ст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езнакомые слова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ходя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х значение в словаря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зб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ст на смысловые блок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став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ланы их пересказ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отно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 словесную и иллюстративную информацию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едметы быта, изготовленные разными ремесленникам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исы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казы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как и из чего их можно изготовить, где примени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авнива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 старинные ремёсла с современным изготовлением изделий из глины, металла, древеси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юбую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делиями с художественной росписью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лассифиц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зывают существенные призна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ждого вид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знаю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кие старинные ремёсла сохранились в родном крае, планируют их исследование с последующей презентаци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памятниками деревянного зодчества, сохранившихся в России и в родном крае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. Торговое дело на Рус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43-146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 - с.51, 52 задания 24-28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торговом деле в давние времена. Купцы. Меновая торговля. Появление денег. Старинные монеты, современные деньги, денежные знаки, валюты разных стран в настоящее время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упец, ярмарка, деньги, гривна, волок, заморские стра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ес к исследованию старинных предм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экономного стиля жизни, правильного отношения к предметам, необходимым для жизни и предметам для развлеч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оценивать своё отношение (и других членов семьи) к распределению семейного бюдже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ир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ставле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том, как развивалось торговое дело на Руси, как происходил обмен товарами между ремесленниками и крестьянами, как появились день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акую роль в обществе играли купцы, чем опасна и трудна была их работа, какие товары привозили они из других стран, какие вывозили из Рус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ставляют представле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том, как появились деньги на Руси, какую роль они выполняли, как менялись со времен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какие денежные знаки были на старинных монетах, какие знаки ставятся на современных монетах и бумажных купюрах в России и в других странах ми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том, что такое бюджет семьи, как его нужно распределя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полнитель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гут рассмотреть, чем занимаются нумизматы и познакомится с чьей-нибудь коллекцией старинных (или современных) монет. 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. Одежда наших пред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47-152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- с.52 - 55, задания 29-38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том, как одевались крестьяне, ремесленники, военные, богатые и знатные люд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одежда, её отличительные признак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народы проживают в родном крае, какие национальные одежды сохранились с давних пор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лапти, лыко, кокошник, телогрея, телогрейка, валенки, кафтан, дворя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ес к быту и культуре своих пред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важности сохранения национальных тради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жительное отношение к культуре других нар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лание участвовать в проектной деятельности по исследованию национальных традиций жителей своего кра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помин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 курсов 1 и 2 классов, что они уже знают об одежде, какой она бывает, для чего может быть предназначена, чем отличается национальная одежда разных народов, как её украшают, когда надеваю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я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знать, какой была одежда крестьян, ремесленников, знатных и богатых людей в давние времена, как она менялас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ксты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б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 на смысловые блок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езнакомые слова, узнают их значение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ставляют пла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реска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ссматр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ллюстрации (или музейные, экспонаты)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относ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 со словесной информаци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лассифицируют и сравн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дежды разных сословий, бедных и богатых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какой должна была быть одежда крестьянина, ремесленника, почему была разной одежда богатых и бедных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знают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кие узоры используются в одежде в качестве оберегов, украшений, что в одежде имело воспитательное знач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анавл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следовательность смены одеж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зн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 национальных одеждах жителей родного края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тов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раткие сообщения (или проект) о родном крае, его жителях.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. Как учились дети в старин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53-157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чая тетрадь №2  - с. 55-58, задания 38-43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ставление о школах, школьных принадлежностях, одежде школьников, которые были на Руси в давние времена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ременная школа, её отличие от старинной школы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школа, гимназия, лицей, школьная форма, фартук, чернильница, клякса, промокательная бумага, пионер, комсомоле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ес к жизни своих сверстников, которые жили в давние времен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заботы государства о молодом поколении, его образовании, важности бережного отношения к школьным принадлежностям, уважительного отношения к труду учителя, успешного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адекватно оценивать поступки своих сверстников, их отношение к учёбе, к школьному оборудованию, к успехам в учени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ят познавательные зада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знать, как учились дети в давние времена, какими были школы, школьные принадлежности, школьная одеж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сужд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когда появились на Руси первые школы, кто были первые учителя, чему учились дети, какие предметы изучали, на чём и чем писал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авн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ременные школьные классы, школьное оборудование, школьную одежду и принадлежности с теми, которые были в давние време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накомятся с заданиям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ля младших школьников, которые были в старинных учебника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ытаю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 выполнить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уют выставк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школьных тетрадей, учебников, ручек, чернильниц, которыми пользовались прадеды, дедушки, бабушки и родители современных младших школь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. Обобщение «Быт и культура наших предков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чебник – с. 109-157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о жизни наших пред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выполнять тестовые задания разных типов, применять полученные знания, осуществлять самоконтроль и самооценку своих учебных успех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общ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н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ценив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ровень их усвоения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я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белы в знаниях и умениях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сполн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белы. </w:t>
            </w:r>
          </w:p>
        </w:tc>
      </w:tr>
      <w:tr>
        <w:trPr>
          <w:trHeight w:val="8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. Контрольный ур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Рабочая тетрадь №2    - с. 59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именять предметные знания и умения при решении учебных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ивать результаты освоения универсальных учебных умений: извлекать информацию из разных источников знаний, преобразовывать её в разные формы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еря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и умения работать с текстом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влека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ужную информацию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польз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её для решения задач разных типов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деляют основну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второстепенную информацию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образ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ловесную информацию в графическую, условно-знаковую, в табличную, в схематическу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цениваю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пехи в учёбе за г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spacing w:lineRule="exact" w:line="226"/>
        <w:ind w:right="-6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00" w:right="1103" w:gutter="0" w:header="0" w:top="71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25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FontStyle41">
    <w:name w:val="Font Style41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Style17"/>
    <w:basedOn w:val="Normal"/>
    <w:qFormat/>
    <w:pPr>
      <w:spacing w:lineRule="exact" w:line="254"/>
      <w:ind w:firstLine="360"/>
      <w:jc w:val="both"/>
    </w:pPr>
    <w:rPr>
      <w:rFonts w:ascii="Impact" w:hAnsi="Impact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41">
    <w:name w:val="Style14"/>
    <w:basedOn w:val="Normal"/>
    <w:qFormat/>
    <w:pPr>
      <w:jc w:val="center"/>
    </w:pPr>
    <w:rPr>
      <w:rFonts w:ascii="Impact" w:hAnsi="Impact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40">
    <w:name w:val="Style40"/>
    <w:basedOn w:val="Normal"/>
    <w:qFormat/>
    <w:pPr>
      <w:spacing w:lineRule="exact" w:line="220"/>
      <w:jc w:val="both"/>
    </w:pPr>
    <w:rPr>
      <w:rFonts w:ascii="Arial Black" w:hAnsi="Arial Black" w:cs="Times New Roman"/>
      <w:sz w:val="24"/>
      <w:szCs w:val="24"/>
    </w:rPr>
  </w:style>
  <w:style w:type="paragraph" w:styleId="Style49">
    <w:name w:val="Style49"/>
    <w:basedOn w:val="Normal"/>
    <w:qFormat/>
    <w:pPr>
      <w:spacing w:lineRule="exact" w:line="221"/>
    </w:pPr>
    <w:rPr>
      <w:rFonts w:ascii="Arial Black" w:hAnsi="Arial Black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46:00Z</dcterms:created>
  <dc:creator>Пользователь</dc:creator>
  <dc:description/>
  <cp:keywords/>
  <dc:language>en-US</dc:language>
  <cp:lastModifiedBy>1</cp:lastModifiedBy>
  <cp:lastPrinted>2015-09-02T11:58:00Z</cp:lastPrinted>
  <dcterms:modified xsi:type="dcterms:W3CDTF">2018-01-26T14:36:00Z</dcterms:modified>
  <cp:revision>68</cp:revision>
  <dc:subject/>
  <dc:title/>
</cp:coreProperties>
</file>