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40" w:before="0" w:after="75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кружающий мир.</w:t>
      </w:r>
    </w:p>
    <w:p>
      <w:pPr>
        <w:pStyle w:val="Heading3"/>
        <w:spacing w:lineRule="atLeast" w:line="140" w:before="28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4-й класс.</w:t>
      </w:r>
    </w:p>
    <w:p>
      <w:pPr>
        <w:pStyle w:val="Heading3"/>
        <w:spacing w:before="28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Тема урока: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Просвещение в Древней Руси: о первых школах и книгах.</w:t>
      </w:r>
    </w:p>
    <w:p>
      <w:pPr>
        <w:pStyle w:val="Style13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историей возникновения и развития письменности в Древней Руси, с историей происхождения алфавита; с первым печатником на Руси Иваном Федоровым; расширить представление учащихся о школе, которая образовалась во времена Московской Руси (16 век).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  <w:r>
        <w:rPr>
          <w:sz w:val="28"/>
          <w:szCs w:val="28"/>
        </w:rPr>
        <w:t xml:space="preserve"> формировать мировоззрение учащихся о жизни русского народа во времена Московской Руси; повторить понятия “летописец”, “летопись”, изученные в 3-м классе; продолжить работу по развитию речи учащихся; способствовать развитию умения учащихся высказывать предположения, объяснять знач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личных слов, связанных с данной темой; развивать умение учащихся сравнивать свои высказывания с текстом учебника.</w:t>
      </w:r>
    </w:p>
    <w:p>
      <w:pPr>
        <w:pStyle w:val="Style13"/>
        <w:rPr/>
      </w:pPr>
      <w:r>
        <w:rPr>
          <w:b/>
          <w:bCs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 способствовать развитию внимания, памяти, мышления, воображения младших школьников; развивать эмоциональную сферу учащихся; способствовать развитию познавательного интереса к урокам окружающего мира; формировать навыки учебной поисковой деятельности; воспитывать уважение к культуре русского народа; формировать у учащихся бережное отношение к книге; формировать умение работать в группах.</w:t>
      </w:r>
    </w:p>
    <w:p>
      <w:pPr>
        <w:pStyle w:val="Style13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продукция А.М. Васнецова “Московский Кремль при Иване Калите. 1921.”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ллюстрация летописц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карточки с новыми словами ‹</w:t>
      </w:r>
      <w:hyperlink r:id="rId2">
        <w:r>
          <w:rPr>
            <w:rStyle w:val="InternetLink"/>
            <w:sz w:val="28"/>
            <w:szCs w:val="28"/>
          </w:rPr>
          <w:t>Приложение1</w:t>
        </w:r>
      </w:hyperlink>
      <w:r>
        <w:rPr>
          <w:sz w:val="28"/>
          <w:szCs w:val="28"/>
        </w:rPr>
        <w:t xml:space="preserve">›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стюм летописца, чернильница, гусиное перо, подсвечник со свечой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орческие работы детей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ставка книг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удиозапись с композицией “Кострома” группы “Иван Купала”, магнитофон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: карточки с заданиями для групповой работы, карточки для оценивания детьми своего эмоционального состояния на урок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>: обучение в сотрудничестве, здоровьесберегающие, исследовательская работа.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. Организационный момент. 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рение: повторение за учителем хлопков определенного ритма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Актуализация опорных знаний.</w:t>
      </w:r>
    </w:p>
    <w:p>
      <w:pPr>
        <w:pStyle w:val="Style1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1. Беседа. 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твердите или опровергните высказывание: “Было время, когда на Руси не было грамотных людей, а дети не ходили в школу”. (Ответы детей.)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, верно. Такое время на Руси было. Ученые предполагают, что до Х века в Древней Руси школ не было, дети учились дома. 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помните, к каким векам относится период существования Древней Руси? (Древняя Русь существовала с VIII по XIII век.) 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мотрите на репродукцию А.М. Васнецова ''Московский Кремль при Иване Калите. 1921.'' К какому веку относится этот исторический период? Что вы можете сказать о тех временах? Какой была Москва? Вы верно сказали, что времена Древней Руси относятся к VIII – XIII векам, а Московская Русь существовала с XIII по XVI век, что дети в то время не учились в школах. Но чему-то ведь они учились! </w:t>
      </w:r>
    </w:p>
    <w:p>
      <w:pPr>
        <w:pStyle w:val="Style1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у учились дети и у кого?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ый ответ: во времена Древней и Московской Руси дети учились у своих родителей, старших братьев и сестер умению трудиться, умению проявлять уважение к старшим и о том, как заботиться о младших. Они учились тому ремеслу, каким владели их родители. Если отец был сапожником, то он учил сапожному ремеслу своих детей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верно, так дети учились в то время, не зная грамоты и не имея книг. Они не умели ни читать, ни писать, и даже среди взрослых в те времена тоже было много безграмотных людей. </w:t>
      </w:r>
    </w:p>
    <w:p>
      <w:pPr>
        <w:pStyle w:val="Style1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2. Формулирование темы урока. </w:t>
      </w:r>
    </w:p>
    <w:p>
      <w:pPr>
        <w:pStyle w:val="Style1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Как вы считаете, какова тема сегодняшнего урока?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, сегодня мы поговорим о просвещении в Древней Руси, узнаем многое о первых школах, о том, как возник русский алфавит, и о том, кто напечатал первую книгу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I. Повторение опорного материала. </w:t>
      </w:r>
    </w:p>
    <w:p>
      <w:pPr>
        <w:pStyle w:val="Style1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Театрализация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перед вами появится необычный человек. Ваша задача - узнать, кто это и чем он занимается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е гаснет свет, на столе зажигается свеча, и ученик, который одет в костюм монаха, с гусиным пером в руке, изображает, периодически макая пером в чернильницу, пишущего по свитку (свернутая трубкой рукопись) человека и декламирует наизусть переделанное стихотворение М. Богдановича: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вственном листе, под узеньким окном,</w:t>
        <w:br/>
        <w:t>Не спешно буковки вывожу я пером</w:t>
        <w:br/>
        <w:t>И между ярко-красными рядами</w:t>
        <w:br/>
        <w:t>Вставляю я строку; веселыми цветами</w:t>
        <w:br/>
        <w:t>И разноцветными головками зверей</w:t>
        <w:br/>
        <w:t>И птиц невиданных – фантазией своей</w:t>
        <w:br/>
        <w:t>Искусной вязью, - вдоволь есть сноровки –</w:t>
        <w:br/>
        <w:t>Украшу я заставки и концовки</w:t>
        <w:br/>
        <w:t>И заголовки все, - ведь некуда спешить!</w:t>
        <w:br/>
        <w:t>Порою труд прерву, чтоб лучше заострить</w:t>
        <w:br/>
        <w:t>Перо гусиное … и гляну: радость – солнце</w:t>
        <w:br/>
        <w:t>Столпами падает на стол через оконце;</w:t>
        <w:br/>
        <w:t>И чудится: в них вовсе не остыл</w:t>
        <w:br/>
        <w:t>Чуть синеватый дым невиданных кадил!</w:t>
      </w:r>
    </w:p>
    <w:p>
      <w:pPr>
        <w:pStyle w:val="Style13"/>
        <w:rPr/>
      </w:pPr>
      <w:r>
        <w:rPr>
          <w:i/>
          <w:iCs/>
          <w:color w:val="000000"/>
          <w:sz w:val="28"/>
          <w:szCs w:val="28"/>
        </w:rPr>
        <w:t>Словарь</w:t>
      </w:r>
      <w:r>
        <w:rPr>
          <w:color w:val="000000"/>
          <w:sz w:val="28"/>
          <w:szCs w:val="28"/>
        </w:rPr>
        <w:t>: кадило – металлический сосуд на цепочке для окуривания ладаном церковного помещения при богослужении.</w:t>
      </w:r>
    </w:p>
    <w:p>
      <w:pPr>
        <w:pStyle w:val="Style1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Беседа.</w:t>
      </w:r>
    </w:p>
    <w:p>
      <w:pPr>
        <w:pStyle w:val="Style13"/>
        <w:rPr/>
      </w:pPr>
      <w:r>
        <w:rPr>
          <w:color w:val="000000"/>
          <w:sz w:val="28"/>
          <w:szCs w:val="28"/>
        </w:rPr>
        <w:t>- Ребята, вы узнали кто это? (</w:t>
      </w:r>
      <w:r>
        <w:rPr>
          <w:i/>
          <w:iCs/>
          <w:color w:val="000000"/>
          <w:sz w:val="28"/>
          <w:szCs w:val="28"/>
        </w:rPr>
        <w:t>Летописец.</w:t>
      </w:r>
      <w:r>
        <w:rPr>
          <w:color w:val="000000"/>
          <w:sz w:val="28"/>
          <w:szCs w:val="28"/>
        </w:rPr>
        <w:t>)</w:t>
      </w:r>
    </w:p>
    <w:p>
      <w:pPr>
        <w:pStyle w:val="Style13"/>
        <w:rPr/>
      </w:pPr>
      <w:r>
        <w:rPr>
          <w:color w:val="000000"/>
          <w:sz w:val="28"/>
          <w:szCs w:val="28"/>
        </w:rPr>
        <w:t>- Верно, это летописец. Почему его так называют, какой документ он писал? (</w:t>
      </w:r>
      <w:r>
        <w:rPr>
          <w:i/>
          <w:iCs/>
          <w:color w:val="000000"/>
          <w:sz w:val="28"/>
          <w:szCs w:val="28"/>
        </w:rPr>
        <w:t>Летопись.</w:t>
      </w:r>
      <w:r>
        <w:rPr>
          <w:color w:val="000000"/>
          <w:sz w:val="28"/>
          <w:szCs w:val="28"/>
        </w:rPr>
        <w:t>) Что там записывалось? (</w:t>
      </w:r>
      <w:r>
        <w:rPr>
          <w:i/>
          <w:iCs/>
          <w:color w:val="000000"/>
          <w:sz w:val="28"/>
          <w:szCs w:val="28"/>
        </w:rPr>
        <w:t>Исторические события того времени.</w:t>
      </w:r>
      <w:r>
        <w:rPr>
          <w:color w:val="000000"/>
          <w:sz w:val="28"/>
          <w:szCs w:val="28"/>
        </w:rPr>
        <w:t>)</w:t>
      </w:r>
    </w:p>
    <w:p>
      <w:pPr>
        <w:pStyle w:val="Style1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каких двух слов произошло слово “летопись”? (</w:t>
      </w:r>
      <w:r>
        <w:rPr>
          <w:i/>
          <w:iCs/>
          <w:color w:val="000000"/>
          <w:sz w:val="28"/>
          <w:szCs w:val="28"/>
        </w:rPr>
        <w:t>Лето – год, писать.</w:t>
      </w:r>
      <w:r>
        <w:rPr>
          <w:color w:val="000000"/>
          <w:sz w:val="28"/>
          <w:szCs w:val="28"/>
        </w:rPr>
        <w:t>)</w:t>
      </w:r>
    </w:p>
    <w:p>
      <w:pPr>
        <w:pStyle w:val="Style1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Работа со словарем учебника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рочитаем толкование этого слова по словарю учебника на странице 154.</w:t>
      </w:r>
    </w:p>
    <w:p>
      <w:pPr>
        <w:pStyle w:val="Style13"/>
        <w:rPr/>
      </w:pPr>
      <w:r>
        <w:rPr>
          <w:i/>
          <w:iCs/>
          <w:color w:val="000000"/>
          <w:sz w:val="28"/>
          <w:szCs w:val="28"/>
        </w:rPr>
        <w:t>Словарь</w:t>
      </w:r>
      <w:r>
        <w:rPr>
          <w:color w:val="000000"/>
          <w:sz w:val="28"/>
          <w:szCs w:val="28"/>
        </w:rPr>
        <w:t>: летопись – рукописная книга, в которой в далеком прошлом записывались все события, случившиеся за лето. Словом лето в Древней Руси назывался год.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Работа со статьей учебника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зачитывает статью со страниц 61-62.</w:t>
      </w:r>
    </w:p>
    <w:p>
      <w:pPr>
        <w:pStyle w:val="Style13"/>
        <w:rPr/>
      </w:pPr>
      <w:r>
        <w:rPr>
          <w:color w:val="000000"/>
          <w:sz w:val="28"/>
          <w:szCs w:val="28"/>
        </w:rPr>
        <w:t>- Что вы узнали из статьи о летописи и летописце? (</w:t>
      </w:r>
      <w:r>
        <w:rPr>
          <w:i/>
          <w:iCs/>
          <w:color w:val="000000"/>
          <w:sz w:val="28"/>
          <w:szCs w:val="28"/>
        </w:rPr>
        <w:t>Летописец - это человек, который записывал достоверные события в свою рукопись. Он был очевидцем многих событий, которые он описывал. События одного года назывались статьей</w:t>
      </w:r>
      <w:r>
        <w:rPr>
          <w:color w:val="000000"/>
          <w:sz w:val="28"/>
          <w:szCs w:val="28"/>
        </w:rPr>
        <w:t>.)</w:t>
      </w:r>
    </w:p>
    <w:p>
      <w:pPr>
        <w:pStyle w:val="Style13"/>
        <w:rPr/>
      </w:pPr>
      <w:r>
        <w:rPr>
          <w:color w:val="000000"/>
          <w:sz w:val="28"/>
          <w:szCs w:val="28"/>
        </w:rPr>
        <w:t>- Какого известного летописца времен Древней Руси вы знаете? (</w:t>
      </w:r>
      <w:r>
        <w:rPr>
          <w:i/>
          <w:iCs/>
          <w:color w:val="000000"/>
          <w:sz w:val="28"/>
          <w:szCs w:val="28"/>
        </w:rPr>
        <w:t>Нестор</w:t>
      </w:r>
      <w:r>
        <w:rPr>
          <w:color w:val="000000"/>
          <w:sz w:val="28"/>
          <w:szCs w:val="28"/>
        </w:rPr>
        <w:t>).</w:t>
      </w:r>
    </w:p>
    <w:p>
      <w:pPr>
        <w:pStyle w:val="Style13"/>
        <w:rPr/>
      </w:pPr>
      <w:r>
        <w:rPr>
          <w:color w:val="000000"/>
          <w:sz w:val="28"/>
          <w:szCs w:val="28"/>
        </w:rPr>
        <w:t>- Верно, это был монах Киево-Печерской Лавры - Нестор. Какой документ он написал? (</w:t>
      </w:r>
      <w:r>
        <w:rPr>
          <w:i/>
          <w:iCs/>
          <w:color w:val="000000"/>
          <w:sz w:val="28"/>
          <w:szCs w:val="28"/>
        </w:rPr>
        <w:t>Летопись “Повести временных лет”.</w:t>
      </w:r>
      <w:r>
        <w:rPr>
          <w:color w:val="000000"/>
          <w:sz w:val="28"/>
          <w:szCs w:val="28"/>
        </w:rPr>
        <w:t>)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о. Летопись является литературным памятником. Именно из таких литературных памятников мы узнали многое о жизни своих предков-славян. 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Новый материал.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Вводное слово учителя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в нашей уютной школе изучаем эти литературные памятники и удивляемся разным событиям. А как же раньше выглядела школа? Ученые считают, что первые школы на Руси были открыты в X веке, и связано это с указом князя Владимира. В летописи “Повести временных лет” сказано: “Князь Владимир посылал собирать детей и отдавать их в обучение книжное”. Это произошло в 988 году.</w:t>
      </w:r>
    </w:p>
    <w:p>
      <w:pPr>
        <w:pStyle w:val="Style1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Беседа по репродукции Б.М.Кустодиева “Школа Московской Руси”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считаете, похожа ли была школа того времени на современную?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ите репродукцию картины Б.М.Кустодиева, который посвятил свою работу исторической теме “Школа Московской Руси”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собенного в этом классе?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делают ученики? Сколько их?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сказать, как они относятся к учению?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эта школа отличается от современной?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равильно отметили отличия школы Древней Руси от современной, а сейчас послушайте стихотворение о школе Древней Руси Н.Кончаловской, которое нам расскажет ученица нашего класса. Прослушав его, вы скажите о тех отличиях школ, о которых мы еще не говорили.</w:t>
      </w:r>
    </w:p>
    <w:p>
      <w:pPr>
        <w:pStyle w:val="Style13"/>
        <w:rPr/>
      </w:pPr>
      <w:r>
        <w:rPr>
          <w:color w:val="000000"/>
          <w:sz w:val="28"/>
          <w:szCs w:val="28"/>
        </w:rPr>
        <w:t xml:space="preserve">2 ученик: чтение стихотворения </w:t>
      </w:r>
      <w:r>
        <w:rPr>
          <w:b/>
          <w:bCs/>
          <w:color w:val="000000"/>
          <w:sz w:val="28"/>
          <w:szCs w:val="28"/>
        </w:rPr>
        <w:t>“И в старину учились дети”</w:t>
      </w:r>
      <w:r>
        <w:rPr>
          <w:color w:val="000000"/>
          <w:sz w:val="28"/>
          <w:szCs w:val="28"/>
        </w:rPr>
        <w:t xml:space="preserve"> наизусть.</w:t>
      </w:r>
    </w:p>
    <w:p>
      <w:pPr>
        <w:pStyle w:val="Style13"/>
        <w:rPr/>
      </w:pPr>
      <w:r>
        <w:rPr>
          <w:color w:val="000000"/>
          <w:sz w:val="28"/>
          <w:szCs w:val="28"/>
        </w:rPr>
        <w:t>И в старину учились дети –</w:t>
        <w:br/>
        <w:t>Их учил церковный дьяк, -</w:t>
        <w:br/>
        <w:t>Приходили на рассвете</w:t>
        <w:br/>
        <w:t>И твердили буквы так:</w:t>
        <w:br/>
        <w:t>А да Б – как Аз да Буки,</w:t>
        <w:br/>
        <w:t>В – как Веди, Г – Глаголы</w:t>
        <w:br/>
        <w:t>И учитель для науки</w:t>
        <w:br/>
        <w:t>По субботам всех порол.</w:t>
        <w:br/>
        <w:t>Вот какой чудной в начале</w:t>
        <w:br/>
        <w:t>Наша грамота была!</w:t>
        <w:br/>
        <w:t>Вот каким пером писали -</w:t>
        <w:br/>
        <w:t>Из гусиного пера!</w:t>
        <w:br/>
        <w:t>Этот нож не без причины</w:t>
        <w:br/>
        <w:t>Назывался перочинный:</w:t>
        <w:br/>
        <w:t>Очиняли им перо,</w:t>
        <w:br/>
        <w:t>Если не было остро.</w:t>
        <w:br/>
        <w:t>Трудно грамота давалась</w:t>
        <w:br/>
        <w:t>Нашим предкам в старину,</w:t>
        <w:br/>
        <w:t>А девицам полагалось</w:t>
        <w:br/>
        <w:t>Не учиться ни чему.</w:t>
        <w:br/>
        <w:t>Обучались лишь мальчишки.</w:t>
        <w:br/>
        <w:t>Дьяк с указкою в руке</w:t>
        <w:br/>
        <w:t>Нараспев читал им книжки</w:t>
        <w:br/>
        <w:t>На славянском языке.</w:t>
        <w:br/>
        <w:t>Так из летописей старых</w:t>
        <w:br/>
        <w:t>Знали дети москвичей</w:t>
        <w:br/>
        <w:t>О литовцах, о татарах,</w:t>
        <w:br/>
        <w:t>И о Родине своей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Кончаловская.</w:t>
      </w:r>
    </w:p>
    <w:p>
      <w:pPr>
        <w:pStyle w:val="Style13"/>
        <w:rPr/>
      </w:pPr>
      <w:r>
        <w:rPr>
          <w:color w:val="000000"/>
          <w:sz w:val="28"/>
          <w:szCs w:val="28"/>
        </w:rPr>
        <w:t>Итак, о чем еще вы узнали о школе Древней Руси из прослушанного произведения? (</w:t>
      </w:r>
      <w:r>
        <w:rPr>
          <w:i/>
          <w:iCs/>
          <w:color w:val="000000"/>
          <w:sz w:val="28"/>
          <w:szCs w:val="28"/>
        </w:rPr>
        <w:t>Учились дети на рассвете. Обучались в школах только мальчики. Их учил дьяк на славянском языке. По субботам учеников пороли. Раньше писали не ручкой, а гусиным пером</w:t>
      </w:r>
      <w:r>
        <w:rPr>
          <w:color w:val="000000"/>
          <w:sz w:val="28"/>
          <w:szCs w:val="28"/>
        </w:rPr>
        <w:t>.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изминутка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русскую народную песню “Кострома” в исполнении группы “Иван Купала” дети танцуют, повторяя движения за учеником, танцующим у доски.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Рассказ об истории письменности.</w:t>
      </w:r>
    </w:p>
    <w:p>
      <w:pPr>
        <w:pStyle w:val="Style13"/>
        <w:rPr/>
      </w:pPr>
      <w:r>
        <w:rPr>
          <w:color w:val="000000"/>
          <w:sz w:val="28"/>
          <w:szCs w:val="28"/>
        </w:rPr>
        <w:t>Раньше детей учили писать только через год, когда была выучена азбука. О том, на чем и как писали, нам расскажет следующий ученик. (</w:t>
      </w:r>
      <w:r>
        <w:rPr>
          <w:i/>
          <w:iCs/>
          <w:color w:val="000000"/>
          <w:sz w:val="28"/>
          <w:szCs w:val="28"/>
        </w:rPr>
        <w:t>Было дано творческое домашнее задание: подготовить сообщение по этой теме</w:t>
      </w:r>
      <w:r>
        <w:rPr>
          <w:color w:val="000000"/>
          <w:sz w:val="28"/>
          <w:szCs w:val="28"/>
        </w:rPr>
        <w:t>.)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ученик: сообщение </w:t>
      </w:r>
      <w:r>
        <w:rPr>
          <w:b/>
          <w:bCs/>
          <w:color w:val="000000"/>
          <w:sz w:val="28"/>
          <w:szCs w:val="28"/>
        </w:rPr>
        <w:t>“На чём и как писали?”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ьше люди писали острой палочкой на белой берёсте, иглой на пальмовых листьях, на глиняных табличках, на дощечках, покрытых воском и даже на медных листах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такое растение – папирус. Растет оно в Африке по берегам рек и болот. Вдвое выше человека и ствол в руку толщиной. Из его коры делали сандалии, из волокна – ткани. Из связанных стволов делали корабли. Прославился папирус тем, что на нем писали первые книги. 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это свыше шести тысяч лет назад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вину тростника – папируса резали на полосы, полосы укладывали друг на друга, прижимали тяжестью, сушили на солнце. Получались листы, которые склеивали в длинный – предлинный свиток. Так появились книги – свитки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си писали на пергаменте. Пергамент делали из кожи коз, телят, овец. Кожу старательно чистили, скоблили, шлифовали, пока она не становилась белой или желтой. На пергаменте писали четко и красиво. Он был дорогой, кое-как писать на нем никто бы не решился. Несколько пергаментных листов составляли книгу. Одну книгу писали многие месяцы иногда и годы. (Одновременно с докладчиком учитель открывает скрытую наглядность на доске, которую составляют слова, прозвучавшие в тексте доклада ученика.)</w:t>
      </w:r>
    </w:p>
    <w:p>
      <w:pPr>
        <w:pStyle w:val="Style1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 на понимание:</w:t>
      </w:r>
    </w:p>
    <w:p>
      <w:pPr>
        <w:pStyle w:val="Style13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ак чем же раньше писали люди и на чём?</w:t>
      </w:r>
    </w:p>
    <w:p>
      <w:pPr>
        <w:pStyle w:val="Style1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оварная работа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ёста – верхний слой коры березы, на которой палочкой продавливали буквы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ирус – полученные из тростника и склеенные в один свиток полосы, на которых можно писать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ток – свернутая длинная-предлинная рукопись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гамент – специально обработанная телячья, свиная или баранья кожа, на которой можно было писать.</w:t>
      </w:r>
    </w:p>
    <w:p>
      <w:pPr>
        <w:pStyle w:val="Style1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полнение учителя к докладу ребенка: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й школе дети пишут в тетрадях, а раньше это слово имело другое значение. Книги сначала писали на свитках, а позже на согнутых пополам листах, объединенных в группы по 4 листа. Такие книги назывались тетрадью. 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дь – (греч. – четвёрка) свернутые вчетверо листы, на которых писали.</w:t>
      </w:r>
    </w:p>
    <w:p>
      <w:pPr>
        <w:pStyle w:val="Style13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История возникновения алфавита.</w:t>
      </w:r>
    </w:p>
    <w:p>
      <w:pPr>
        <w:pStyle w:val="Style1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водное слово учителя.</w:t>
      </w:r>
    </w:p>
    <w:p>
      <w:pPr>
        <w:pStyle w:val="Style13"/>
        <w:rPr/>
      </w:pPr>
      <w:r>
        <w:rPr>
          <w:color w:val="000000"/>
          <w:sz w:val="28"/>
          <w:szCs w:val="28"/>
        </w:rPr>
        <w:t>Прежде чем люди в Древней Руси научились писать – они изучали буквы. Кто же придумал русский алфавит? Об этом нам расскажет следующий ученик. (</w:t>
      </w:r>
      <w:r>
        <w:rPr>
          <w:i/>
          <w:iCs/>
          <w:color w:val="000000"/>
          <w:sz w:val="28"/>
          <w:szCs w:val="28"/>
        </w:rPr>
        <w:t>Было дано творческое домашнее задание</w:t>
      </w:r>
      <w:r>
        <w:rPr>
          <w:color w:val="000000"/>
          <w:sz w:val="28"/>
          <w:szCs w:val="28"/>
        </w:rPr>
        <w:t>.)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ученик: историческая справка “</w:t>
      </w:r>
      <w:r>
        <w:rPr>
          <w:b/>
          <w:bCs/>
          <w:color w:val="000000"/>
          <w:sz w:val="28"/>
          <w:szCs w:val="28"/>
        </w:rPr>
        <w:t>Кто придумал русский алфавит”.</w:t>
      </w:r>
    </w:p>
    <w:p>
      <w:pPr>
        <w:pStyle w:val="Style13"/>
        <w:rPr/>
      </w:pPr>
      <w:r>
        <w:rPr>
          <w:color w:val="000000"/>
          <w:sz w:val="28"/>
          <w:szCs w:val="28"/>
        </w:rPr>
        <w:t>Алфавит, которым мы сейчас пользуемся, был создан славянами, братьями Кириллом и Мефодием в IX веке. Кирилл и Мефодий составили азбуку, а затем перевели на славянский язык некоторые священные писания. Часть букв была заимствована из греческого алфавита, а часть специально создана для передачи тех звуков славянского языка, которых не было в греческом языке. Это буквы: Б, Ж, Ц, Ч, Ш, У, Ю, Я. В алфавите было 45 букв. Этот алфавит назывался кириллицей в честь основавшего его одного из братьев</w:t>
      </w:r>
      <w:r>
        <w:rPr>
          <w:i/>
          <w:iCs/>
          <w:color w:val="000000"/>
          <w:sz w:val="28"/>
          <w:szCs w:val="28"/>
        </w:rPr>
        <w:t>. (Одновременно с докладом учащегося учитель показывает иллюстрацию Кирилла и Мефодия из дополнительной литературы Е.В.Саплиной “Введение в историю”. 3 класс</w:t>
      </w:r>
      <w:r>
        <w:rPr>
          <w:color w:val="000000"/>
          <w:sz w:val="28"/>
          <w:szCs w:val="28"/>
        </w:rPr>
        <w:t xml:space="preserve">). </w:t>
      </w:r>
    </w:p>
    <w:p>
      <w:pPr>
        <w:pStyle w:val="Style13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5. История создания первых печатных книг.</w:t>
      </w:r>
    </w:p>
    <w:p>
      <w:pPr>
        <w:pStyle w:val="Style1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водное слово учителя.</w:t>
      </w:r>
    </w:p>
    <w:p>
      <w:pPr>
        <w:pStyle w:val="Style13"/>
        <w:rPr/>
      </w:pPr>
      <w:r>
        <w:rPr>
          <w:color w:val="000000"/>
          <w:sz w:val="28"/>
          <w:szCs w:val="28"/>
        </w:rPr>
        <w:t>Я хочу рассказать вам о первом человеке, который научился создавать печатные книги. Это был немецкий мастер Иоганн Гутенберг, который в XV веке придумал буквы-литеры, оставлявшие четкий отпечаток на бумаге. А о том, кто был первым печатником на Руси, расскажет нам следующий ученик. (</w:t>
      </w:r>
      <w:r>
        <w:rPr>
          <w:i/>
          <w:iCs/>
          <w:color w:val="000000"/>
          <w:sz w:val="28"/>
          <w:szCs w:val="28"/>
        </w:rPr>
        <w:t>Было дано творческое домашнее задание</w:t>
      </w:r>
      <w:r>
        <w:rPr>
          <w:color w:val="000000"/>
          <w:sz w:val="28"/>
          <w:szCs w:val="28"/>
        </w:rPr>
        <w:t>.)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ученик: рассказ </w:t>
      </w:r>
      <w:r>
        <w:rPr>
          <w:b/>
          <w:bCs/>
          <w:color w:val="000000"/>
          <w:sz w:val="28"/>
          <w:szCs w:val="28"/>
        </w:rPr>
        <w:t>“Первый печатник на Руси”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перенесёмся в Россию XVI века. Первым выпустил печатную книгу Иван Федоров. Долгое время он жил в Москве, был служителем церкви. Он много общался с иностранцами и от них узнал о том, как создать печатный станок. </w:t>
      </w:r>
    </w:p>
    <w:p>
      <w:pPr>
        <w:pStyle w:val="Style13"/>
        <w:rPr/>
      </w:pPr>
      <w:r>
        <w:rPr>
          <w:color w:val="000000"/>
          <w:sz w:val="28"/>
          <w:szCs w:val="28"/>
        </w:rPr>
        <w:t>Когда Иван Грозный решил открыть типографию, он поручил это дело Ивану Федорову. Так на Никольской площади в Москве появился Печатный двор с первой типографией. Первая книга, которую создал Иван Федоров, называлась “Апостол”. Она была напечатана в 1564 году, вторая книга “Часовник” - в 1565 году. Иван Федоров является создателем первой азбуки. (</w:t>
      </w:r>
      <w:r>
        <w:rPr>
          <w:i/>
          <w:iCs/>
          <w:color w:val="000000"/>
          <w:sz w:val="28"/>
          <w:szCs w:val="28"/>
        </w:rPr>
        <w:t>Одновременно с докладчиком учитель показывает иллюстрацию типографии Ивана Федорова из дополнительной литературы</w:t>
      </w:r>
      <w:r>
        <w:rPr>
          <w:color w:val="000000"/>
          <w:sz w:val="28"/>
          <w:szCs w:val="28"/>
        </w:rPr>
        <w:t>.)</w:t>
      </w:r>
    </w:p>
    <w:p>
      <w:pPr>
        <w:pStyle w:val="Style1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ы на понимание: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звали первопечатника на Руси?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русский царь открыл первую типографию на Руси?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назывались первые книги, которые создал Иван Фёдоров? 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Обобщение материала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помните, как назывался первый русский алфавит, кто является его создателем? </w:t>
      </w:r>
    </w:p>
    <w:p>
      <w:pPr>
        <w:pStyle w:val="Style13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“Кириллица”, авторы – братья Кирилл и Мефодий</w:t>
      </w:r>
      <w:r>
        <w:rPr>
          <w:color w:val="000000"/>
          <w:sz w:val="28"/>
          <w:szCs w:val="28"/>
        </w:rPr>
        <w:t>.)</w:t>
      </w:r>
    </w:p>
    <w:p>
      <w:pPr>
        <w:pStyle w:val="Style13"/>
        <w:rPr/>
      </w:pPr>
      <w:r>
        <w:rPr>
          <w:color w:val="000000"/>
          <w:sz w:val="28"/>
          <w:szCs w:val="28"/>
        </w:rPr>
        <w:t>- Кто был первым печатником книг на Руси? (</w:t>
      </w:r>
      <w:r>
        <w:rPr>
          <w:i/>
          <w:iCs/>
          <w:color w:val="000000"/>
          <w:sz w:val="28"/>
          <w:szCs w:val="28"/>
        </w:rPr>
        <w:t>Иван Фёдоров</w:t>
      </w:r>
      <w:r>
        <w:rPr>
          <w:color w:val="000000"/>
          <w:sz w:val="28"/>
          <w:szCs w:val="28"/>
        </w:rPr>
        <w:t>.)</w:t>
      </w:r>
    </w:p>
    <w:p>
      <w:pPr>
        <w:pStyle w:val="Style13"/>
        <w:rPr/>
      </w:pPr>
      <w:r>
        <w:rPr>
          <w:color w:val="000000"/>
          <w:sz w:val="28"/>
          <w:szCs w:val="28"/>
        </w:rPr>
        <w:t>- Какой русский царь помог Ивану Фёдорову открыть первую типографию? (</w:t>
      </w:r>
      <w:r>
        <w:rPr>
          <w:i/>
          <w:iCs/>
          <w:color w:val="000000"/>
          <w:sz w:val="28"/>
          <w:szCs w:val="28"/>
        </w:rPr>
        <w:t>Иван Грозный</w:t>
      </w:r>
      <w:r>
        <w:rPr>
          <w:color w:val="000000"/>
          <w:sz w:val="28"/>
          <w:szCs w:val="28"/>
        </w:rPr>
        <w:t>.)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I. Домашнее задание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торить материал по учебнику стр. 61-70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бочей тетради №2 на печатной основе “Учимся познавать мир” №18-21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I. Закрепление пройденного материала.</w:t>
      </w:r>
    </w:p>
    <w:p>
      <w:pPr>
        <w:pStyle w:val="Style13"/>
        <w:rPr/>
      </w:pPr>
      <w:r>
        <w:rPr>
          <w:b/>
          <w:bCs/>
          <w:i/>
          <w:iCs/>
          <w:color w:val="000000"/>
          <w:sz w:val="28"/>
          <w:szCs w:val="28"/>
        </w:rPr>
        <w:t>1. Работа по группам</w:t>
      </w:r>
      <w:r>
        <w:rPr>
          <w:color w:val="000000"/>
          <w:sz w:val="28"/>
          <w:szCs w:val="28"/>
        </w:rPr>
        <w:t>. (</w:t>
      </w:r>
      <w:r>
        <w:rPr>
          <w:i/>
          <w:iCs/>
          <w:color w:val="000000"/>
          <w:sz w:val="28"/>
          <w:szCs w:val="28"/>
        </w:rPr>
        <w:t>У каждой группы карточки-задания</w:t>
      </w:r>
      <w:r>
        <w:rPr>
          <w:color w:val="000000"/>
          <w:sz w:val="28"/>
          <w:szCs w:val="28"/>
        </w:rPr>
        <w:t>.)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группа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адание: о каком человеке идет речь?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яснял он царственному тезке,</w:t>
        <w:br/>
        <w:t>Как сушить печатные листы,</w:t>
        <w:br/>
        <w:t>Как хранятся для печати доски</w:t>
        <w:br/>
        <w:t>Да какие буквы отлиты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ван Федоров)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адание: объясните пословицу. “Азбуку учат, во всю избу кричат”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дание: отгадайте загадку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уст, а с листочками,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убашка, а сшита,</w:t>
        <w:br/>
        <w:t>Не человек, а рассказывает.</w:t>
        <w:br/>
        <w:t>(Книга)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адание: объясните значения слов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гамент - …</w:t>
        <w:br/>
        <w:t>Берестяные грамоты - …</w:t>
        <w:br/>
        <w:t>Кириллица - …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адание: объясните пословицу. “Продавай кафтан, да купи буквицу”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дание: отгадайте загадку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я плоско, </w:t>
        <w:br/>
        <w:t>Поле гладко,</w:t>
        <w:br/>
        <w:t>Кто умеет,</w:t>
        <w:br/>
        <w:t>Тот и сеет,</w:t>
        <w:br/>
        <w:t>Семя не всходит,</w:t>
        <w:br/>
        <w:t>А плод приносит.</w:t>
      </w:r>
    </w:p>
    <w:p>
      <w:pPr>
        <w:pStyle w:val="Style13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Бумага и написанные на ней слова</w:t>
      </w:r>
      <w:r>
        <w:rPr>
          <w:color w:val="000000"/>
          <w:sz w:val="28"/>
          <w:szCs w:val="28"/>
        </w:rPr>
        <w:t>.)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группа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адание: попытайтесь объяснить значение слова “Азбука”, используя значения букв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Аз” – я,</w:t>
        <w:br/>
        <w:t>“Буки” – буква,</w:t>
        <w:br/>
        <w:t>“Веди” – ведать, знать,</w:t>
        <w:br/>
        <w:t>“Глагол” – говорить,</w:t>
        <w:br/>
        <w:t>“Добро” – добро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адание: объясните пословицу. “Грамоте учиться – вперед пригодится”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дание: отгадайте загадку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ила меня мать, </w:t>
        <w:br/>
        <w:t>Уронила меня мать,</w:t>
        <w:br/>
        <w:t>Подняли меня люди,</w:t>
        <w:br/>
        <w:t>Понесли в торг торговать,</w:t>
        <w:br/>
        <w:t>Отрезали мне голову, стал я пить</w:t>
        <w:br/>
        <w:t>И ясно говорить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усиное перо).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Работа с пословицей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 птица опереньем, а человек – ученьем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это означает?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II. Итог урока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мы теперь знаем о происхождении письменности в Древней Руси?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значение имеет книга в жизни человека?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  <w:lang w:bidi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  <w:lang w:bidi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212604%5Cpril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38:00Z</dcterms:created>
  <dc:creator>Юлия</dc:creator>
  <dc:description/>
  <cp:keywords/>
  <dc:language>en-US</dc:language>
  <cp:lastModifiedBy>teacher</cp:lastModifiedBy>
  <cp:lastPrinted>2018-02-06T15:52:00Z</cp:lastPrinted>
  <dcterms:modified xsi:type="dcterms:W3CDTF">2018-02-06T11:54:00Z</dcterms:modified>
  <cp:revision>6</cp:revision>
  <dc:subject/>
  <dc:title>Разработка урока по окружающему миру для 4-го класса по теме: "Просвещение в Древней Руси: о первых школах и книгах" (программа "Школа XXI века" под ред</dc:title>
</cp:coreProperties>
</file>