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Песни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Великой Отечественной Вой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гра «Поле чудес», посвященная Дню Побе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громко звучат песни военных лет, над</w:t>
        <w:softHyphen/>
        <w:t>пись «Песни Великой Отечественной войны», на стенах фо</w:t>
        <w:softHyphen/>
        <w:t xml:space="preserve">тографии ветеранов - почетных граждан села, района..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ту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для отбора участник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Назовите песню, посвященную русской девушке. Ее имя дали советские бойцы знаменитой ракетной уста</w:t>
        <w:softHyphen/>
        <w:t>новке. («Катюша»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Строки, взятые из личного письма поэта-фронтови</w:t>
        <w:softHyphen/>
        <w:t>ка А. Суркова к жене, стали впоследствии текстом песни. Назовите ее. («В землянке»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Из какой песни эти слова: «Как я люблю глубину твоих ласковых глаз...»? («Темная ночь»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ый вопрос (можно использовать для игры со зрителями). Название этого музыкального жанра в пе</w:t>
        <w:softHyphen/>
        <w:t>реводе с греческого означает «созвучие». Гайдн, Моцарт и Бетховен по праву считаются его создателями. А про</w:t>
        <w:softHyphen/>
        <w:t>изведение Шостаковича, написанное в этом жанре, даже стало своеобразным гимном блокадного Ленинграда. (Симфония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ение   игрок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дание. Песни в исполнении этого певца пользова</w:t>
        <w:softHyphen/>
        <w:t>лись огромной популярностью в 30-е годы и позже. Сотни раз пел певец для бойцов Западного, Брянского, Волховского фронтов. В 1943 году исполнитель наде</w:t>
        <w:softHyphen/>
        <w:t>вает солдатскую форму и становится солистом Ансам</w:t>
        <w:softHyphen/>
        <w:t>бля песни и пляски Советской Армии. Им спеты: «Сча</w:t>
        <w:softHyphen/>
        <w:t>стье мое», «Соловьи», «В лесу прифронтовом», «Смуглян</w:t>
        <w:softHyphen/>
        <w:t>ка», танго и романсы. Назовите фамилию артиста. (Ви</w:t>
        <w:softHyphen/>
        <w:t>ноградов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оки крутят барабан, отгадывая слово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ту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для отбора участник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Эта песня про птиц, которые мешают спать солда</w:t>
        <w:softHyphen/>
        <w:t>там. Как она называется? («Соловьи»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В какой песне любовно поется о женском головном уборе? Эта песня была очень популярна в годы Великой Отечественной, пела ее Клавдия Шульженко. («Синий платочек»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В этой песне воспевалась девушка-партизанка вре</w:t>
        <w:softHyphen/>
        <w:t>мен Гражданской войны. Впервые песня была исполне</w:t>
        <w:softHyphen/>
        <w:t>на в концертном зале имени Чайковского в 1944 году. Концерт транслировался по радио, а вскоре она зазвуча</w:t>
        <w:softHyphen/>
        <w:t>ла на фронте и в тылу. («Смуглянка»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вучит фонограмма песни «Утомленное солнце» (слова И. Альвека, музыка Е. Петербургског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ый вопрос (ведущие задают на фоне песн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сни, написанные в этом латиноамериканском ритме, были очень популярны в нашей стране в годы войны. (Танго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дание. Для этой певицы не существовало вопроса «петь или не петь на передовой». За год работы  блокадном Ленинграде она дала пятьсот концертов. В 1942 года газета Ленинградского фронта писала «Фронтовая концертная бригада справедливо именуетсяся боевым подразделением песни. Это подразделение; воодушевляет и зовет наших бойцов к героически делалам, оно воспитывает стойкость, огненную ненависть к гитлеровским мерзавцам»,  о какой певице идет речь? (Шульженк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оки крутят барабан, отгадывая сло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етий ту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 для отбора участников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В этой песне на стихи А. Фатьянова и м В. Соловьева-Седого, написанной в 1942 году, есть такие стро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олнечной поляночк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угою, выгнув бров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арнишка на ..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рает про любовь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зовите музыкальный инструмент, о котором говорится в песне. (Тальяночка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Эта песня про русского солдата, памятник кот( был поставлен в Болгарии. Как она называется? («Алеш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мпозитор Дмитрий Дмитриевич Шостакович работал над Седьмой симфонией в блокадном Ленинграде : в ней он запечатлел героическую борьбу совет народа с фашизмом. Симфония стала музыкальны памятником военных лет и сыграла значительную роль в сплочении международных антифашистских сил симфония известна и под другим названием. К; (Ленинградская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гра со зрителями. Задание - вспомнить песни военных лет: кто больше назовет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оки крутят барабан, отгадывая сло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вление участников фина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дание. Стихи В. Лебедева-Кумача были опубликованы 24 июня 1941 года в газетах «Красная Звезда» «Известия». Впоследствии А. Александров написал  музыку. Эта песня стала главной песней Великой Отечественной войны, гимном советского народа в борьбе против фашистских захватчиков. («Священная война».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11:00Z</dcterms:created>
  <dc:creator>Владелец</dc:creator>
  <dc:description/>
  <cp:keywords/>
  <dc:language>en-US</dc:language>
  <cp:lastModifiedBy>Владелец</cp:lastModifiedBy>
  <cp:lastPrinted>2009-05-11T11:59:00Z</cp:lastPrinted>
  <dcterms:modified xsi:type="dcterms:W3CDTF">2009-05-11T05:00:00Z</dcterms:modified>
  <cp:revision>4</cp:revision>
  <dc:subject/>
  <dc:title/>
</cp:coreProperties>
</file>