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езные советы родителям по развитию речи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гры на обогащение словарного запас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Наоборот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упражнение в подборе антонимов (слов – неприятелей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говорит, что к нам пришёл в гости ослик. Он очень хороший, но вот в чём вся беда: он очень любит всё делать наоборот. Далее взрослый кидает ребёнку мяч и называет слово, а ребёнок должен сказать антоним этому слову (высокий – низкий) и бросить мяч взрослом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ё при работе со словами – антонимами можно использовать стихотворение Д.Чиарди «Прощальная игра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м с тобой пришёл черёд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ыграть в игру “Наоборот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у я слово “высоко”, а ты ответишь … (“низко”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у я слово “далеко”, а ты ответишь … (“близко”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у я слово “потолок”, а ты ответишь (“пол”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у я слово “потерял”, а скажешь ты (“нашёл”)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у тебе я слово “трус”, ответишь ты … (“храбрец”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 “начало” я скажу – ну, отвечай, … (“конец”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овое упражнение «Закончи фразу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витие умения подбирать противоположные по смыслу слова (слова-неприятел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называет словосочетания, делая паузы. Ребёнок должен сказать слово, которое пропустил взрослый, т.е. закончить фраз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хар сладкий, а лимон ..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на видна ночью, а солнце ..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нь горячий, а лёд ...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а широкая, а ручей ..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ень тяжёлый, а пух ... и т.д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Какой предмет?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тие умения подбирать к слову-предмету как можно больше слов – признаков и правильно их согласовыва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гры заключается в следующем: взрослый показывает картинку или предмет либо называет слово и задаёт вопрос: «Какой?» Затем участники игры называют как можно больше признаков, соответствующих данному объекту. Выигрывает тот, кто назовёт больше призна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Что бывает?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развитие умения соотносить слово-предмет со словом-признаком и правильно их согласовыва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игра похожа на предыдущую. Отличие состоит в том, что к слову-признаку подбирается как можно больше слов-предме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лёный – помидор, крокодил, цвет, фрукт, …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сное – платье, яблоко, знам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Четвертый лишний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предлагает ребенку определить лишнюю картинку и объяснить свой выбор. Необходимо четыре картинки, три из которых относятся к одному обобщающему понятию (заяц, волк, лиса, кошка; платье, юбка, футболка, сапог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9"/>
          <w:szCs w:val="19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9"/>
          <w:szCs w:val="19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гры для формирования грамматического строя ре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овое упражнение «Чьё всё это?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жнение в согласовании слов-предметов и слов-признаков в нужном числе и падеж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ёнку показывается картинка с изображением животного и задаются вопросы, на которые нужно ответить одним словом. Вопросы такие: Чей хвост? Чьё ухо? Чья голова? Чьи глаз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рова – коровий, коровье, коровья, коровь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ц – заячий, заячье, заячья, заячь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ца – овечий, овечье, овечья, овечь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ошадь – лошадиный, лошадиное, лошадиная, лошадины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шка – кошачий, кошачье, кошачья, кошачь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Измени оконча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просит ребёнка продолжить фраз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 палец – пять пальцев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 яблоко – пять яблок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корова – четыре коров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Без чего не бывает?»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отвечает на вопросы взрослого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бра не бывает без… (полосок), верблюд – без … (горба), лошадь без … (гривы), корова – без … (рогов), кошка – без … (усов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Давай посчитае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предлагает посчитать любые предметы от 1 до 10 (1 цветок, 2 цветка, 3 цветка, 4 цветка, 5 цветков - 10 цветков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Один – много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называет предмет в ед.ч., а ребенок во мн.ч. (ложка-ложк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Назови ласково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формирование навыка слово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предлагает ребенку назвать предметы ласково (ложка – ложечка, носки – носочки, копейка – копеечка, красный – красненький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е глаголов с помощью приста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-, на-, по, про, в-, вы-, под-, от-, у-, пере-, за-, от-, на-, вы-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 прыгнул – спрыгнул, выпрыгнул, отпрыгнул, подпрыгн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гры на развитие связной реч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овое упражнение «Распространи предложение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ёнку предлагается продолжить и закончить начатое предложение, опираясь на наводящие вопросы. Например: «Дети идут … (Куда? Зачем?)». Или более усложнённый вариант: «Дети идут в садик, чтобы … .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овое упражнение «Закончи сам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рассказывает начало сказки или рассказа, а ребёнок должен продолжить или придумать концов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Что, на что похоже и почему?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ляя по улице, задавайте ребёнку вопросы: «Лист на что похож? Чем? На что похожи снежинка, ветка?». Из таких игр рождается еще одно увлекательное занятие: придумывание и отгадывание загад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можно использовать игры на кухне, т.е. обращайте внимание ребенка на процесс приготовления пищи, её качественный состав, продукты, из которых готовится блюдо (например, как готовим: варим, жарим, печем; вкусовые качества: сладкая, горькая, горячая, холодная; цвет; форму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е игры помогут вашему ребёнку сформировать фонематическое восприятие, обогатить словарный запас, повысить звуковую культуру реч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26:00Z</dcterms:created>
  <dc:creator>юлия филиппова</dc:creator>
  <dc:description/>
  <dc:language>en-US</dc:language>
  <cp:lastModifiedBy>USER</cp:lastModifiedBy>
  <dcterms:modified xsi:type="dcterms:W3CDTF">2018-02-06T03:26:00Z</dcterms:modified>
  <cp:revision>2</cp:revision>
  <dc:subject/>
  <dc:title/>
</cp:coreProperties>
</file>