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20"/>
        <w:spacing w:lineRule="auto" w:line="360"/>
        <w:ind w:left="-709" w:hanging="0"/>
        <w:jc w:val="center"/>
        <w:rPr>
          <w:rFonts w:ascii="Times New Roman" w:hAnsi="Times New Roman" w:eastAsia="Constant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1 с. Раевский </w:t>
      </w:r>
      <w:r>
        <w:rPr>
          <w:rFonts w:eastAsia="Constantia" w:cs="Times New Roman" w:ascii="Times New Roman" w:hAnsi="Times New Roman"/>
          <w:sz w:val="28"/>
          <w:szCs w:val="28"/>
        </w:rPr>
        <w:t>муниципального района  Альшеевский район</w:t>
      </w:r>
    </w:p>
    <w:p>
      <w:pPr>
        <w:pStyle w:val="Style20"/>
        <w:spacing w:lineRule="auto" w:line="360"/>
        <w:ind w:left="-709" w:hanging="0"/>
        <w:jc w:val="center"/>
        <w:rPr>
          <w:rFonts w:ascii="Times New Roman" w:hAnsi="Times New Roman" w:eastAsia="Constantia" w:cs="Times New Roman"/>
          <w:sz w:val="28"/>
          <w:szCs w:val="28"/>
        </w:rPr>
      </w:pPr>
      <w:r>
        <w:rPr>
          <w:rFonts w:eastAsia="Constantia"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ascii="Times New Roman" w:hAnsi="Times New Roman" w:eastAsia="Constantia" w:cs="Times New Roman"/>
          <w:sz w:val="28"/>
          <w:szCs w:val="28"/>
        </w:rPr>
      </w:pPr>
      <w:r>
        <w:rPr>
          <w:rFonts w:eastAsia="Constant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ascii="Times New Roman" w:hAnsi="Times New Roman" w:eastAsia="Constantia" w:cs="Times New Roman"/>
          <w:sz w:val="24"/>
          <w:szCs w:val="28"/>
        </w:rPr>
      </w:pPr>
      <w:r>
        <w:rPr>
          <w:rFonts w:eastAsia="Constantia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eastAsia="Constantia"/>
          <w:sz w:val="24"/>
          <w:szCs w:val="28"/>
        </w:rPr>
      </w:pPr>
      <w:r>
        <w:rPr>
          <w:rFonts w:eastAsia="Constantia"/>
          <w:sz w:val="24"/>
          <w:szCs w:val="28"/>
        </w:rPr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eastAsia="Constantia"/>
          <w:sz w:val="24"/>
          <w:szCs w:val="28"/>
        </w:rPr>
      </w:pPr>
      <w:r>
        <w:rPr>
          <w:rFonts w:eastAsia="Constantia"/>
          <w:sz w:val="24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onstantia" w:cs="Times New Roman"/>
          <w:sz w:val="28"/>
          <w:szCs w:val="28"/>
        </w:rPr>
      </w:pPr>
      <w:r>
        <w:rPr>
          <w:rFonts w:eastAsia="Constant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ОДЕЖДА - ОБУВ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воспита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а Е. 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ктуальность проект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мощи одежды человек может выразить своё «Я», продемонстрировать свою индивидуальность. Одежда в жизни детей играет огромную роль. Она не только согреет и защитит их, но и поможет сформировать их вкус. Дети должны иметь отчетливые представления о предметах ближайшего окружения, о предметах одежды и обуви, с которыми они активно взаимодействуют в повседневной жизни. Дети должны знать о назначении этих предметов, особенностях значения их частей, составлять первые описательные рассказы о них, бережно к ним относиться и использовать их в соответствии с назначением. Необходимо побуждать детей самостоятельно выполнять действия по самообслуживанию с этими предметами. Дети должны получить знания и о правилах безопасного использования предметов одежды и обуви (мокрые варежки надо сушить; пришел с прогулки — переодень сырую маечку; из каких тканей сшита одежда, соответствует ли она сезону года и размеру и т.д.), так как от этого зависит их здоровье. К этой теме необходимо привлечь и родителей, так как от них зависит одежда, которую носит их ребенок. Если ребенок будет одет красиво и опрятно, то он всегда будет в центре внимания. К тому же он станет гораздо увереннее в себе, и чаще будет радовать родителей своими новыми достижения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ип проект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атике – познавательны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аву участников – группово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рокам реализации – краткосрочны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должительность проекта: </w:t>
      </w:r>
      <w:r>
        <w:rPr>
          <w:rFonts w:cs="Times New Roman" w:ascii="Times New Roman" w:hAnsi="Times New Roman"/>
          <w:color w:val="000000"/>
          <w:sz w:val="28"/>
          <w:szCs w:val="28"/>
        </w:rPr>
        <w:t>12 дней (с 06 по 21 февраля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разработан для </w:t>
      </w:r>
      <w:r>
        <w:rPr>
          <w:rFonts w:cs="Times New Roman" w:ascii="Times New Roman" w:hAnsi="Times New Roman"/>
          <w:bCs/>
          <w:sz w:val="28"/>
          <w:szCs w:val="28"/>
        </w:rPr>
        <w:t>для детей первой группы раннего возраст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Цель проек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представлений детей об одежде, ее значения для здоровья детей, обогащение словарного запаса дет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ь детей правильно называть предметы одежды, её части, рассказывать о ее назначении, дифференцировать виды одежды по временам год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находить сходство и отличи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еж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 отдельным признака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цвет, величина, назначени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чить дифференцировать предметы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ежды по временам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обогащать и активизировать словарь по тем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дежда, обувь, головные убор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ть навыки общения со взрослыми и сверстниками в процессе рассматривания альбом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Одежд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вивать восприятие, зрительное внимание, речь, логическое мышление, наблюдательность, самостоятельность, творчество детей. Развивать умение классифицировать предметы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еж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зависимости от гендерного назнач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спитывать бережное отношение к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еж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желание убирать вещи на мест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ывать у детей аккуратность к своему внешнему виду, приобщать к самообслуживанию, способствовать развитию самостоятельности. Вовлекать родителей в образовательный процесс.</w:t>
      </w:r>
    </w:p>
    <w:p>
      <w:pPr>
        <w:pStyle w:val="Style18"/>
        <w:spacing w:lineRule="auto" w:line="360" w:before="0" w:after="0"/>
        <w:ind w:left="0" w:firstLine="851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жпредметные связи в процессе реализации проекта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реализации проекта взаимодействуют следующие виды деятельности: познавательная, речевая, коммуникативная, двигательная, творческая, трудовая.</w:t>
      </w:r>
    </w:p>
    <w:p>
      <w:pPr>
        <w:pStyle w:val="Style18"/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дукт проектной деятельности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ом данного проекта является выставка детских работ «Одежда»</w:t>
      </w:r>
    </w:p>
    <w:p>
      <w:pPr>
        <w:pStyle w:val="Style18"/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орма проведения презентации проект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вое развлечен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агазин одежд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атериально-технические ресурсы, необходимые для выполнени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оек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ниги об одежде, обуви, головных убор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тины и иллюстрации, изображающие людей в различной одежд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бор обучающих карточе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льно – печатные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дактические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КТ: фотоаппарат, музыкальный центр, проектор, ноутбук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SB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носител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ы для изобразительной деятельности.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этапная совместная деятельность по решению задач проект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этап – Подготовитель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беседовав с детьми, я выяснила, что дети знают ограниченное количество слов, означающих предметы одежды, обуви, головных уборов. В связи с этим я выбрала соответствующее направление проект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этап – Аналитический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данном этапе я определила конкретную цель проекта, поставила задачи, на основании которых осуществлялся подбор литературы, игр, бесед, подбирала темы творческих занятий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этап – Основной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основных видов деятельности по направлениям проекта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этап – Итоговый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вое развлечен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агазин одежд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несение поставленных и прогнозируемых результатов с полученными; обобщение материалов проект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838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бразовательные области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Виды деятельност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оциально- 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еятельн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ые ситуации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то зачем?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Дочки-матери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Кукла Катя выбирает новую кофточку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«Магазин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«Наши куклы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Семья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Мама укладывает спать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итуация общ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ем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Где покупаем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тение художественной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итера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аинская народная сказка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Рукавичка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 Косанская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Где мой пальчик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. Чуковский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удо –дерево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. Воронкова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Маша - растеряша», «Новая кукла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. Заходер  «Портниха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Павлова «Чьи башмачки?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 Носов «Заплат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 Благинина «Голышок-малышок»</w:t>
            </w:r>
          </w:p>
        </w:tc>
      </w:tr>
      <w:tr>
        <w:trPr>
          <w:trHeight w:val="73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Физическое развит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 «Принеси предмет» Обувь,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йди такой же предмет» Одежда, обувь, головные уборы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есед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Для чего нужна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Какую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у носим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, когда холодно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де покупаем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дежд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ловные убо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Какая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а бывает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 по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Одежд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ловные убор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идактические иг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«Найди пару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то лишне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Веселые ботинки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ей, чья, чьи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Заплатка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ья это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его не стало?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то появилось?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Разрезные картинки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Покажем Мишке, как надо одеваться», «Оденем куклу на прогулку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блюдение за прохожи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Кто во что одет?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идео-презентац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Одежда – обувь»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Художественно- эстет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еятельн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цы «Красные сапожки», «Платье в горош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кольный театр по сказке «Рукав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 «Чудо-дере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ватными палочкам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Украсим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у мальчиков и девочек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исование штамп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Украсим рукавичку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коллажа по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а, обувь, головные убор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развлечение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агазин одежд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Style18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жидаемый результат 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ились правильно называть знакомые предметы одежды, обуви и головных уборов, познакомились с несколькими новыми; научили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казывать об их назначении, дифференцировать их виды по временам год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сходство и отличие по отдельным признакам. Словарь детей по тем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дежда, обувь, головные уборы» обогатился. Дети научили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цировать предметы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еж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зависимости от гендерного назначения. Сформировались умения бережного отношения к вещам, опрятности во внешнем виде.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ила отчет по проекту в виде итогового развлечения, для себя в процессе реализации проекта почерпнула следующее: дети с интересом включаются в процесс обучающих, развивающих и подвижных игр, что положительно сказывается на образовательном прогрессе. 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одители</w:t>
      </w:r>
      <w:r>
        <w:rPr>
          <w:rFonts w:cs="Times New Roman" w:ascii="Times New Roman" w:hAnsi="Times New Roman"/>
          <w:color w:val="000000"/>
          <w:sz w:val="28"/>
          <w:szCs w:val="28"/>
        </w:rPr>
        <w:t>, видя результат работы детей, их желание самостоятельно одеваться, помогли детям закрепить умения в самообслуживании, умения ухаживать за своей одеждой; проявили интерес к нестандартным подходам в творчестве.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ложения к проек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тека подвижных игр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тека пальчиковых игр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блоны обуви д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/и «Принеси такой же предмет» Обув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оприло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пект занятия «Изготовление коллажа п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ежда, обувь, головные убор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пект занятия «Рисование штампами «Рукавичка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пект занятия «Рисование ватными палочка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Украсим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ежду мальчиков и девочек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пект занятия «Аппликация «Чудо-дерево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итогового развлечения «Магазин одежд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ео-презентация «Одежда – обув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>Реализация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16"/>
        <w:gridCol w:w="2111"/>
        <w:gridCol w:w="6099"/>
      </w:tblGrid>
      <w:tr>
        <w:trPr/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 работы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еседа «Для чего нужна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«Найди пар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ХЛ Н. Косанская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Где мой па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игра «Принеси такой же предмет» Обув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ая ситуац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то зачем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коллажа по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а, обувь, головные убор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родителям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Помогаем ребёнку стать аккуратным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 по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Одежд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ловные убор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Х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 Носов «Заплат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Запла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ая игра «Принеси предмет» Обувь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муз. Рук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цы «Красные сапожки», «Платье в горошек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еседа «Какая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а бывает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Веселые ботин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прохожим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Кто во что одет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ХЛ Н.Павлова «Чьи башмачк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игра «Принеси такой же предмет» Обу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ая ситуац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Дочки-матери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родителям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Потешки для привития детям КГН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еседа «Какую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у носим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, когда холодно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его не стало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ХЛ Украинская народная сказка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Рукав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ая игра «Принеси предмет» Обув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исование штампик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Украсим рукави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НГ «Игрушка в гостях» Шапки – шарфы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муз. Рук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цы «Красные сапожки», «Платье в горошек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де покупаем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дежд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ловные убо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Покажем Мишке, как надо одевать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игра «Принеси такой же предмет» Обув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ая ситуац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Кукла Катя выбирает новую кофто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кольный театр по сказке «Рукавичка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родителям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детьми дома: Работа в любой технике «Я на прогулке»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 по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Одежд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ловные убор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ей, чья, чь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Х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. Заходер  «Портних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ая игра «Принеси предмет» Одежда, обувь, головные убо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ая ситуац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Магазин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сование ватными палочкам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Украсим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у мальчиков и девочек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родителям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Нетрадиционные техники рисования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 по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Одежд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ловные убор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ео-презентация «Одежда – обув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то лишне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ХЛ Е. Благинина «Голышок-малы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ая игра «Принеси такой же предмет» Одежда, обувь, головные у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муз. Рук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цы «Красные сапожки», «Платье в горошек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уация общения на тем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«Где покупаем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ья это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прохожим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Кто во что одет?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ХЛ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Новая кук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ая игра «Принеси предмет» Одежда, обувь, головные у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ая ситуац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Наши куклы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родителям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Гигиена одежды Вашего ребенка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еседа «Какую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у носим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, когда холодно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его не стало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ХЛ К. Чуковский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удо –дере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вижная игра «Принеси такой же предм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жда, обувь, головные у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 «Чудо-дере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НГ «Игрушка в гостях» Что когда одеваем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муз. Рук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цы «Красные сапожки», «Платье в горошек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еседа «Какая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дежда бывает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«Оденем куклу на прогул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ая игра «Принеси предмет» Одежда, обувь, головные у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ая ситуац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родителям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Играйте вместе с детьми».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 по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Одежд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ловные убор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Что появилось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ХЛ Л. Воронкова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Маша - растеряш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игра «Принеси такой же предмет» Обув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ая ситуац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Мама укладывает спать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родителям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Маленькие модники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02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детьми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ходе итогового развлеч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Разрезные картин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Запла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игра «Принеси предмет» Одежда, обувь, головные уборы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муз. Рук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ходе итогового развле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цы «Красные сапожки», «Платье в горошек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родителям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дарность за участие в выставке детских работ «Это я на прогулк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7:36:00Z</dcterms:created>
  <dc:creator>User</dc:creator>
  <dc:description/>
  <cp:keywords/>
  <dc:language>en-US</dc:language>
  <cp:lastModifiedBy>User</cp:lastModifiedBy>
  <cp:lastPrinted>2017-02-12T11:08:00Z</cp:lastPrinted>
  <dcterms:modified xsi:type="dcterms:W3CDTF">2018-02-06T16:58:00Z</dcterms:modified>
  <cp:revision>24</cp:revision>
  <dc:subject/>
  <dc:title/>
</cp:coreProperties>
</file>