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Проект для старшей группы на тему: </w:t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«Знакомство детей с пальчиковым театром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Аннотация проект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анный проект рассчитан на детей 5-6 лет. Проводится с целью изучения пальчиковой иг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редусматривает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) изучение русских народных сказ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) знакомство с героями сказок, их действиями, с сюжетной игр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Актуальнос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гры с пальчиковым кукольным театром развивают любознательность, воображение, коммуникабельность, интерес к творчеству, помогают справиться с застенчивостью, способствуют развитию речи, памяти, внимания, усидчивости, расширению кругозор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альчиковый театр развива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 мелкую моторику рук детей дошкольного возрас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) через игру с пальчиковым театром познакомить детей со сказк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) донести более понятно до детей сюжет сказ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) дать представление о пальчиковом театре, расширить кругозор детей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) развивать навыки общения, диалогическую речь, стимулировать познавательный интерес, развивать мелкую моторику рук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) вызвать у детей положительные эмоции, используя художественное слово, музыку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) учить детей игре пальчикового театра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) воспитывать интерес к сказка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редполагаемые результат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результате работы над осуществлением проекта воспитанники должны овладеть следующими ключевыми компетенциями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Развить точность и выразительность, координацию движений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Стимулировать развитие внимания и памят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Повышать усидчивость и концентрацию внимания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Осмысленное и активное участие детей в игре (пальчиковый театр), умение играть.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Этапы работы над проекто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Подготовитель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вести беседы с детьми, прочитать русские народные сказ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Осно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) чтение сценария сказки  и его подготовка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) выбор персонажей, распределение рол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Заключитель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) показ русской народной сказки, с применение пальчикового театра, детьм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) подведение итог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ительность 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краткосрочны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работ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) беседа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) чтение сказк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) применение пальчиковых кукол в инсценировки сказк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) подведение итогов по сказ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и приём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) бесе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) иг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) пока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) объясн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Беседа с деть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альчиковый кукольный театр - это набор фигурок различных персонажей, одевающихся на пальчики. Обычно такие наборы фигурок объединяют персонажей из той или иной сказки, иногда объединение идет по тематическому принципу – набор фигурок животных, людей, разных предметов. Также в пальчиковый кукольный театр могут быть включены различные «декорации»: деревья, домик, репка и так далее. При помощи фигурок пальчикового театра открывается удивительный мир сказки, которую можно по своему желанию создавать и переделывать. У ребенка полная свобода выбора: он может стать просто зрителем или подающим надежды актером, режиссером и автором сценария постановки.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  <w:t>Самое интересное в работе над проектом инсценировать сказку, показывать спектакль. Самое трудное в работе над проектом – постановочная работа с детьми. Дети научились игре с применением пальчиковых кукол, активно участвовали в театрализованной сценке. Насыщенность сказки творческими импровизациями, сюрпризными моментами стимулирует интерес детей, усиливает их впечатление и переживания, а главное обеспечивает желание детей участвовать в театрализованных сценках, проявлять творчество, фантазию.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</w:r>
    </w:p>
    <w:p>
      <w:pPr>
        <w:pStyle w:val="Style15"/>
        <w:shd w:fill="FFFFFF" w:val="clear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5:22:00Z</dcterms:created>
  <dc:creator>USer</dc:creator>
  <dc:description/>
  <cp:keywords/>
  <dc:language>en-US</dc:language>
  <cp:lastModifiedBy>USer</cp:lastModifiedBy>
  <cp:lastPrinted>2018-02-01T13:49:00Z</cp:lastPrinted>
  <dcterms:modified xsi:type="dcterms:W3CDTF">2018-02-06T15:27:00Z</dcterms:modified>
  <cp:revision>6</cp:revision>
  <dc:subject/>
  <dc:title/>
</cp:coreProperties>
</file>