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1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Салават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кла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з опыта работ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тему: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</w:t>
      </w:r>
      <w:r>
        <w:rPr>
          <w:b/>
          <w:sz w:val="40"/>
          <w:szCs w:val="40"/>
        </w:rPr>
        <w:t xml:space="preserve">Проектная деятельность в экологическом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спитании дошкольников</w:t>
      </w:r>
      <w:r>
        <w:rPr>
          <w:b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берова М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В настоящее время проблема состояния окружающей среды чрезвычайно актуальна и привлекает к себе все больше внимания. Экологическое воспитание необходимое условие преодоления негативных последствий деятельности человечества на окружающую среду, а также является фактором формирования эколог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енно на этапе дошкольного детства дети получают базовые знания и эмоциональные впечатления о природе, у них формируются основы экологического сознания и начальные элементы экологической культуры. В нашем ДОУ реализуются различные формы работы с детьми по формированию экологической культуры: беседы, наблюдения, экологические игры, знакомство с произведениями художественной литературы и др. все выше указанные формы работы удачно сочетаются в проектах, которые на сегодняшний день, считается наиболее успешным решением задач воспитания экологической культуры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ождение метода проектов произошло во второй половине 19 века на базе концепции «прагматической педагогики» американским педагогом Джоном Дью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ный выделил два наиболее важных условия для достижения эффективности метода проект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образования должно строиться «вокруг человека», поэтому темы проектов должны основываться на интересах детей (к жизни общества, к природе и т.д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ость взаимодействия детей и окружающей среды, так как оно является источником возникновения идей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логический проект – это способ формирования собственного опыта ребенка, и развития его как личности. Метод проектов используется для решения определенных задач в процессе исследования. По длительности проекты могут быть краткосрочными и долгосрочными. Длительность проектов зависит от масштаба решаемых задач, от вопроса и возможностей детей, а также от содержания образовательных програм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стники экологических проектов получают не только новые знания, но и приобретают навыки бережного отношения к окружающему миру. совместная проектная деятельность помогает родителям воспитанников, вовлеченных в нее, освоить некоторые педагогические приемы, необходимые в семейном воспитании детей, а также дает возможность общения с детьми как с равноправными партнер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нако для успешной проектной деятельности требуется серьезная подготовка к организации проектирования, а также методическое, дидактическое и материальн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ашей группе проводились следующие виды экологических проектов: экологические акции «Птичий дом», «Накорми птиц», экологическая тропа, экологические викторины, выставки поделок из природного материала и др. Итог проектов можно видеть на наших выставках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реализации работы с экологическим проектом, прежде всего, необходимо вызвать у детей интерес к исследуем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этого естественно – научные знания дети получают в форме игры (игры – путешествия и т.д.), обучающих ситуаций, с привлечением любимых литературных персонажей. Это необходимо для создания благоприятного эмоционального фона у детей и быстрого усвоения ими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бота над проектом может быть осуществлена в полном объеме только при вовлечении в нее родителей. Большинство наших родителей оказывают посильную помощь, исследуя выбранную проблему вместе с детьми, что делает работу над проектом более плодотворной и качеств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стоит забывать и о том, что начиная работу над экологическим проектом, следует обогатить предметную эколого – развивающую среду в группе. Например, создать в уголке природы, содержащего зону цветов, мини – лабораторию, способствующую развитию у детей познавательной активности, библиотеку с красочными книгами для расширения экологических знаний и кругозора детей; игры экологического характера, позволяющие закрепить знания детей по экологическому образованию и еще многое другое.</w:t>
      </w:r>
    </w:p>
    <w:p>
      <w:pPr>
        <w:pStyle w:val="Normal"/>
        <w:rPr/>
      </w:pPr>
      <w:r>
        <w:rPr>
          <w:sz w:val="28"/>
          <w:szCs w:val="28"/>
        </w:rPr>
        <w:t>Исходя из опыта работы по данному направлению,  показана высокая эффективность использования метода проектов при формировании основ экологического образования у дошкольников.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2:00Z</dcterms:created>
  <dc:creator>пользователь</dc:creator>
  <dc:description/>
  <cp:keywords/>
  <dc:language>en-US</dc:language>
  <cp:lastModifiedBy>марина</cp:lastModifiedBy>
  <cp:lastPrinted>2017-11-03T13:05:00Z</cp:lastPrinted>
  <dcterms:modified xsi:type="dcterms:W3CDTF">2018-02-06T09:03:00Z</dcterms:modified>
  <cp:revision>4</cp:revision>
  <dc:subject/>
  <dc:title>Проектная деятельность в экологическом воспитании дошкольни-ков</dc:title>
</cp:coreProperties>
</file>