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дошкольное образовательное учреждение г. Новосибирска "Детский сад </w:t>
      </w:r>
      <w:r>
        <w:rPr>
          <w:rFonts w:ascii="Times New Roman;Times New Roman" w:hAnsi="Times New Roman;Times New Roman"/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 86 комбинированного вида"</w:t>
      </w:r>
    </w:p>
    <w:p>
      <w:pPr>
        <w:pStyle w:val="Normal"/>
        <w:rPr>
          <w:rFonts w:eastAsia="Calibri;Calibri" w:cs="Calibri;Calibri"/>
          <w:b/>
          <w:b/>
          <w:sz w:val="28"/>
          <w:szCs w:val="28"/>
        </w:rPr>
      </w:pPr>
      <w:r>
        <w:rPr>
          <w:rFonts w:eastAsia="Calibri;Calibri" w:cs="Calibri;Calibri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Рассморена  на заседании педагогического совета      МКДОУ </w:t>
            </w:r>
            <w:r>
              <w:rPr>
                <w:rFonts w:ascii="Times New Roman;Times New Roman" w:hAnsi="Times New Roman;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sz w:val="28"/>
                <w:szCs w:val="28"/>
              </w:rPr>
              <w:t xml:space="preserve"> 86  протокол </w:t>
            </w:r>
            <w:r>
              <w:rPr>
                <w:rFonts w:ascii="Times New Roman;Times New Roman" w:hAnsi="Times New Roman;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sz w:val="28"/>
                <w:szCs w:val="28"/>
              </w:rPr>
              <w:t>___      от "___"________201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Утверждена приказ </w:t>
            </w:r>
            <w:r>
              <w:rPr>
                <w:rFonts w:ascii="Times New Roman;Times New Roman" w:hAnsi="Times New Roman;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sz w:val="28"/>
                <w:szCs w:val="28"/>
              </w:rPr>
              <w:t xml:space="preserve"> ___            от "___" _________2016 года  завующий ______ Куриленко Н.В.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  для детей 3-4 лет «Пластилиновые фантазии» на 2016-2017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Calibri" w:cs="Calibri;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Проколова Нина Сергеевна, воспитатель 1 квалификационной категории МКДОУ </w:t>
      </w:r>
      <w:r>
        <w:rPr>
          <w:rFonts w:ascii="Times New Roman;Times New Roman" w:hAnsi="Times New Roman;Times New Roman"/>
          <w:b/>
          <w:sz w:val="28"/>
          <w:szCs w:val="28"/>
        </w:rPr>
        <w:t>№</w:t>
      </w:r>
      <w:r>
        <w:rPr>
          <w:b/>
          <w:sz w:val="28"/>
          <w:szCs w:val="28"/>
        </w:rPr>
        <w:t>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Calibri" w:cs="Calibri;Calibri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Calibri" w:cs="Calibri;Calibri"/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Calibri" w:cs="Calibri;Calibri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Новосибирск, 2016 год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sz w:val="28"/>
          <w:szCs w:val="28"/>
          <w:u w:val="single"/>
        </w:rPr>
        <w:t>Содержание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1. Целевой разде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1.1 Пояснительная записк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1.2 Цель и задачи кружк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 xml:space="preserve">1.3 Принципы и подходы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1.4 Характеристика возрастных особенностей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1.5 Планируемые резульаты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2.Содержательный разде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2.1 Содержание работы по пяти областям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2.2 Методы, используемые при организации работы с детьми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2.3 Взаимодействие с родителями ДО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 Организационный разе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1Програмно-методическое обеспечени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2 Материально-техническое обеспечени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3 Диагностика усвоения программы детьми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4 Каендарно-тематическое планирование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i/>
          <w:i/>
          <w:iCs w:val="false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 w:val="false"/>
          <w:sz w:val="28"/>
          <w:szCs w:val="28"/>
          <w:u w:val="single"/>
        </w:rPr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1.1 Пояснительная записка.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ивительные качества пластилина берут начало из сочеания двуx более древниx материалов - глины и воска. По отдельности они имеют известные недостатки, а вместе помогают друг другу: глина удерживает воск от слишком быстрого таяния, а он ее - от чрезмерного прилипания к рукам и рассыпания. Кроме того, с ним очень легко и полезно работать, именно поэтому лепка из пластилина пользуется заслуженной любовью не только у детей всех возрастов, но и их родителей.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я лепке маенький человек открывает ля себя целый мир творческих возможностей. Например, можно придумать или с точностью скопировать самых разных существ и наелить их эмоциями и историей. 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ка лепки богата и разнообразна, но при этом доступна даже маленьким детям. Занятия лепкой комплексно воздействуют на развитие ребёнка:</w:t>
        <w:tab/>
      </w:r>
    </w:p>
    <w:p>
      <w:pPr>
        <w:pStyle w:val="Style16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пка наряду с другими видами изобразительного искусства развивает ребёнка эстетически. Он учится видеть, чувствовать, оценивать и созидать по законам красоты.</w:t>
      </w:r>
    </w:p>
    <w:p>
      <w:pPr>
        <w:pStyle w:val="Style16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нятия лепкой повышают сенсорную чувствительность, т.е. способствуют тонкому восприятию формы, фактуры, цвета, веса, пластики.</w:t>
      </w:r>
    </w:p>
    <w:p>
      <w:pPr>
        <w:pStyle w:val="Style16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вается воображение, пространственное мышление, общая ручная умелость, мелкая моторика; синхронизируются работа обеих рук.</w:t>
      </w:r>
    </w:p>
    <w:p>
      <w:pPr>
        <w:pStyle w:val="Style16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пка является одним из средств релаксации, что имеет важное значение для психологического благополучия малыш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1.2 Цель и задачи кружк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здание условий для развития творческих способностей младших дошкольников, их эстетического развития.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 xml:space="preserve">Задачи: </w:t>
      </w:r>
    </w:p>
    <w:p>
      <w:pPr>
        <w:pStyle w:val="Style16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спитывать желание своими руками создавать красивые поделки из пластилина, использовать их в игровой и театральной деятельности, в качестве подарка  или для украшения группы; </w:t>
      </w:r>
    </w:p>
    <w:p>
      <w:pPr>
        <w:pStyle w:val="Style16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вать чувство формы и цвета, мелкую моторику рук, обогащать словарный запас;</w:t>
      </w:r>
    </w:p>
    <w:p>
      <w:pPr>
        <w:pStyle w:val="Style16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ить простейшим приёмам лепки, формировать умение составлять простые композици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1.3 Принципы и подходы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рограмма рассчитана на один год, 32 занятия. Занятия проводятся 1 раз в неделю во второй половине дня. Продолжительность занятий 15-20 минут. Количество детей - 10-12.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Обогащение детского развития.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остроение изобразительной деятельности на основе индивидуальных особенностей каждого ребенка (Доступность и простота, соотвестсвие возрастным и индивидуальным особенностям).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оддержка инициативы ребенка в выборе цвета, рисунка, композиции и сложности исполнения.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Соответствие условий, требований, методов возрасту и особенностям развития детей.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Сотрудничество с семье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1.4 Характеристика возрастных особенносей воспитанников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Программа кружка предназначена на возрас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-4 года (2-я младшая группа). В возрасте 3-4 лет изобразительная деятельность ребенка зависит от его представлений о предмете. Под руководством взрослого младшие дошкольники способны вылепить простые предметы. Мелкая моторика рук начинает активно развиваться. Большое значение для ее развиия имеет лепк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1.5 Планируемые резуьтаты</w:t>
      </w:r>
    </w:p>
    <w:p>
      <w:pPr>
        <w:pStyle w:val="Style16"/>
        <w:numPr>
          <w:ilvl w:val="0"/>
          <w:numId w:val="5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ренно подбирают цвет пластилина и делят его на части соответсвенно замыслу.</w:t>
      </w:r>
    </w:p>
    <w:p>
      <w:pPr>
        <w:pStyle w:val="Style16"/>
        <w:numPr>
          <w:ilvl w:val="0"/>
          <w:numId w:val="5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аеют техническими приемами: надаивливание, размазывание, отщипывание, вдавливание, раскатывание, сплющивание.</w:t>
      </w:r>
    </w:p>
    <w:p>
      <w:pPr>
        <w:pStyle w:val="Style16"/>
        <w:numPr>
          <w:ilvl w:val="0"/>
          <w:numId w:val="5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 положительный эмоциональный настрой у детей в процессе изготовления поделок из пластилина, появится желание создавать поделки своими руками, дети научатся радоваться полученному результату.</w:t>
      </w:r>
    </w:p>
    <w:p>
      <w:pPr>
        <w:pStyle w:val="Style16"/>
        <w:numPr>
          <w:ilvl w:val="0"/>
          <w:numId w:val="5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сится уровень развития мелкой моторики рук младших дошкольников.</w:t>
      </w:r>
    </w:p>
    <w:p>
      <w:pPr>
        <w:pStyle w:val="Style16"/>
        <w:numPr>
          <w:ilvl w:val="0"/>
          <w:numId w:val="5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ится активный словарь детей, повысится качество произношения звуков.</w:t>
      </w:r>
    </w:p>
    <w:p>
      <w:pPr>
        <w:pStyle w:val="Style16"/>
        <w:numPr>
          <w:ilvl w:val="0"/>
          <w:numId w:val="5"/>
        </w:numPr>
        <w:spacing w:before="0" w:after="0"/>
        <w:ind w:left="426" w:righ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ьное использование детьми приёмов лепки при изготовлении поделок из пластилина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2. Содержательный раздел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2.1 Содержание работы по пяти образовательным областям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1.Познавательное развитие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адачи: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акрепление умений выделять в преметах цвет и делать его объектом специального рассматривания.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Формирование навыков выделять форму в объектах.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 xml:space="preserve">Развитие способности замечать детали, акценты в предмете лепки.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2. Речевое развитие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адачи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Обогащение пассивного и активного словаря.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Овладение речью как средством общения.</w:t>
      </w:r>
    </w:p>
    <w:p>
      <w:pPr>
        <w:pStyle w:val="Style16"/>
        <w:numPr>
          <w:ilvl w:val="0"/>
          <w:numId w:val="0"/>
        </w:numPr>
        <w:spacing w:before="0" w:after="0"/>
        <w:ind w:left="720" w:right="0" w:hanging="0"/>
        <w:contextualSpacing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Style16"/>
        <w:numPr>
          <w:ilvl w:val="0"/>
          <w:numId w:val="0"/>
        </w:numPr>
        <w:spacing w:before="0" w:after="0"/>
        <w:ind w:left="720" w:right="0" w:hanging="0"/>
        <w:contextualSpacing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 Физическое развитие.</w:t>
      </w:r>
    </w:p>
    <w:p>
      <w:pPr>
        <w:pStyle w:val="Style16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адачи: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рофилактика психофизиологических нарушений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Формирование и закрепление полезных навыков, способствующих хорошему самочувствию, бодрому настроению и усвоению основ зорового образа жизни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накомство с мерами безопасности при работе с пластиином и другим оборудованием.</w:t>
      </w:r>
    </w:p>
    <w:p>
      <w:pPr>
        <w:pStyle w:val="Style16"/>
        <w:numPr>
          <w:ilvl w:val="0"/>
          <w:numId w:val="0"/>
        </w:numPr>
        <w:spacing w:before="0" w:after="0"/>
        <w:ind w:left="1080" w:right="0" w:hanging="0"/>
        <w:contextualSpacing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Style16"/>
        <w:numPr>
          <w:ilvl w:val="0"/>
          <w:numId w:val="0"/>
        </w:numPr>
        <w:spacing w:before="0" w:after="0"/>
        <w:ind w:left="1080" w:right="0" w:hanging="0"/>
        <w:contextualSpacing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4. Социально-коммуникативное развитие.</w:t>
      </w:r>
    </w:p>
    <w:p>
      <w:pPr>
        <w:pStyle w:val="Style16"/>
        <w:numPr>
          <w:ilvl w:val="0"/>
          <w:numId w:val="0"/>
        </w:numPr>
        <w:spacing w:before="0" w:after="0"/>
        <w:ind w:left="1080" w:right="0" w:hanging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адачи: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Формирование  способов сотрудничества детей в коллекиве.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Воспитание в детях доброжелательного отношения, доверия к взрослым и сверстникам.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 xml:space="preserve">Создане условий для эмоционально насыщенного содержательного общения ребенка со взрослым и детей друг с другом. 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Style16"/>
        <w:numPr>
          <w:ilvl w:val="0"/>
          <w:numId w:val="0"/>
        </w:numPr>
        <w:spacing w:before="0" w:after="0"/>
        <w:ind w:left="1440" w:right="0" w:hanging="0"/>
        <w:contextualSpacing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5. Художественно-эстетическое развитие.</w:t>
      </w:r>
    </w:p>
    <w:p>
      <w:pPr>
        <w:pStyle w:val="Style16"/>
        <w:numPr>
          <w:ilvl w:val="0"/>
          <w:numId w:val="0"/>
        </w:numPr>
        <w:spacing w:before="0" w:after="0"/>
        <w:ind w:left="1440" w:right="0" w:hanging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адачи: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Развивитие предпосылок ценностно-смыслового восприятия произведений искусства, мира природы.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Становление эстетического отношения к окружающему миру.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Реаизация самостоятельной творческой деятельности детей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2.2 Методы, испоьзуемые при  организации работы с детьми: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видуально-дифференцированный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упповой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ктический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глядный;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ция образовательных областей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Формы работы с детьми: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гра сюжетная и театрализованная;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атривание готовых образцов;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пка под руководством воспитателя;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ая деятельность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Техники: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 xml:space="preserve">  надавливание, отщипывание, размазывание, вдавливание, раскатывание, сплющивание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Форма подведения итогов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тавка детских работ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тоальбом детских поделок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Участие в конкурсах разичного уровня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Составение консультаций для родителей;</w:t>
      </w:r>
    </w:p>
    <w:p>
      <w:pPr>
        <w:pStyle w:val="ListParagraph"/>
        <w:numPr>
          <w:ilvl w:val="0"/>
          <w:numId w:val="16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Разработка конспектов заняий, мастер-классов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 Взаимоействие с родителями ДОУ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Задачи взаимодействия педагога с родителями ДОУ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Знакомство родителей с целями и задачи кружка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Оказание помощи  родителям в обогащении сенсорного опыта ребенка, развитии его любознательности, накоплении предсавлений о предметном, природном и социаьном мире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Развитие интереса у родителей к совместным играм и занятиям с ребенком дома, познакомить их со способами лепки, развиия воображения, творческих проявлений ребенка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Формы взаимодействия с родителями воспитанников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Организация участия детей в конкурсах и выставках детского прикладного творчества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Консультироввание родителей (индивидуальное, групповое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Организация тематических выставок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ривлечение к участию детей в конкурсах и выставках детского творчества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 Организационный разел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3.1 Программно-методическое обеспечение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рограмма кружка "Пластилиновые фантазии" состалена на основе образовательной программы ДОУ "От рожения до школы. Примерная общеобразовательная программа (пилотный вариант)/ Под ред. Н.Е. Вераксы, Т.С. Комаровой, М.А. Васильевой". - 2-е изд., испр. - М.: МОЗАИКА-СИНТЕЗ, 2014, ФГОС ДОУ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Методическая литература: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Лыкова И.А. "Лепим с мамой. Азбука лепки. Учебно-методическое пособие для детского художественного творчества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рия "Мастерилка", 2005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дина  Д.Н. «Лепка с детьми 4-5 лет», Мозаика-Синтез, 2009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http://www.ozon.ru/context/detail/id/7381754/" \l "tab_person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Марья Новацкая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ластилиновые секреты. Как за 30 минут слепить сказку»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итер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2012 г.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совская С. А. Герои сказок из пластилина. - М.: Эксмо, 2013.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 "Веселый пастиин". Первые шаги (№ 1, № 2, № 3, № 4) от 16.06.2014 г.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 "Веселый пластилин". Учимся лепить. (Речка. Луг. Море. Африка) от 16.06.2014 г.</w:t>
      </w:r>
    </w:p>
    <w:p>
      <w:pPr>
        <w:pStyle w:val="Normal"/>
        <w:numPr>
          <w:ilvl w:val="0"/>
          <w:numId w:val="0"/>
        </w:numPr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 Материально-техническое обеспечени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Хуожественные материалы и оборудование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Магнитная доска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ерсонажи кукольного театра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Ширма настольного театра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Разадаточный материал (шаблоны)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Демонстрационный маериал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>Рабочий материал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ластилин восковой мягкий различных цветов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Пластиковые дощечки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Стеки пластмассовые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Сафетки влажные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u w:val="none"/>
        </w:rPr>
        <w:t>Бросовый маериа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 Диагностика усвоения программы детьми</w:t>
      </w:r>
    </w:p>
    <w:p>
      <w:pPr>
        <w:pStyle w:val="Normal"/>
        <w:spacing w:before="0" w:after="0"/>
        <w:ind w:left="45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405" w:righ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ерная диагностика развития умений у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2"/>
        <w:gridCol w:w="596"/>
        <w:gridCol w:w="660"/>
        <w:gridCol w:w="596"/>
        <w:gridCol w:w="661"/>
        <w:gridCol w:w="597"/>
        <w:gridCol w:w="661"/>
        <w:gridCol w:w="597"/>
        <w:gridCol w:w="661"/>
        <w:gridCol w:w="597"/>
        <w:gridCol w:w="661"/>
        <w:gridCol w:w="597"/>
        <w:gridCol w:w="661"/>
        <w:gridCol w:w="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ые формы и приёмы лепки</w:t>
            </w:r>
          </w:p>
        </w:tc>
      </w:tr>
      <w:tr>
        <w:trPr>
          <w:trHeight w:val="19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 ребён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а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бас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лющивание форм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щипывание краёв форм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мазывание на силуэт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щипывание части от целого куск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тягивание от целого кус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о го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ец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изкий уровен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Ребенок не может самостоятельно размять пластилин, испытывает трудности в изготовлении основных форм из пластилина. Самостоятельно не может применять основные приёмы лепки.</w:t>
        <w:br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Средний уровен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Ребенок не испытывает трудности при лепке. Самостоятельно разминает пластилин, выполняет большинство базовых фигур самостоятельно или с небольшой помощью воспитателя. </w:t>
        <w:br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ысокий уровен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Ребёнок самостоятельно лепит все основные фигуры, составляет простые композиции, не испытывает отрицательные эмоции при неудачах, обращаясь за помощью или консультацией к воспитателю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мерная диагностика развития мелкой моторики ру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5"/>
        <w:gridCol w:w="506"/>
        <w:gridCol w:w="506"/>
        <w:gridCol w:w="506"/>
        <w:gridCol w:w="506"/>
        <w:gridCol w:w="506"/>
        <w:gridCol w:w="506"/>
        <w:gridCol w:w="589"/>
        <w:gridCol w:w="589"/>
        <w:gridCol w:w="506"/>
        <w:gridCol w:w="506"/>
        <w:gridCol w:w="506"/>
        <w:gridCol w:w="506"/>
        <w:gridCol w:w="506"/>
        <w:gridCol w:w="50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ьц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усь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з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жниц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ятел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ирк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</w:tr>
      <w:tr>
        <w:trPr>
          <w:trHeight w:val="98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.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кий уровень: упражнение не выполняется или выполняется только с помощью воспитателя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дний уровень: упражнение выполняется с небольшой помощью воспитател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сокий уровень: упражнение выполняется самостоятельно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.4 Каендарно-тематическое планирова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 w:val="false"/>
          <w:i/>
          <w:iCs/>
          <w:sz w:val="28"/>
          <w:szCs w:val="28"/>
          <w:u w:val="single"/>
        </w:rPr>
        <w:t>Тематическое планирование на год.</w:t>
      </w:r>
    </w:p>
    <w:tbl>
      <w:tblPr>
        <w:tblW w:w="95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5"/>
        <w:gridCol w:w="56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год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базовую форму «шар», научатся различать цвета, называть ягоды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хомор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базовую форму «лепёшка», узнают, что есть грибы съедобные и несъедобные, научатся различать мухоморы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ветущий лужо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базовую форму «колбаска», научатся составлять простейшую композицию, испытают положительные эмоции от воспоминаний о лете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лнышк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приёму лепки «мазок», запомнят стихи и потешки о солнце, испытают положительные эмоции от их чтения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пим овощи: огурец, помидор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огурец и помидор, закрепят умение различать овощи, узнают, что такое витамины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пим овощи: морковка, капус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морковь и капусту, закрепят умение различать овощи, отгадывать про них загадки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бимые игрушки: пирамид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пирамидку, закрепят понятия «больше-меньше», научатся располагать предметы по величине.</w:t>
            </w:r>
          </w:p>
        </w:tc>
      </w:tr>
      <w:tr>
        <w:trPr>
          <w:trHeight w:val="34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бимые игрушки: неваляшк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куклу-неваляшку, будут учиться рассказывать о своей любимой игрушке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лективная работа «Наши любимые сказки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фантазировать на тему сказок и мультфильмов, будут учиться работать в коллективе, составлять композицию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вариум: водоросл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что такое водоросли и для чего они нужны, научатся лепить различные по форме водоросли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вариум: улит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кто такие улитки, какую роль они играют в аквариуме, научатся лепить улиток из пластилина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вариум: ракуш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проявлять фантазию при лепке ракушек.</w:t>
            </w:r>
          </w:p>
        </w:tc>
      </w:tr>
      <w:tr>
        <w:trPr>
          <w:trHeight w:val="104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квариум: ры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 о разнообразии аквариумных рыбок, об условиях их жизни, научатся лепить рыбок, составлять композицию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негови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снеговика, проявят желание лепить снеговика из снега, запомнят стихи и загадки про снеговика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Ёлоч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ытают положительные эмоции от приближающегося праздника, научатся лепить ёлку, выучат стихи про новогоднюю ёлочку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арики-фонари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украшения для ёлки, научатся украшать ёлочку и запомнят песни и хороводы про новогоднюю ёлку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ртина на плоскости: «Зимний лес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учатся лепить картины на плоскости, будут развивать воображение, научатся различать времена года по характерным признакам.</w:t>
            </w:r>
          </w:p>
        </w:tc>
      </w:tr>
      <w:tr>
        <w:trPr>
          <w:trHeight w:val="105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рма: утка и гус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накомятся с домашними птицами, вспомнят об их повадках, запомнят потешки, научатся лепить утку и гуся, разучат иру "Гуси-гуси"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рма: Петя-петушо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репят знания о домашних птицах, научатся лепить петушка, выучат потешку «Петушок»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рма: мышка и к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накомятся с домашними животными, живущими на ферме научатся лепить мышку и кота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молёт построим сам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 о государственном празднике «День защитника Отечества», научатся лепить самолёт, познакомятся с профессией лётчика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н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репят знания о государственном празднике «День защитника Отечества», научатся лепить танк, познакомятся с профессией танкиста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артина н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диске: Цветы для мамы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что композиции можно создавать, используя бросовый материал, научатся лепить различные цветы, познакомятся с названиями цветов, будут учиться рассказывать о своих мамах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артина н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диске: Цветы для мамы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оопарк: павл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дут учиться рассказывать о диких зверях и птицах, научатся лепить павлина, узнают, как выглядит эта птица и каковы её особенности.</w:t>
            </w:r>
          </w:p>
        </w:tc>
      </w:tr>
      <w:tr>
        <w:trPr>
          <w:trHeight w:val="55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оопарк: ёжи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бщат свои знания о ёжике, научатся его лепить, прослушаю сказку Маршака про ежиное семейство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оопарк: черепах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 про особенности внешнего вида черепахи и её поведении, научатся лепить черепаху, использую пластилин и скорлупу грецкого ореха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оопарк: змей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 о жизни змей в дикой природе, научатся как себя вести при встрече с ней, научатся лепить змею, придумают истории про этих пресмыкающихся.</w:t>
            </w:r>
          </w:p>
        </w:tc>
      </w:tr>
      <w:tr>
        <w:trPr>
          <w:trHeight w:val="139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ке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кто такие космонавты, научатся лепить ракету, разучат игру «Ждут нас быстрые ракеты»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уч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кого называют насекомыми, как насекомые провели зиму, научатся лепить жуков, составлять простые композиции.</w:t>
            </w:r>
          </w:p>
        </w:tc>
      </w:tr>
      <w:tr>
        <w:trPr>
          <w:trHeight w:val="36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жья коров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кто такая божья коровка и почему так называется, научатся лепить её, разучат потешку «Божья коровка»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стилиновый лужок: Ромашка и Ма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 о разнообразии полевых цветов, научатся различать ромашку и мак, лепить их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стилиновый лужок: Василё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накомятся с цветком василёк, научатся различать и лепить его, будут учиться любоваться красотой природы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стилиновый лужок: Гусениц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откуда берутся гусеницы, научатся лепить их, разучат подвижную игру «Гусеница».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стилиновый лужок: Бабоч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знают, что бабочки – это насекомые, будут учиться любоваться их красотой и разнообразием, научатся лепить бабочку, проявляя фантазию и развивая воображение.</w:t>
            </w:r>
          </w:p>
        </w:tc>
      </w:tr>
    </w:tbl>
    <w:p>
      <w:pPr>
        <w:pStyle w:val="Normal"/>
        <w:spacing w:lineRule="auto" w:line="240" w:before="280" w:after="280"/>
        <w:ind w:left="45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orient="landscape"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Cambria" w:hAnsi="Cambria;Cambria" w:eastAsia="Times New Roman;Times New Roman" w:cs="Times New Roman;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Style12">
    <w:name w:val="Шрифт абзаца по умолчанию"/>
    <w:qFormat/>
    <w:rPr>
      <w:rFonts w:ascii="Calibri;Calibri" w:hAnsi="Calibri;Calibri" w:eastAsia="Times New Roman;Times New Roman" w:cs="Times New Roman;Times New Roman"/>
    </w:rPr>
  </w:style>
  <w:style w:type="character" w:styleId="Style13">
    <w:name w:val="Верхний колонтитул Знак"/>
    <w:basedOn w:val="Style12"/>
    <w:qFormat/>
    <w:rPr>
      <w:rFonts w:ascii="Calibri;Calibri" w:hAnsi="Calibri;Calibri" w:eastAsia="Times New Roman;Times New Roman" w:cs="Times New Roman;Times New Roman"/>
    </w:rPr>
  </w:style>
  <w:style w:type="character" w:styleId="Style14">
    <w:name w:val="Нижний колонтитул Знак"/>
    <w:basedOn w:val="Style12"/>
    <w:qFormat/>
    <w:rPr>
      <w:rFonts w:ascii="Calibri;Calibri" w:hAnsi="Calibri;Calibri" w:eastAsia="Times New Roman;Times New Roman" w:cs="Times New Roman;Times New Roman"/>
    </w:rPr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eastAsia="ru-RU"/>
    </w:rPr>
  </w:style>
  <w:style w:type="character" w:styleId="2">
    <w:name w:val="Заголовок 2 Знак"/>
    <w:basedOn w:val="Style12"/>
    <w:qFormat/>
    <w:rPr>
      <w:rFonts w:ascii="Cambria;Cambria" w:hAnsi="Cambria;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basedOn w:val="Style12"/>
    <w:rPr>
      <w:rFonts w:ascii="Calibri;Calibri" w:hAnsi="Calibri;Calibri" w:eastAsia="Times New Roman;Times New Roman" w:cs="Times New Roman;Times New Roman"/>
      <w:color w:val="0000FF"/>
      <w:u w:val="single"/>
    </w:rPr>
  </w:style>
  <w:style w:type="character" w:styleId="Emphasis">
    <w:name w:val="Emphasis"/>
    <w:basedOn w:val="Style12"/>
    <w:qFormat/>
    <w:rPr>
      <w:rFonts w:ascii="Calibri;Calibri" w:hAnsi="Calibri;Calibri" w:eastAsia="Times New Roman;Times New Roman"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;Calibri" w:hAnsi="Calibri;Calibri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;Calibri" w:hAnsi="Calibri;Calibri" w:eastAsia="Times New Roman;Times New Roman" w:cs="Times New Roman;Times New Roman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;Calibri" w:hAnsi="Calibri;Calibri" w:eastAsia="Times New Roman;Times New Roman" w:cs="Times New Roman;Times New Roman"/>
    </w:rPr>
  </w:style>
  <w:style w:type="paragraph" w:styleId="ListParagraph">
    <w:name w:val="&quot;List Paragraph&quot;"/>
    <w:qFormat/>
    <w:pPr>
      <w:widowControl/>
      <w:bidi w:val="0"/>
      <w:spacing w:lineRule="auto" w:line="276" w:before="0" w:after="200"/>
      <w:ind w:left="720" w:right="0" w:hanging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eastAsia="ru-RU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</w:rPr>
  </w:style>
  <w:style w:type="paragraph" w:styleId="Iditems">
    <w:name w:val="iditems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er1">
    <w:name w:val="&quot;footer&quot;"/>
    <w:qFormat/>
    <w:pPr>
      <w:widowControl/>
      <w:tabs>
        <w:tab w:val="clear" w:pos="708"/>
        <w:tab w:val="center" w:pos="4660" w:leader="none"/>
        <w:tab w:val="right" w:pos="9340" w:leader="none"/>
      </w:tabs>
      <w:bidi w:val="0"/>
      <w:spacing w:lineRule="auto" w:line="240" w:before="0" w:after="0"/>
      <w:ind w:left="0" w:right="0" w:hanging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eastAsia="ru-RU" w:bidi="ar-SA"/>
    </w:rPr>
  </w:style>
  <w:style w:type="paragraph" w:styleId="Header1">
    <w:name w:val="&quot;header&quot;"/>
    <w:qFormat/>
    <w:pPr>
      <w:widowControl/>
      <w:tabs>
        <w:tab w:val="clear" w:pos="708"/>
        <w:tab w:val="center" w:pos="4660" w:leader="none"/>
        <w:tab w:val="right" w:pos="9340" w:leader="none"/>
      </w:tabs>
      <w:bidi w:val="0"/>
      <w:spacing w:lineRule="auto" w:line="240" w:before="0" w:after="0"/>
      <w:ind w:left="0" w:right="0" w:hanging="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6134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9:42:35Z</dcterms:created>
  <dc:creator>Nastya</dc:creator>
  <dc:description/>
  <dc:language>en-US</dc:language>
  <cp:lastModifiedBy>B751</cp:lastModifiedBy>
  <dcterms:modified xsi:type="dcterms:W3CDTF">2016-08-25T19:54:24Z</dcterms:modified>
  <cp:revision>2</cp:revision>
  <dc:subject/>
  <dc:title>Смирнова Светлана Васильевна</dc:title>
</cp:coreProperties>
</file>