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ждународный Фестиваль «Звезды Нового Века» - 2016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удожественная проза (от 10 до 11 лет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 Наничкин, 1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алакан, Бурейский р-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ур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Липинина Ольг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У Талаканская СОШ №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рунд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ражание К.Д. Ушинском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бегался, распрыгался бурундук по дереву. Сел на сучок и думает: «Какой же я маленький. Никто меня не видит, и познакомиться ни с кем нельзя. А вот хищники меня издалека видят, чтоб моих деток стащить и меня съесть. Охотится на меня куница, рысь и птицы хищные. А вот человек меня в лесу не увидит. Я от него ловко спрячусь, среди веток затаюсь. Он меня не заметит, мимо пройдет. А вот кошка домашняя попытается догнать меня. У нее нюх хороший, глаза зоркие. Вмиг догнать может. От нее держаться подальше надо, если хочешь, жив оста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есть и хорошее в моей жизни, радостное. Я маленький да быстрый. Если что случится, я убежать могу. И ем я не много. Ягоды да орехи собираю. Немного сразу съем, немного в защечные мешки спрячу и в норку утащу. Зима длинная холодная. К ней готовиться надо. Самому поесть и деток накормить. В лесу зимой голодно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азмышлял так бурундук и убежал в свою норку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f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6</Words>
  <Characters>1009</Characters>
  <CharactersWithSpaces>11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6:00Z</dcterms:created>
  <dc:creator>Ольга</dc:creator>
  <dc:description/>
  <dc:language>en-US</dc:language>
  <cp:lastModifiedBy>Ольга</cp:lastModifiedBy>
  <dcterms:modified xsi:type="dcterms:W3CDTF">2016-02-09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