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спект развлечения для родителей и детей.</w:t>
        <w:br/>
        <w:t>«Как хорошо, что есть семья, которая</w:t>
        <w:br/>
        <w:t>от бед любых везде хранит меня»</w:t>
        <w:b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ЦЕЛИ И ЗАДАЧИ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тавить себя в определенной роли,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держать ситуацию игры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работка и закрепление навыков общения, взаимопонимания,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я находить выход из трудных ситу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«ПОД КРЫШЕЙ ДОМА СВОЕГО» В ЗАЛ ВХОДЯТ «РОДИТЕЛИ», РАССАЖИВАЮТСЯ. ЗАТИХАЕТ МУЗЫКА, И В ЗАЛ ВХОДЯТ «ДЕ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е родительского собрания мне хотелось бы поздравить с прошедшим днём матер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ое счастье мамой быть</w:t>
        <w:br/>
        <w:t>И жизнь родному крохе подарить!</w:t>
        <w:br/>
        <w:t>Господь нас счастьем этим наградил</w:t>
        <w:br/>
        <w:t>Под сердцем женщины</w:t>
        <w:br/>
        <w:t>Он новое сердечко зародил!</w:t>
        <w:br/>
        <w:t>А как душа у женщины трепещет,</w:t>
        <w:br/>
        <w:t>Когда та грудью кормит малыша!</w:t>
        <w:br/>
        <w:t>Когда поет ему укачивая-чуть дыша!</w:t>
        <w:br/>
        <w:t>Когда услышит слово МАМА первый раз!</w:t>
        <w:br/>
        <w:t>Ведь это все для нас лишь милые,</w:t>
        <w:br/>
        <w:t>Для нас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ЫЙ РЕБЕНОК: Мама с папой – моя родня.</w:t>
        <w:br/>
        <w:t>Нет роднее родни у меня.</w:t>
        <w:br/>
        <w:t>И сестренка родня, и братишка,</w:t>
        <w:br/>
        <w:t>И щенок лопоухий Тишка.</w:t>
        <w:br/>
        <w:t>А еще есть друг у меня.</w:t>
        <w:br/>
        <w:t>Друг Сережка мне тоже родня.</w:t>
        <w:br/>
        <w:t>Все секреты ему говорю,</w:t>
        <w:br/>
        <w:t>Все на свете ему подар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ОЙ РЕБЕНОК: Много есть друзей вокруг,</w:t>
        <w:br/>
        <w:t>Но считаю я,</w:t>
        <w:br/>
        <w:t>Что мой самый верный друг –</w:t>
        <w:br/>
        <w:t>Бабушка моя.</w:t>
        <w:br/>
        <w:t>В воскресенье и в субботу</w:t>
        <w:br/>
        <w:t>Ей не надо на работу.</w:t>
        <w:br/>
        <w:t>Наступает для меня</w:t>
        <w:br/>
        <w:t>Два совсем особых д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ИЙ РЕБЕНОК: У меня есть дедушка,</w:t>
        <w:br/>
        <w:t>Как зима седой,</w:t>
        <w:br/>
        <w:t>У меня есть дедушка</w:t>
        <w:br/>
        <w:t>С белой бородой.</w:t>
        <w:br/>
        <w:t>Мне на все мой дедушка</w:t>
        <w:br/>
        <w:t>Может дать ответ.</w:t>
        <w:br/>
        <w:t>И не стар мой дедушка,</w:t>
        <w:br/>
        <w:t>Хоть ему сто л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: В толковом словаре Ожегова слово «семья» означает основанная на браке или кровном родстве малая группа, члены которой связаны общностью быта, взаимной помощью и моральной ответственностью. Семья – это самое главное, самое дорогое, что есть у человека, поэтому во все времена русский народ составлял пословицы и поговорки о семье. Давайте вспомним их. («Вся семья вместе и душа на месте»; «Золото и серебро не стареют, отец и мать цены не имеют»; «Русский человек без родни не живет»; «Нет такого дружка, как родная матушка»; «На что клад, коли в семье лад»; «Птица рада весне, младенец – матери»; «Материнская ласка конца не знает»; «Изба детьми весела»; «Братская любовь крепче каменных стен»; «Материнский гнев, что весенний снег: и много его выпадает, да скоро растает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семьи разные. Есть большие и маленькие. Люди из разных семей отличаются фамилиями, именами, внешностью. Они живут в разных домах, в разных квартирах. Но их объединяет одно – д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ЮТ ВОПРОСЫ «РОДИТЕЛЯМ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Вы были послушным ребенк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Вас часто наказывали в детстве? За чт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Вы посещали детский сад? Помните ли вы как зовут ваших воспитателе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Ругали ли вас взрослые за то, что вы плохо кушает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Помните ли вы свою любимую игрушку в детстве? Чем она вам запомнила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Всегда ли родители покупали вам то, что очень хотело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Как ласково вас называли родители, когда вы были ребенк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Нравилось ли вам убирать свои игрушк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Что из детства вам запомнилось больше всег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Мечтали ли вы в детстве поскорее вырасти, чтобы можно было делать то, что хоч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ЕТИ» ЧИТАЮТ СТИХ «КОГДА Я ВЗРОСЛОЙ СТАН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-ИЙ РЕБЕНОК: Когда я взрослой стану, </w:t>
        <w:br/>
        <w:t>Я все позволю сыну.</w:t>
        <w:br/>
        <w:t xml:space="preserve">Руками есть сметану </w:t>
        <w:br/>
        <w:t>И прыгать мне на спину.</w:t>
        <w:br/>
        <w:t xml:space="preserve">Валяться на диване, </w:t>
        <w:br/>
        <w:t>На стенке рисовать…</w:t>
        <w:br/>
        <w:t xml:space="preserve">Жука хранить в кармане, </w:t>
        <w:br/>
        <w:t>Лица не умывать.</w:t>
        <w:br/>
        <w:t>Кричать, по лужам бегать,</w:t>
        <w:br/>
        <w:t>Спилить у стула ножки.</w:t>
        <w:br/>
        <w:t>Не спать и не обедать.</w:t>
        <w:br/>
        <w:t>Скакать верхом на кошке,</w:t>
        <w:br/>
        <w:t>Крутить в часах пружинку,</w:t>
        <w:br/>
        <w:t>Пить воду из-под крана.</w:t>
        <w:br/>
        <w:t xml:space="preserve">Я все позволю сыну, </w:t>
        <w:br/>
        <w:t>Когда я взрослой ста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: А сейчас я предлагаю нашим воспитанникам пригласить маму и папу для совместных иг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того чтобы воспитывать детей, нужно многое знать и уметь. А теперь посмотрим, что знают и умеют наши уважаемые роди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ЯТСЯ КОНКУР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. «ВОПРОСЫ И ОТВЕТ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первой команд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кость для приготовления супа. (КАСТРЮЛЯ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нный русский народный инструмент (БАЛАЛАЙКА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суток между днем и ночью. (ВЕЧЕР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большое животное зеленого цвета, которое живет около воды. (ЛЯГУШКА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родное растение оранжевого цвета. (МОРКОВЬ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суши, со всех сторон окруженная водой. (ОСТРОВ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ец отца или матери по отношению к их детям. (ДЕДУШ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второй команд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суд с ручкой, в котором обычно носят воду. (ВЕДРО)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ый инструмент с шестью или семью струнами. (ГИТАР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года, которое наступает после весны. (ЛЕТО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ое с длинной шеей. (ЖИРАФ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ач, который лечит детей. (ПЕДИАТР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хняя часть дерева. (КРОН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ь отца или матери по отношению к их детям. (БАБУШК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ица, приносящая ребенка в дом. (АИС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. «ИМЕН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помнить по 5 полных имен (мужских и женских):</w:t>
        <w:br/>
        <w:t>1 команде - на букву «А»</w:t>
        <w:br/>
        <w:t>2 команде - на букву «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Y. «ЛИТЕРАТУРНЫЙ». (Чередовать вопросы для коман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Жил старик со своею старухой</w:t>
        <w:br/>
        <w:t>У самого синего моря;</w:t>
        <w:br/>
        <w:t>Они жили в ветхой землянке</w:t>
        <w:br/>
        <w:t>Ровно тридцать лет и три года.</w:t>
        <w:br/>
        <w:t>Старуха пряла свою пряжу.</w:t>
        <w:br/>
        <w:t>Старик ловил неводом рыбу.</w:t>
        <w:br/>
        <w:t>(А.С. ПУШКИН. СКАЗКА О РЫБАКЕ И РЫБК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 доме восемь дробь один</w:t>
        <w:br/>
        <w:t>У Заставы Ильича</w:t>
        <w:br/>
        <w:t>Жил высокий гражданин</w:t>
        <w:br/>
        <w:t>По прозванью Каланча.</w:t>
        <w:br/>
        <w:t>По фамилии Степанов</w:t>
        <w:br/>
        <w:t>И по имени Степан,</w:t>
        <w:br/>
        <w:t>Из районных великанов</w:t>
        <w:br/>
        <w:t>Самый главный великан.</w:t>
        <w:br/>
        <w:t>(С.МИХАЛКОВ. ДЯДЯ СТЕПА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Свет мой, зеркальце! скажи,</w:t>
        <w:br/>
        <w:t>Да всю правду доложи:</w:t>
        <w:br/>
        <w:t>Я ль на свете всех милее,</w:t>
        <w:br/>
        <w:t>Всех румяней и белее?</w:t>
        <w:br/>
        <w:t>(А.С.ПУШКИН. СКАЗКА О МЕРТВОЙ ЦАРЕВНЕ  И СЕМИ БОГАТЫРЯХ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, если я утону,</w:t>
        <w:br/>
        <w:t>Если пойду я ко дну,</w:t>
        <w:br/>
        <w:t>Что станется с ними, больными,</w:t>
        <w:br/>
        <w:t>С моими зверями лесными?</w:t>
        <w:br/>
        <w:t>(К.И.ЧУКОВСКИЙ. ДОКТОР АЙБОЛИ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овут мальчика, которому нужно было из льдинок сложить слово «вечность»? (КА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овут девочку, которая попросила Льюиса Кэрролла написать сказку, где было бы «побольше глупостей»? (АЛИС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вали волшебника, который носил с собой два зонтика: один пестрый и нарядный, а второй – обычный, черный? (ОЛЕ-ЛУККОЙ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имена двух неугомонных братьев из рассказа А.Гайдара. (ЧУК И ГЕ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овут поэта в сказке А.Толстого «Золотой ключик, или приключения Буратино»? (ПЬЕР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вали друга папы Карло, принесшего ему полено, из которого тот вырезал Буратино? (ДЖУЗЕПП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ОДЯТСЯ ИТОГИ КОНКУРСОВ. ВЕДУЩАЯ ВРУЧАЕТ ВСЕМ УЧАСТНИКАМ МЕДАЛИ. «РОДИТЕЛИ» ПРОХОДЯТ НА СВОИ МЕ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: А сейчас слово нашим дет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(вместе): Уважаемые родители!</w:t>
        <w:br/>
        <w:t>Вам желаем, чтобы мы</w:t>
        <w:br/>
        <w:t>Вас не огорчали,</w:t>
        <w:br/>
        <w:t>Чтобы майки и трусы</w:t>
        <w:br/>
        <w:t>Сами мы стирали.</w:t>
        <w:br/>
        <w:t>Чтоб не ныли, не дрались,</w:t>
        <w:br/>
        <w:t>Вам мы не грубили.</w:t>
        <w:br/>
        <w:t>Только надо, чтобы вы</w:t>
        <w:br/>
        <w:t>Нам примером бы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Уважаемые взрослые! Соблюдайте следующие прав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разговаривайте во время ед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качайтесь на стул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йте руки перед ед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мотрите долго телевизор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ешьте много сладког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ите ров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ачкайте и не рвите одежд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рогайте коше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читайте леж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груби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АЯ: Вот и подошло к завершению наше собрание. Я от всей души желаю вам и вашим семьям здоровья, счастья, любви, взаимопонимания, взаимоуважения. Будьте терпимее друг к друг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ИСПОЛНЯЮТ ПЕСНЮ «МЫ – МАЛЕНЬКИЕ ДЕТИ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38:00Z</dcterms:created>
  <dc:creator>th</dc:creator>
  <dc:description/>
  <cp:keywords/>
  <dc:language>en-US</dc:language>
  <cp:lastModifiedBy>Пользователь Windows</cp:lastModifiedBy>
  <cp:lastPrinted>2012-01-23T18:24:00Z</cp:lastPrinted>
  <dcterms:modified xsi:type="dcterms:W3CDTF">2018-02-06T15:31:00Z</dcterms:modified>
  <cp:revision>15</cp:revision>
  <dc:subject/>
  <dc:title>Родительское собрание</dc:title>
</cp:coreProperties>
</file>