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spacing w:before="0" w:after="0"/>
        <w:jc w:val="center"/>
        <w:outlineLvl w:val="0"/>
        <w:rPr>
          <w:rFonts w:ascii="Arial" w:hAnsi="Arial" w:cs="Arial"/>
          <w:b/>
          <w:b/>
          <w:bCs/>
          <w:color w:val="199043"/>
          <w:kern w:val="2"/>
        </w:rPr>
      </w:pPr>
      <w:r>
        <w:rPr>
          <w:rFonts w:cs="Arial" w:ascii="Arial" w:hAnsi="Arial"/>
          <w:b/>
          <w:bCs/>
          <w:color w:val="199043"/>
          <w:kern w:val="2"/>
        </w:rPr>
      </w:r>
    </w:p>
    <w:p>
      <w:pPr>
        <w:pStyle w:val="Normal"/>
        <w:numPr>
          <w:ilvl w:val="0"/>
          <w:numId w:val="0"/>
        </w:numPr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spacing w:before="280" w:after="75"/>
        <w:jc w:val="center"/>
        <w:outlineLvl w:val="0"/>
        <w:rPr>
          <w:rFonts w:ascii="Arial" w:hAnsi="Arial" w:cs="Arial"/>
          <w:b/>
          <w:b/>
          <w:bCs/>
          <w:color w:val="808000"/>
          <w:kern w:val="2"/>
        </w:rPr>
      </w:pPr>
      <w:r>
        <w:rPr>
          <w:rFonts w:cs="Arial" w:ascii="Arial" w:hAnsi="Arial"/>
          <w:b/>
          <w:bCs/>
          <w:color w:val="808000"/>
          <w:kern w:val="2"/>
        </w:rPr>
        <w:t>Спортивное занятие для будущих первоклассников</w:t>
      </w:r>
    </w:p>
    <w:p>
      <w:pPr>
        <w:pStyle w:val="Normal"/>
        <w:numPr>
          <w:ilvl w:val="0"/>
          <w:numId w:val="0"/>
        </w:numPr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spacing w:before="280" w:after="75"/>
        <w:jc w:val="center"/>
        <w:outlineLvl w:val="0"/>
        <w:rPr>
          <w:rFonts w:ascii="Arial" w:hAnsi="Arial" w:cs="Arial"/>
          <w:b/>
          <w:b/>
          <w:bCs/>
          <w:color w:val="808000"/>
          <w:kern w:val="2"/>
        </w:rPr>
      </w:pPr>
      <w:r>
        <w:rPr>
          <w:rFonts w:cs="Arial" w:ascii="Arial" w:hAnsi="Arial"/>
          <w:b/>
          <w:bCs/>
          <w:color w:val="808000"/>
          <w:kern w:val="2"/>
        </w:rPr>
      </w:r>
    </w:p>
    <w:p>
      <w:pPr>
        <w:pStyle w:val="Normal"/>
        <w:numPr>
          <w:ilvl w:val="0"/>
          <w:numId w:val="0"/>
        </w:numPr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spacing w:before="280" w:after="75"/>
        <w:jc w:val="center"/>
        <w:outlineLvl w:val="0"/>
        <w:rPr>
          <w:rFonts w:ascii="Arial" w:hAnsi="Arial" w:cs="Arial"/>
          <w:b/>
          <w:b/>
          <w:bCs/>
          <w:color w:val="808000"/>
          <w:kern w:val="2"/>
        </w:rPr>
      </w:pPr>
      <w:r>
        <w:rPr>
          <w:rFonts w:cs="Arial" w:ascii="Arial" w:hAnsi="Arial"/>
          <w:b/>
          <w:bCs/>
          <w:color w:val="808000"/>
          <w:kern w:val="2"/>
        </w:rPr>
        <w:t>"Сказка – ложь, да в ней намек: физкультурникам – урок!"</w:t>
      </w:r>
    </w:p>
    <w:p>
      <w:pPr>
        <w:pStyle w:val="Normal"/>
        <w:numPr>
          <w:ilvl w:val="0"/>
          <w:numId w:val="0"/>
        </w:numPr>
        <w:spacing w:before="280" w:after="280"/>
        <w:ind w:left="402" w:hanging="0"/>
        <w:jc w:val="both"/>
        <w:rPr>
          <w:rFonts w:ascii="Arial" w:hAnsi="Arial" w:cs="Arial"/>
          <w:b/>
          <w:b/>
          <w:bCs/>
          <w:color w:val="808000"/>
          <w:kern w:val="2"/>
        </w:rPr>
      </w:pPr>
      <w:r>
        <w:rPr>
          <w:rFonts w:cs="Arial" w:ascii="Arial" w:hAnsi="Arial"/>
          <w:b/>
          <w:bCs/>
          <w:color w:val="808000"/>
          <w:kern w:val="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63625</wp:posOffset>
            </wp:positionH>
            <wp:positionV relativeFrom="paragraph">
              <wp:posOffset>1528445</wp:posOffset>
            </wp:positionV>
            <wp:extent cx="1308100" cy="1450340"/>
            <wp:effectExtent l="0" t="0" r="0" b="0"/>
            <wp:wrapTight wrapText="bothSides">
              <wp:wrapPolygon edited="0">
                <wp:start x="7153" y="221"/>
                <wp:lineTo x="6291" y="331"/>
                <wp:lineTo x="3946" y="1667"/>
                <wp:lineTo x="2709" y="2556"/>
                <wp:lineTo x="1848" y="3335"/>
                <wp:lineTo x="1848" y="3784"/>
                <wp:lineTo x="-2" y="4450"/>
                <wp:lineTo x="-2" y="5452"/>
                <wp:lineTo x="2096" y="5561"/>
                <wp:lineTo x="1107" y="7346"/>
                <wp:lineTo x="859" y="9128"/>
                <wp:lineTo x="981" y="10909"/>
                <wp:lineTo x="1726" y="12691"/>
                <wp:lineTo x="2957" y="14472"/>
                <wp:lineTo x="4441" y="16253"/>
                <wp:lineTo x="5425" y="18035"/>
                <wp:lineTo x="5552" y="18366"/>
                <wp:lineTo x="10983" y="19816"/>
                <wp:lineTo x="12093" y="19816"/>
                <wp:lineTo x="11353" y="20818"/>
                <wp:lineTo x="11353" y="21153"/>
                <wp:lineTo x="11845" y="21484"/>
                <wp:lineTo x="12711" y="21484"/>
                <wp:lineTo x="12833" y="21484"/>
                <wp:lineTo x="13695" y="19816"/>
                <wp:lineTo x="15797" y="18035"/>
                <wp:lineTo x="15797" y="16806"/>
                <wp:lineTo x="15549" y="16253"/>
                <wp:lineTo x="16167" y="16253"/>
                <wp:lineTo x="18756" y="14803"/>
                <wp:lineTo x="19005" y="14472"/>
                <wp:lineTo x="18386" y="12691"/>
                <wp:lineTo x="18883" y="10909"/>
                <wp:lineTo x="19623" y="9128"/>
                <wp:lineTo x="21600" y="5452"/>
                <wp:lineTo x="18756" y="2002"/>
                <wp:lineTo x="19005" y="1110"/>
                <wp:lineTo x="17277" y="774"/>
                <wp:lineTo x="9747" y="221"/>
                <wp:lineTo x="7153" y="221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94860</wp:posOffset>
            </wp:positionH>
            <wp:positionV relativeFrom="paragraph">
              <wp:posOffset>1757045</wp:posOffset>
            </wp:positionV>
            <wp:extent cx="1519555" cy="1793240"/>
            <wp:effectExtent l="0" t="0" r="0" b="0"/>
            <wp:wrapTight wrapText="bothSides">
              <wp:wrapPolygon edited="0">
                <wp:start x="6303" y="225"/>
                <wp:lineTo x="5228" y="451"/>
                <wp:lineTo x="2946" y="1700"/>
                <wp:lineTo x="1873" y="3862"/>
                <wp:lineTo x="1338" y="4088"/>
                <wp:lineTo x="-2" y="5452"/>
                <wp:lineTo x="-2" y="6023"/>
                <wp:lineTo x="131" y="7499"/>
                <wp:lineTo x="263" y="7729"/>
                <wp:lineTo x="3889" y="9319"/>
                <wp:lineTo x="3349" y="11139"/>
                <wp:lineTo x="3084" y="12956"/>
                <wp:lineTo x="3217" y="14777"/>
                <wp:lineTo x="3751" y="16593"/>
                <wp:lineTo x="4826" y="18413"/>
                <wp:lineTo x="7107" y="20234"/>
                <wp:lineTo x="7240" y="20460"/>
                <wp:lineTo x="10326" y="21483"/>
                <wp:lineTo x="11129" y="21483"/>
                <wp:lineTo x="13681" y="21483"/>
                <wp:lineTo x="14353" y="21483"/>
                <wp:lineTo x="17571" y="20460"/>
                <wp:lineTo x="17704" y="20234"/>
                <wp:lineTo x="19853" y="18413"/>
                <wp:lineTo x="20926" y="16593"/>
                <wp:lineTo x="21600" y="14777"/>
                <wp:lineTo x="21600" y="13072"/>
                <wp:lineTo x="21329" y="11139"/>
                <wp:lineTo x="20525" y="9319"/>
                <wp:lineTo x="18915" y="7499"/>
                <wp:lineTo x="19048" y="6932"/>
                <wp:lineTo x="17439" y="5908"/>
                <wp:lineTo x="15829" y="5682"/>
                <wp:lineTo x="15020" y="3862"/>
                <wp:lineTo x="15290" y="2724"/>
                <wp:lineTo x="15290" y="1359"/>
                <wp:lineTo x="13146" y="677"/>
                <wp:lineTo x="8986" y="225"/>
                <wp:lineTo x="6303" y="225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07585</wp:posOffset>
            </wp:positionH>
            <wp:positionV relativeFrom="paragraph">
              <wp:posOffset>3814445</wp:posOffset>
            </wp:positionV>
            <wp:extent cx="1536065" cy="1603375"/>
            <wp:effectExtent l="0" t="0" r="0" b="0"/>
            <wp:wrapTight wrapText="bothSides">
              <wp:wrapPolygon edited="0">
                <wp:start x="8494" y="110"/>
                <wp:lineTo x="7315" y="224"/>
                <wp:lineTo x="3891" y="1579"/>
                <wp:lineTo x="3775" y="2034"/>
                <wp:lineTo x="2003" y="3730"/>
                <wp:lineTo x="940" y="5536"/>
                <wp:lineTo x="231" y="7345"/>
                <wp:lineTo x="-2" y="9155"/>
                <wp:lineTo x="-2" y="10965"/>
                <wp:lineTo x="469" y="12775"/>
                <wp:lineTo x="1294" y="14585"/>
                <wp:lineTo x="2474" y="16395"/>
                <wp:lineTo x="4955" y="18205"/>
                <wp:lineTo x="5072" y="18657"/>
                <wp:lineTo x="11326" y="20012"/>
                <wp:lineTo x="13214" y="20012"/>
                <wp:lineTo x="13214" y="20804"/>
                <wp:lineTo x="13923" y="21370"/>
                <wp:lineTo x="14870" y="21370"/>
                <wp:lineTo x="16049" y="21370"/>
                <wp:lineTo x="17467" y="21370"/>
                <wp:lineTo x="19473" y="20578"/>
                <wp:lineTo x="19473" y="20012"/>
                <wp:lineTo x="21361" y="16395"/>
                <wp:lineTo x="21600" y="14923"/>
                <wp:lineTo x="21478" y="12775"/>
                <wp:lineTo x="20415" y="10965"/>
                <wp:lineTo x="19590" y="9155"/>
                <wp:lineTo x="19351" y="7345"/>
                <wp:lineTo x="18647" y="5536"/>
                <wp:lineTo x="17584" y="3730"/>
                <wp:lineTo x="15812" y="2034"/>
                <wp:lineTo x="15695" y="1579"/>
                <wp:lineTo x="12272" y="224"/>
                <wp:lineTo x="11092" y="110"/>
                <wp:lineTo x="8494" y="11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25065</wp:posOffset>
            </wp:positionH>
            <wp:positionV relativeFrom="paragraph">
              <wp:posOffset>385445</wp:posOffset>
            </wp:positionV>
            <wp:extent cx="1819275" cy="1857375"/>
            <wp:effectExtent l="0" t="0" r="0" b="0"/>
            <wp:wrapTight wrapText="bothSides">
              <wp:wrapPolygon edited="0">
                <wp:start x="4292" y="219"/>
                <wp:lineTo x="3387" y="552"/>
                <wp:lineTo x="1804" y="1658"/>
                <wp:lineTo x="1015" y="3100"/>
                <wp:lineTo x="560" y="3762"/>
                <wp:lineTo x="110" y="4094"/>
                <wp:lineTo x="-112" y="4760"/>
                <wp:lineTo x="-112" y="6086"/>
                <wp:lineTo x="2147" y="7308"/>
                <wp:lineTo x="3164" y="7308"/>
                <wp:lineTo x="4292" y="9080"/>
                <wp:lineTo x="3503" y="10851"/>
                <wp:lineTo x="2825" y="11072"/>
                <wp:lineTo x="1466" y="12293"/>
                <wp:lineTo x="1466" y="12735"/>
                <wp:lineTo x="2032" y="14397"/>
                <wp:lineTo x="2936" y="16169"/>
                <wp:lineTo x="4858" y="17940"/>
                <wp:lineTo x="4974" y="18606"/>
                <wp:lineTo x="8251" y="19712"/>
                <wp:lineTo x="10061" y="20044"/>
                <wp:lineTo x="12888" y="21488"/>
                <wp:lineTo x="13565" y="21488"/>
                <wp:lineTo x="15941" y="21488"/>
                <wp:lineTo x="16619" y="21488"/>
                <wp:lineTo x="19445" y="20044"/>
                <wp:lineTo x="19562" y="19712"/>
                <wp:lineTo x="20805" y="17940"/>
                <wp:lineTo x="21483" y="16169"/>
                <wp:lineTo x="21483" y="13621"/>
                <wp:lineTo x="20805" y="10851"/>
                <wp:lineTo x="21483" y="9633"/>
                <wp:lineTo x="21256" y="7196"/>
                <wp:lineTo x="20012" y="5866"/>
                <wp:lineTo x="19445" y="5534"/>
                <wp:lineTo x="19562" y="4872"/>
                <wp:lineTo x="14925" y="3983"/>
                <wp:lineTo x="10738" y="3762"/>
                <wp:lineTo x="10966" y="2877"/>
                <wp:lineTo x="10854" y="1658"/>
                <wp:lineTo x="9383" y="992"/>
                <wp:lineTo x="6441" y="219"/>
                <wp:lineTo x="4292" y="219"/>
              </wp:wrapPolygon>
            </wp:wrapTight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0180</wp:posOffset>
            </wp:positionH>
            <wp:positionV relativeFrom="paragraph">
              <wp:posOffset>3357245</wp:posOffset>
            </wp:positionV>
            <wp:extent cx="1876425" cy="1609725"/>
            <wp:effectExtent l="0" t="0" r="0" b="0"/>
            <wp:wrapTight wrapText="bothSides">
              <wp:wrapPolygon edited="0">
                <wp:start x="10302" y="124"/>
                <wp:lineTo x="4709" y="1146"/>
                <wp:lineTo x="2298" y="1783"/>
                <wp:lineTo x="763" y="3832"/>
                <wp:lineTo x="543" y="6259"/>
                <wp:lineTo x="-109" y="8302"/>
                <wp:lineTo x="-109" y="10351"/>
                <wp:lineTo x="327" y="12395"/>
                <wp:lineTo x="1312" y="14438"/>
                <wp:lineTo x="3066" y="16482"/>
                <wp:lineTo x="4493" y="18531"/>
                <wp:lineTo x="6027" y="20574"/>
                <wp:lineTo x="6464" y="21466"/>
                <wp:lineTo x="6576" y="21466"/>
                <wp:lineTo x="7670" y="21466"/>
                <wp:lineTo x="10414" y="20574"/>
                <wp:lineTo x="14252" y="20574"/>
                <wp:lineTo x="20061" y="19293"/>
                <wp:lineTo x="20172" y="18531"/>
                <wp:lineTo x="21487" y="16482"/>
                <wp:lineTo x="21600" y="15076"/>
                <wp:lineTo x="21600" y="13925"/>
                <wp:lineTo x="21378" y="13416"/>
                <wp:lineTo x="20830" y="12395"/>
                <wp:lineTo x="18746" y="10351"/>
                <wp:lineTo x="20061" y="8686"/>
                <wp:lineTo x="19840" y="5746"/>
                <wp:lineTo x="18197" y="5362"/>
                <wp:lineTo x="10742" y="4216"/>
                <wp:lineTo x="10522" y="2168"/>
                <wp:lineTo x="12277" y="1404"/>
                <wp:lineTo x="12497" y="508"/>
                <wp:lineTo x="11399" y="124"/>
                <wp:lineTo x="10302" y="124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63625</wp:posOffset>
            </wp:positionH>
            <wp:positionV relativeFrom="paragraph">
              <wp:posOffset>5186045</wp:posOffset>
            </wp:positionV>
            <wp:extent cx="1847850" cy="1981200"/>
            <wp:effectExtent l="0" t="0" r="0" b="0"/>
            <wp:wrapTight wrapText="bothSides">
              <wp:wrapPolygon edited="0">
                <wp:start x="9128" y="100"/>
                <wp:lineTo x="7456" y="412"/>
                <wp:lineTo x="5786" y="1348"/>
                <wp:lineTo x="5451" y="2487"/>
                <wp:lineTo x="5451" y="3422"/>
                <wp:lineTo x="6119" y="5086"/>
                <wp:lineTo x="5451" y="8408"/>
                <wp:lineTo x="5675" y="10069"/>
                <wp:lineTo x="666" y="11730"/>
                <wp:lineTo x="-2" y="11730"/>
                <wp:lineTo x="-2" y="12041"/>
                <wp:lineTo x="666" y="13394"/>
                <wp:lineTo x="218" y="14638"/>
                <wp:lineTo x="332" y="15056"/>
                <wp:lineTo x="887" y="15367"/>
                <wp:lineTo x="6344" y="16716"/>
                <wp:lineTo x="7456" y="16716"/>
                <wp:lineTo x="8349" y="18377"/>
                <wp:lineTo x="10350" y="20143"/>
                <wp:lineTo x="12690" y="21491"/>
                <wp:lineTo x="12800" y="21491"/>
                <wp:lineTo x="14805" y="21491"/>
                <wp:lineTo x="15473" y="21491"/>
                <wp:lineTo x="17254" y="20455"/>
                <wp:lineTo x="17254" y="20038"/>
                <wp:lineTo x="18256" y="18482"/>
                <wp:lineTo x="21374" y="16923"/>
                <wp:lineTo x="21485" y="16716"/>
                <wp:lineTo x="21485" y="15056"/>
                <wp:lineTo x="19813" y="11730"/>
                <wp:lineTo x="18367" y="10069"/>
                <wp:lineTo x="17808" y="8408"/>
                <wp:lineTo x="20706" y="7784"/>
                <wp:lineTo x="20706" y="6849"/>
                <wp:lineTo x="18032" y="6748"/>
                <wp:lineTo x="20262" y="5395"/>
                <wp:lineTo x="20372" y="4982"/>
                <wp:lineTo x="18811" y="4358"/>
                <wp:lineTo x="16476" y="3009"/>
                <wp:lineTo x="15808" y="2073"/>
                <wp:lineTo x="12355" y="1554"/>
                <wp:lineTo x="11018" y="307"/>
                <wp:lineTo x="10461" y="100"/>
                <wp:lineTo x="9128" y="10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73780</wp:posOffset>
            </wp:positionH>
            <wp:positionV relativeFrom="paragraph">
              <wp:posOffset>5414645</wp:posOffset>
            </wp:positionV>
            <wp:extent cx="1895475" cy="1752600"/>
            <wp:effectExtent l="0" t="0" r="0" b="0"/>
            <wp:wrapTight wrapText="bothSides">
              <wp:wrapPolygon edited="0">
                <wp:start x="12586" y="233"/>
                <wp:lineTo x="11938" y="348"/>
                <wp:lineTo x="10632" y="1641"/>
                <wp:lineTo x="10632" y="2109"/>
                <wp:lineTo x="2492" y="2815"/>
                <wp:lineTo x="106" y="3284"/>
                <wp:lineTo x="-2" y="4573"/>
                <wp:lineTo x="-2" y="5866"/>
                <wp:lineTo x="4228" y="15257"/>
                <wp:lineTo x="4228" y="17137"/>
                <wp:lineTo x="5098" y="19014"/>
                <wp:lineTo x="5750" y="20895"/>
                <wp:lineTo x="5750" y="21010"/>
                <wp:lineTo x="7812" y="21478"/>
                <wp:lineTo x="8681" y="21478"/>
                <wp:lineTo x="10850" y="21478"/>
                <wp:lineTo x="11069" y="21478"/>
                <wp:lineTo x="12697" y="20895"/>
                <wp:lineTo x="17146" y="19014"/>
                <wp:lineTo x="19533" y="17372"/>
                <wp:lineTo x="20837" y="15257"/>
                <wp:lineTo x="21488" y="13380"/>
                <wp:lineTo x="21598" y="11500"/>
                <wp:lineTo x="21380" y="9623"/>
                <wp:lineTo x="20618" y="7743"/>
                <wp:lineTo x="19208" y="5866"/>
                <wp:lineTo x="19533" y="3985"/>
                <wp:lineTo x="19100" y="1641"/>
                <wp:lineTo x="16931" y="467"/>
                <wp:lineTo x="15736" y="233"/>
                <wp:lineTo x="12586" y="233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280" w:after="280"/>
        <w:ind w:left="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Цель занятия: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паганда здорового образа жизни с помощью группового способа обучения. </w:t>
      </w:r>
    </w:p>
    <w:p>
      <w:pPr>
        <w:pStyle w:val="Normal"/>
        <w:spacing w:before="280" w:after="280"/>
        <w:ind w:left="402" w:hanging="0"/>
        <w:jc w:val="both"/>
        <w:rPr/>
      </w:pPr>
      <w:r>
        <w:rPr>
          <w:rFonts w:cs="Arial" w:ascii="Arial" w:hAnsi="Arial"/>
          <w:b/>
          <w:bCs/>
        </w:rPr>
        <w:t>Задачи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ть условия для дополнительных занятий физкультурой и спортом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ть условия для пропаганды здорового образа жизн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ть условия для развития речи, фантазии, логики, творческого мышления, аналитической деятельности, познавательного интерес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ить усвоение основных норм здорового образа жизни и способов достижения ЗОЖ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спитывать чувство коллективизма, взаимовыручки, взаимопомощи, товарищества, эстетическое восприятие в сочетании научных знаний с жизнью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особствовать развитию физических качеств: быстроты, силы, координации, ловкости и т. д.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частники: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ущие первоклассники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ремя и место проведения: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ортивный зал школы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нвентарь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Картинки сказочных героев, 4 набивных мяча, 10 воздушных шариков, 4 гимнастических палки, 4 метлы, 32 кубика, 4 волейбольных мяча, кегли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лан (сценарий)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Приветствуем всех, кто время нашел</w:t>
        <w:br/>
        <w:t>И в школу на праздник сегодня пришел!</w:t>
        <w:br/>
        <w:t>Мы здесь подрастаем, мужаем мы здесь.</w:t>
        <w:br/>
        <w:t>И набираем, естественно, вес!</w:t>
        <w:br/>
        <w:t>Всегда мы здоровы, с зарядкой дружны,</w:t>
        <w:br/>
        <w:t>Нам спорт с физкультурой, как воздух нужны,</w:t>
        <w:br/>
        <w:t>А с ними порядок, уют, чистота,</w:t>
        <w:br/>
        <w:t>Эстетика. В общем, сама красота!</w:t>
        <w:br/>
        <w:t>Здоровье свое сбережем с малых лет,</w:t>
        <w:br/>
        <w:t>Оно нас избавит от болей и бед!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Сказочные эстафеты. Вступительное слово. Представление жюри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анды занимают свои места на старте. Перед тем, как объяснить задание эстафеты, просят ребят напомнить, где и в какой сказке был тот или иной герой. Тем самым помогают ребятам не только вспомнить суть сказки, но и представить действующих героев, в роли которых им и предстоит побывать. </w:t>
      </w:r>
    </w:p>
    <w:p>
      <w:pPr>
        <w:pStyle w:val="Normal"/>
        <w:tabs>
          <w:tab w:val="clear" w:pos="708"/>
          <w:tab w:val="right" w:pos="10184" w:leader="none"/>
        </w:tabs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одержание эстафеты:</w:t>
        <w:tab/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онек-горбунок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По названию ясно, что каждому участнику этой эстафеты предстоит изобразить Конька-Горбунка, который прекрасно описан в сказке П. П. Ершова. Для этого вам потребуется волейбольный мяч. Участник сгибается в поясе, берет мяч и кладет его себе на спину. Чтобы мяч не упал во время движения, его необходимо придерживать руками, оставаясь при этом в согнутом состоянии. Но это не все. Как известно, Конек-Горбунок мог прыгать так высоко, что преодолевал любые препятствия. В этой эстафете “конькам” также придется во время скачки преодолевать любые препятствия (например, поставленные на пути барьеры). Победят те “коньки-горбунки”, которые окажутся более ловкими и стремительными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Ядро Барона Мюнхгаузена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ните, барон Мюнхгаузен передвигался однажды, оседлав пушечное ядро. Ядром у вас будет обычный воздушный шарик. Участники должны оседлать ядро, зажав его между коленками, не придерживая руками. По сигналу они должны проделать путь до поворотного флажка и обратно. Затем ядро передается следующему участнику и так далее, пока не выяснится, какая команда быстрее освоила “полеты на ядре”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Царевна Лягушка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омните сказку про царевну лягушку и Ивана царевича. Как он искал себе невесту? Гимнастическая палка будет стрелой. Представьте, что вы лягушки. Припрыгайте через весь зал к Ивану Царевичу и верните ему стрелу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мей-Горыныч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у не знакомо это сказочное существо, у которого три головы, четыре лапы и два крыла! Давайте тоже сделаем Змея-Горыныча, это не сложно. Трое участников встают рядом, кладут руки на плечи друг другу. По сигналу “Змей-Горыныч” начинает движение, причем участники стоявшие по бокам, должны выполнять движения руками, напоминая движения крыльями. Добежав до финиша, тройка разворачивается, возвращается и передает эстафету следующим участникам. Ноги всем тройкам связываются до начала эстафеты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езнайка на воздушном шаре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У нас в эстафете воздушным шаром послужит обычный воздушный шарик, он и называется почти так же. Первый, берет в одну руку кубик, в другой руке у него воздушный шарик. Старт. С кубиком и шариком бежит до финиша, где находится заранее положенный обруч. Добежав, выкладывает в обруч кубик. Вернувшись к команде, он передает шар следующему. Таким образом, к концу эстафеты все предметы должны быть выложены в обруч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Баба-Яга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Непременными атрибутами Бабы-Яги были ступа и метла. В эстафете в качестве метлы – швабра. Участник держа метлу между ног добегает до стенки и возвращается обратно, передаёт эстафету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Колобок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то и в какой сказке был самым непослушным? Кто ушел от бабушки и от дедушки? И все-таки попал в неприятную историю? А колобком у нас будет набивной мяч, и вы сейчас сами убедитесь как трудно колобку уворачиваться от неприятностей. Ребята обводят фишки, по серпантину катя мяч одной рукой по полу.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ведение итогов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При подведении итогов каждой эстафеты, делаются акценты на ошибки (начисляя штрафные очки) выполнения задания и поощряя самых внимательных и ловких участников. После окончания соревнований заостряется внимание на том, что дети не только сильные, ловкие, смелые, но и знают важность значения здорового образа жизни, могут научить всему любого, что умеют сами.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rPr/>
      </w:pPr>
      <w:r>
        <w:rPr/>
      </w:r>
    </w:p>
    <w:sectPr>
      <w:type w:val="nextPage"/>
      <w:pgSz w:w="11906" w:h="16838"/>
      <w:pgMar w:left="871" w:right="851" w:gutter="0" w:header="0" w:top="851" w:footer="0" w:bottom="851"/>
      <w:pgBorders w:display="allPages" w:offsetFrom="text">
        <w:top w:val="threeDEngrave" w:sz="24" w:space="13" w:color="FFFF00"/>
        <w:left w:val="threeDEngrave" w:sz="24" w:space="14" w:color="FFFF00"/>
        <w:bottom w:val="threeDEmboss" w:sz="24" w:space="13" w:color="FFFF00"/>
        <w:right w:val="threeDEmboss" w:sz="24" w:space="13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32:00Z</dcterms:created>
  <dc:creator>Моя семья</dc:creator>
  <dc:description/>
  <cp:keywords/>
  <dc:language>en-US</dc:language>
  <cp:lastModifiedBy>Моя семья</cp:lastModifiedBy>
  <cp:lastPrinted>2009-01-30T09:33:00Z</cp:lastPrinted>
  <dcterms:modified xsi:type="dcterms:W3CDTF">2009-01-30T04:34:00Z</dcterms:modified>
  <cp:revision>4</cp:revision>
  <dc:subject/>
  <dc:title/>
</cp:coreProperties>
</file>