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Статья:  Применение технологии интерактивного обучения, как средство повышения познавательных способностей учащихся. Метод конкретных ситуаций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едоров С.Л. – учитель истори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нашем обществе происходят и, наверное, будут происходить изменения всех сторон жизни в государстве, как политических, так и социально-экономических. Все эти прогрессивные изменения коснулись естественного процесса образования. </w:t>
      </w:r>
    </w:p>
    <w:p>
      <w:pPr>
        <w:pStyle w:val="Normal"/>
        <w:rPr/>
      </w:pPr>
      <w:r>
        <w:rPr>
          <w:sz w:val="24"/>
        </w:rPr>
        <w:t>На основании образовательных стандартов РФ цель образования – подготовка разносторонне развитых личностей, способных к активной социальной адаптации в обществе, началу трудовой деятельности, самообразованию и самосовершенствованию.</w:t>
      </w:r>
    </w:p>
    <w:p>
      <w:pPr>
        <w:pStyle w:val="Normal"/>
        <w:rPr/>
      </w:pPr>
      <w:r>
        <w:rPr>
          <w:sz w:val="24"/>
        </w:rPr>
        <w:t>В законе об образовании говорится, что учащийся имеет право на получение всего комплекса учебных знаний. Учителя должны формировать гражданина РФ, способного к активной жизненной позиции, правильно ориентирующегося в современной системе ценностей нашего общества.</w:t>
      </w:r>
    </w:p>
    <w:p>
      <w:pPr>
        <w:pStyle w:val="Normal"/>
        <w:rPr/>
      </w:pPr>
      <w:r>
        <w:rPr>
          <w:sz w:val="24"/>
        </w:rPr>
        <w:t>Программа образования помогает воспитывать личностей с развитыми познавательными способностями, легко адаптирующихся к потребностям современной жизни.</w:t>
      </w:r>
    </w:p>
    <w:p>
      <w:pPr>
        <w:pStyle w:val="Normal"/>
        <w:rPr/>
      </w:pPr>
      <w:r>
        <w:rPr>
          <w:sz w:val="24"/>
        </w:rPr>
        <w:t>Задача, стоящая перед преподавателями - готовить молодое поколение, которое гибко приспосабливается к стремительным изменениям происходящим в мире, влияет на происходящие социальные перемены, с активной позицией в жизненных обстоятельствах, критически мыслящих, способных к пониманию других людей и сотрудничеству, возрастающей личной ответственностью, за свое самообразование, самосовершенствование и карьерный рост.</w:t>
      </w:r>
    </w:p>
    <w:p>
      <w:pPr>
        <w:pStyle w:val="Normal"/>
        <w:rPr/>
      </w:pPr>
      <w:r>
        <w:rPr>
          <w:sz w:val="24"/>
        </w:rPr>
        <w:t>Анализ собеседования, анкетирования в процессе обучения учащихся  показал, что у них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Низкий познавательный уровень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изкая активность в изучени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достаточно развиты мыслительные способност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могут четко оформить свою мысль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осознают необходимость овладения теми или иными знаниями.</w:t>
      </w:r>
    </w:p>
    <w:p>
      <w:pPr>
        <w:pStyle w:val="Normal"/>
        <w:rPr/>
      </w:pPr>
      <w:r>
        <w:rPr>
          <w:sz w:val="24"/>
        </w:rPr>
        <w:t>С другой стороны, учащиеся испытывают потребность в деятельности, которая ведет приобретению знаний, понимают, что без знаний нельзя успешно организовать жизнь,  правильно мыслить, правильно действовать.</w:t>
      </w:r>
    </w:p>
    <w:p>
      <w:pPr>
        <w:pStyle w:val="Normal"/>
        <w:rPr>
          <w:sz w:val="24"/>
        </w:rPr>
      </w:pPr>
      <w:r>
        <w:rPr>
          <w:sz w:val="24"/>
        </w:rPr>
        <w:t>Эти тенденции требуют изменений стратегии образования и обучения подрастающего поколения. На первый план при обучении выходят не функциональные компетенции, а воспитание таких личных способностей учащегося, которые впоследствии позволяют ему занять активную позицию в жизненных обстоятельствах и самому определить образовательную траекторию, карьерный рост, понимание других людей и сотрудничество.</w:t>
      </w:r>
    </w:p>
    <w:p>
      <w:pPr>
        <w:pStyle w:val="Normal"/>
        <w:rPr>
          <w:sz w:val="24"/>
        </w:rPr>
      </w:pPr>
      <w:r>
        <w:rPr>
          <w:sz w:val="24"/>
        </w:rPr>
        <w:t>По этому в последнее время столь велик интерес к тем образовательным моделям, педагогическим инновациям, технологиям и методам, которые оказываются наиболее эффективными для данной цели.</w:t>
      </w:r>
    </w:p>
    <w:p>
      <w:pPr>
        <w:pStyle w:val="Normal"/>
        <w:rPr>
          <w:sz w:val="24"/>
        </w:rPr>
      </w:pPr>
      <w:r>
        <w:rPr>
          <w:sz w:val="24"/>
        </w:rPr>
        <w:t>Главной отличительной чертой интерактивных метод обучения является инициативность учащихся в учебном процессе, которую стимулирует педагог из позиции партнера помощника. Ход и результат обучения приобретает личную значимость для всех участников процесса и позволяет развить у учащихся способность самостоятельного решения проблемы.</w:t>
      </w:r>
    </w:p>
    <w:p>
      <w:pPr>
        <w:pStyle w:val="Normal"/>
        <w:rPr/>
      </w:pPr>
      <w:r>
        <w:rPr>
          <w:sz w:val="24"/>
        </w:rPr>
        <w:t xml:space="preserve">Вопросами совершенствования учебно-воспитательного процесса, развития познавательных способностей учащихся, формирование у них основных приемов и навыков учебной деятельности, занимались различные отечественные и иностранные специалисты по педагогике и психологии. В педагогике, под </w:t>
      </w:r>
      <w:r>
        <w:rPr>
          <w:b/>
          <w:bCs/>
          <w:i/>
          <w:iCs/>
          <w:sz w:val="24"/>
        </w:rPr>
        <w:t>познавательной деятельностью</w:t>
      </w:r>
      <w:r>
        <w:rPr>
          <w:sz w:val="24"/>
        </w:rPr>
        <w:t xml:space="preserve"> понимают совокупность мер предпринимаемых с целью ее эффективности (С.Я. Батышев).</w:t>
      </w:r>
    </w:p>
    <w:p>
      <w:pPr>
        <w:pStyle w:val="Normal"/>
        <w:rPr/>
      </w:pPr>
      <w:r>
        <w:rPr>
          <w:sz w:val="24"/>
        </w:rPr>
        <w:t xml:space="preserve">- Нельзя не согласиться с Л.С. Выготским: «Для того чтобы учащийся по настоящему включился в работу нужно, чтобы задачи, которые ставятся в ходе учебной деятельности, были не только понятны, но и внутренне приняты или чтобы ни приобрели значимость для учащегося и нашли отклик в его переживаниях. </w:t>
      </w:r>
      <w:r>
        <w:rPr>
          <w:b/>
          <w:bCs/>
          <w:i/>
          <w:iCs/>
          <w:sz w:val="24"/>
        </w:rPr>
        <w:t>Развивающие особенности</w:t>
      </w:r>
      <w:r>
        <w:rPr>
          <w:sz w:val="24"/>
        </w:rPr>
        <w:t xml:space="preserve"> это развитие физических, </w:t>
      </w:r>
      <w:r>
        <w:rPr>
          <w:b/>
          <w:bCs/>
          <w:i/>
          <w:iCs/>
          <w:sz w:val="24"/>
        </w:rPr>
        <w:t>познавательных</w:t>
      </w:r>
      <w:r>
        <w:rPr>
          <w:sz w:val="24"/>
        </w:rPr>
        <w:t xml:space="preserve"> нравственных </w:t>
      </w:r>
      <w:r>
        <w:rPr>
          <w:b/>
          <w:bCs/>
          <w:i/>
          <w:iCs/>
          <w:sz w:val="24"/>
        </w:rPr>
        <w:t>способностей</w:t>
      </w:r>
      <w:r>
        <w:rPr>
          <w:sz w:val="24"/>
        </w:rPr>
        <w:t xml:space="preserve"> учащихся путем использования их потенциальных возможностей».</w:t>
      </w:r>
    </w:p>
    <w:p>
      <w:pPr>
        <w:pStyle w:val="Normal"/>
        <w:rPr/>
      </w:pPr>
      <w:r>
        <w:rPr>
          <w:sz w:val="24"/>
        </w:rPr>
        <w:t>Анализ литературы о развитии познавательных способностей учащихся показывает, что эту проблему решали многие. Среди них Р. Декарт, Г.В. Лейбниц. Они утверждали, что «это врожденное образование». «</w:t>
      </w:r>
      <w:r>
        <w:rPr>
          <w:b/>
          <w:bCs/>
          <w:i/>
          <w:iCs/>
          <w:sz w:val="24"/>
        </w:rPr>
        <w:t>Способности</w:t>
      </w:r>
      <w:r>
        <w:rPr>
          <w:sz w:val="24"/>
        </w:rPr>
        <w:t xml:space="preserve"> – индивидуально-психологические особенности личности, являются условием успешного выполнения той или иной продуктивной деятельности» («Педагогический словарь». Коджаспирова Г.М.). </w:t>
      </w:r>
      <w:r>
        <w:rPr>
          <w:b/>
          <w:bCs/>
          <w:i/>
          <w:iCs/>
          <w:sz w:val="24"/>
        </w:rPr>
        <w:t xml:space="preserve">Способности </w:t>
      </w:r>
      <w:r>
        <w:rPr>
          <w:sz w:val="24"/>
        </w:rPr>
        <w:t>включают в себя как отдельные знания, так и готовность к обучению новым способам и приемам деятельности (М.Н. Скаткин. «Совершенствование процесса обучения»).</w:t>
      </w:r>
    </w:p>
    <w:p>
      <w:pPr>
        <w:pStyle w:val="Normal"/>
        <w:rPr>
          <w:sz w:val="24"/>
        </w:rPr>
      </w:pPr>
      <w:r>
        <w:rPr>
          <w:sz w:val="24"/>
        </w:rPr>
        <w:t>Мне ближе трактовка Г.И. Щукиной этого понятия: «как процесса активизации своей деятельности самими учащимися. Самореализация активной деятельности учащихся происходит в ситуациях побуждающих его к самостоятельным решениям и действиям, к свободному выбору заданий, творческой деятельности. В процессе активизации формируются ценнейшие свойства личности учащегося, его активный отклик на окружающее, его творческие устремления. Становление учащегося субъектом деятельности обеспечит его активную жизненную позицию».</w:t>
      </w:r>
    </w:p>
    <w:p>
      <w:pPr>
        <w:pStyle w:val="Normal"/>
        <w:rPr>
          <w:sz w:val="24"/>
        </w:rPr>
      </w:pPr>
      <w:r>
        <w:rPr>
          <w:sz w:val="24"/>
        </w:rPr>
        <w:t>В.Н. Максимова писала о влиянии познавательной деятельности на личность учащегося, способствующей положительному отношению его к учебному процессу, к систематическому познанию им содержания знаний, к овладению умением познавать.</w:t>
      </w:r>
    </w:p>
    <w:p>
      <w:pPr>
        <w:pStyle w:val="Normal"/>
        <w:rPr>
          <w:sz w:val="24"/>
        </w:rPr>
      </w:pPr>
      <w:r>
        <w:rPr>
          <w:sz w:val="24"/>
        </w:rPr>
        <w:t>«Невозможно переоценить значение познавательной деятельности, – утверждает Г.М. Щукина, – для общего развития учащегося  и формирования его личности, под влиянием познавательной деятельности развиваются все процессы сознания».</w:t>
      </w:r>
    </w:p>
    <w:p>
      <w:pPr>
        <w:pStyle w:val="Normal"/>
        <w:rPr/>
      </w:pPr>
      <w:r>
        <w:rPr>
          <w:sz w:val="24"/>
        </w:rPr>
        <w:t xml:space="preserve">Познание требует активной работы мысли и совокупности всех процессов сознательной деятельности. Овладение знаниями, их «присвоение» требует не только запоминания, но и их переосмысливания. Сравнение, систематизация, конкретизация, анализ, обобщение и множество других операций познавательной деятельности способствует апробированию знания, совершенствованию их усвоения. </w:t>
      </w:r>
      <w:r>
        <w:rPr>
          <w:b/>
          <w:i/>
          <w:sz w:val="24"/>
        </w:rPr>
        <w:t>Знания, наполненные глубокими понятиями, приобретают для учащихся личностную значимость и надолго остаются в их памяти.</w:t>
      </w:r>
    </w:p>
    <w:p>
      <w:pPr>
        <w:pStyle w:val="Normal"/>
        <w:rPr/>
      </w:pPr>
      <w:r>
        <w:rPr>
          <w:sz w:val="24"/>
        </w:rPr>
        <w:t xml:space="preserve">Опираясь на труды психологов и педагогов, я убеждаюсь, что </w:t>
      </w:r>
      <w:r>
        <w:rPr>
          <w:b/>
          <w:i/>
          <w:sz w:val="24"/>
        </w:rPr>
        <w:t>познавательная деятельность</w:t>
      </w:r>
      <w:r>
        <w:rPr>
          <w:sz w:val="24"/>
        </w:rPr>
        <w:t xml:space="preserve"> способствует подготовке образованных, отвечающих потребностям общества выпускников школ, с прочными, глубокими знаниями, способных к саморазвитию и самореализации возможностей.</w:t>
      </w:r>
    </w:p>
    <w:p>
      <w:pPr>
        <w:pStyle w:val="Normal"/>
        <w:rPr>
          <w:sz w:val="24"/>
        </w:rPr>
      </w:pPr>
      <w:r>
        <w:rPr>
          <w:sz w:val="24"/>
        </w:rPr>
        <w:t>Все вышесказанное и составило предпосылки для моей разработки. Замысел ее в том, чтобы повысить эффективность развития познавательных способностей учащихся путем применения интерактивных методов в образовательном процессе.</w:t>
      </w:r>
    </w:p>
    <w:p>
      <w:pPr>
        <w:pStyle w:val="Normal"/>
        <w:rPr>
          <w:sz w:val="24"/>
        </w:rPr>
      </w:pPr>
      <w:r>
        <w:rPr>
          <w:sz w:val="24"/>
        </w:rPr>
        <w:t>Замысел моей педагогической деятельности в том, чтобы повысить эффективность развития познавательных способностей учащихся за счет внедрения в образовательный процесс интерактивных методов обучения, что означает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пособность к анализу информации и определение проблемы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мение находить возможности и ресурсы для решения проблемы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мение вырабатывать стратегию достижения целей и планировать конкретные действ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пособность к дискуссии и переговорам, т.е.  умение выслушивать собеседника, аргументировано убеждать и принимать коллегиальное решение.</w:t>
      </w:r>
    </w:p>
    <w:p>
      <w:pPr>
        <w:pStyle w:val="Normal"/>
        <w:rPr>
          <w:sz w:val="24"/>
        </w:rPr>
      </w:pPr>
      <w:r>
        <w:rPr>
          <w:sz w:val="24"/>
        </w:rPr>
        <w:t>Условием, а также результатом успешного применения интерактивных методов обучения является способность к коллективной работе и партнерскому общению учащихся между собой и с педагогом. Данный метод еще и тем интересен, что при проведении занятий, в зависимости от целей и временных возможностей, можно ограничится использование его отдельных элементов (этапов). В других же случаях может включать в себ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левые игр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зговой штурм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упповая работа (мелкими группами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ализ конкретных ситуац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ртфолио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ейсы.</w:t>
      </w:r>
    </w:p>
    <w:p>
      <w:pPr>
        <w:pStyle w:val="Normal"/>
        <w:rPr/>
      </w:pPr>
      <w:r>
        <w:rPr>
          <w:sz w:val="24"/>
        </w:rPr>
        <w:t>Один из интерактивных методов, используемых мною, является</w:t>
      </w:r>
      <w:r>
        <w:rPr>
          <w:b/>
          <w:sz w:val="24"/>
        </w:rPr>
        <w:t xml:space="preserve"> метод конкретных ситуаций</w:t>
      </w:r>
      <w:r>
        <w:rPr>
          <w:sz w:val="24"/>
        </w:rPr>
        <w:t>, который позволяет учащимся научиться: объективно оценивать реальную обстановку, оперативно ориентироваться в различных обстоятельствах, выделять проблему, учитывать интересы и возможности других людей, устанавливать с ними контакты, влиять на их деятельность.</w:t>
      </w:r>
    </w:p>
    <w:p>
      <w:pPr>
        <w:pStyle w:val="Normal"/>
        <w:rPr/>
      </w:pPr>
      <w:r>
        <w:rPr>
          <w:sz w:val="24"/>
        </w:rPr>
        <w:t>При изучении конкретной ситуации, в которые может попасть ученик и анализе конкретного примера учащийся должен вжиться в конкретные обстоятельства, понять ситуацию, оценить обстановку, определить, есть ли в ней проблема и в чем ее суть. Определить свою роль в решении проблемы и выработать целесообразную линию поведения. Метод конкретных ситуаций можно разбить на этапы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дготовительный этап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знакомительный этап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налитический этап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тоговый этап.</w:t>
      </w:r>
    </w:p>
    <w:p>
      <w:pPr>
        <w:pStyle w:val="Normal"/>
        <w:rPr/>
      </w:pPr>
      <w:r>
        <w:rPr>
          <w:sz w:val="24"/>
        </w:rPr>
        <w:t>На первом этапе учитель конкретизирует цели, разрабатывает соответствующую «конкретную ситуацию» и сценарий занятия. При разработке важно учитывать ряд обязательных требовани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имер должен логично продолжать содержание теоретического курса (например, интерактивный элективный курс «Практическое право»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Сложность описанной ситуации должна учитывать уровень возможностей учащихся, т.е. с одной стороны, быть по силам, а с другой, вызывать желание с ней справиться и испытать чувство успех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Содержание должно отражать реальные ситуации, а не выдуманные события и фак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Учащимся должны быть предоставлены четкие инструкции работы над конкретной ситуацией.</w:t>
      </w:r>
    </w:p>
    <w:p>
      <w:pPr>
        <w:pStyle w:val="Normal"/>
        <w:rPr/>
      </w:pPr>
      <w:r>
        <w:rPr>
          <w:sz w:val="24"/>
        </w:rPr>
        <w:t>На втором этапе происходит вовлечение учащихся в живое обсуждение реальной ситуации. Учитель обозначает контекст предстоящей работы, обращаясь к компетентности учащихся в определенной области. Знакомит учащихся с содержанием конкретной ситуации, индивидуально или групповой. В этой методике большую роль играет группа, т.к. повышается развитие познавательной способности во время обсуждения идей и предлагаемых решений, что является плодом совместных усилий. По этой причине, ознакомление с описанием конкретной ситуации полезно выполнять в малой группе.</w:t>
      </w:r>
    </w:p>
    <w:p>
      <w:pPr>
        <w:pStyle w:val="Normal"/>
        <w:rPr/>
      </w:pPr>
      <w:r>
        <w:rPr>
          <w:sz w:val="24"/>
        </w:rPr>
        <w:t>Анализ в групповой работе начинается после знакомства учащихся с предоставленными фактами, и предлагаются следующие рекомендации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явление признаков проблемы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становка проблемы требует ясности, четкости, краткости формулировк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личные способы действия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льтернативы и их обосновани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нализ положительных и отрицательных решений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рвоначальные цели и реальность ее воплощения.</w:t>
      </w:r>
    </w:p>
    <w:p>
      <w:pPr>
        <w:pStyle w:val="Normal"/>
        <w:rPr/>
      </w:pPr>
      <w:r>
        <w:rPr>
          <w:sz w:val="24"/>
        </w:rPr>
        <w:t>Результативность мною используемого метода увеличивается благодаря аналитической работе учащихся, когда они могут узнать и сравнить несколько вариантов решения одной проблемы. Такой пример помогает расширению индивидуального опыта анализа и решения проблемы каждым учен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как анализ конкретной ситуации – групповая работа, то решение проблемы желательно в форме открытых дискуссий. Важным моментом является развитие познавательной деятельности и принятие чужих вариантов решения проблемы без предвзятости. Что позволяет учащимся развивать умение анализировать ситуации и вырабатывать самостоятельные решения, что необходимо каждому современному человеку. </w:t>
      </w:r>
    </w:p>
    <w:p>
      <w:pPr>
        <w:pStyle w:val="Normal"/>
        <w:rPr/>
      </w:pPr>
      <w:r>
        <w:rPr>
          <w:sz w:val="24"/>
        </w:rPr>
        <w:t>В результате использование в моей педагогической работе интерактивного метода учащиеся улучшают познавательные способности. При использовании  интерактивного метода обучения учащиеся научились: оперативно мыслить, анализировать ситуации, вырабатывать самостоятельные решения, кратко и четко излагать свои мысли. Повысилась активность и заинтересованность. Изученный материал усваивался полнее.</w:t>
      </w:r>
    </w:p>
    <w:p>
      <w:pPr>
        <w:pStyle w:val="Normal"/>
        <w:rPr/>
      </w:pPr>
      <w:r>
        <w:rPr>
          <w:sz w:val="24"/>
        </w:rPr>
        <w:t>Успешность моего интерактивного метода подтверждается хорошими показателями при проведении контрольных и проверочных работ.  По итогам тестирования качество обучения учащихся от 69% до 87%.  Использование интерактивного метода для развития познавательных способностей у моих учащихся привели к следующим изменениям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высился познавательный уровень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высилась активность при изучении и закреплении материал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овысилась мыслительная способность (обоснование своих высказываний)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амостоятельность при выполнении практических работ и заданий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учились отбирать и обобщать необходимые материалы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оя разработка (элективный курс «Практическое право») с использованием интерактивных методов помогает эффективно организовать получение учащимися собственного нового опыта и его осмысливание.</w:t>
      </w:r>
    </w:p>
    <w:p>
      <w:pPr>
        <w:pStyle w:val="Normal"/>
        <w:rPr/>
      </w:pPr>
      <w:r>
        <w:rPr>
          <w:sz w:val="24"/>
        </w:rPr>
        <w:t>При использовании интерактивного метода обучения каждый учащийся становиться: участником совместного исследования и решения проблемы, участником ролевой игры или анализа конкретной ситуации, групповой, парной дискуссии или мозгового штурма.</w:t>
      </w:r>
    </w:p>
    <w:p>
      <w:pPr>
        <w:pStyle w:val="Normal"/>
        <w:rPr/>
      </w:pPr>
      <w:r>
        <w:rPr>
          <w:sz w:val="24"/>
        </w:rPr>
        <w:t>Анализ прелагаемой мною работы показал, что интерактивные методы обучения  не теряет своей актуальности и современности, способствующей развитию активности, критическому мышлению, самостоятельности, ответственности, пониманию других людей и сотрудничеству.</w:t>
      </w:r>
    </w:p>
    <w:p>
      <w:pPr>
        <w:pStyle w:val="Normal"/>
        <w:rPr>
          <w:sz w:val="24"/>
        </w:rPr>
      </w:pPr>
      <w:r>
        <w:rPr>
          <w:sz w:val="24"/>
        </w:rPr>
        <w:t>Данный опыт представляет интерес для преподавателей любых дисциплин  как способ повышения познавательных способностей учащихся и дальнейшей работе над интерактивными методами.</w:t>
      </w:r>
    </w:p>
    <w:p>
      <w:pPr>
        <w:pStyle w:val="Heading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«Учитель» 2000 №1, «Интерактивные методы обучения»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«Учитель» 2004 №5, «Интерактивные методы обучения»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«Педагогика» 2000 №7, «Интерактивные методы обучения»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«Современная школа» 2000 №4,6, «Интерактивные методы обучения»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антор И.М. «Понятийно-терминологическая система педагогики». Просвещение 1970 г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антор И.М. «Педагогическая лексография и лексикология». Просвещение 1968 г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оджаспирова Г.М. «Педагогический словарь» 2000 г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«Новые педагогические и информационные технологии» Бухаркина М.Ю., Полат Е.С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«Словарь по социальной педагогике» 2002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Arial" w:hAnsi="Arial" w:cs="Arial"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44:00Z</dcterms:created>
  <dc:creator>1</dc:creator>
  <dc:description/>
  <cp:keywords/>
  <dc:language>en-US</dc:language>
  <cp:lastModifiedBy>user</cp:lastModifiedBy>
  <cp:lastPrinted>2008-04-15T20:13:00Z</cp:lastPrinted>
  <dcterms:modified xsi:type="dcterms:W3CDTF">2018-02-06T19:23:00Z</dcterms:modified>
  <cp:revision>83</cp:revision>
  <dc:subject/>
  <dc:title/>
</cp:coreProperties>
</file>