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Технологическая карта урока</w:t>
      </w:r>
    </w:p>
    <w:p>
      <w:pPr>
        <w:pStyle w:val="Normal"/>
        <w:spacing w:lineRule="atLeast" w:line="100" w:before="28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 учебному предмету «Немецкий язык»</w:t>
      </w:r>
    </w:p>
    <w:p>
      <w:pPr>
        <w:pStyle w:val="Normal"/>
        <w:spacing w:lineRule="atLeast" w:line="100" w:before="28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УМК серии «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Wunderkinder”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Учитель немецкого языка: Кузьминова Татьяна Николаевна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Класс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7 «Б»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Тема урока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Народная медицина.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Цели урока —</w:t>
      </w:r>
      <w:r>
        <w:rPr>
          <w:rFonts w:eastAsia="Times New Roman" w:cs="Times New Roman" w:ascii="Times New Roman" w:hAnsi="Times New Roman"/>
          <w:sz w:val="22"/>
          <w:szCs w:val="22"/>
          <w:u w:val="none"/>
        </w:rPr>
        <w:t xml:space="preserve"> обучение монологическому высказыванию по теме «Народная медицина» на основе пройденного материала.</w:t>
      </w:r>
    </w:p>
    <w:p>
      <w:pPr>
        <w:pStyle w:val="Normal"/>
        <w:spacing w:lineRule="atLeast" w:line="100" w:before="28" w:after="0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Задачи. 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Речевая компетенция</w:t>
      </w:r>
      <w:r>
        <w:rPr>
          <w:rFonts w:eastAsia="Times New Roman" w:cs="Times New Roman" w:ascii="Times New Roman" w:hAnsi="Times New Roman"/>
          <w:sz w:val="22"/>
          <w:szCs w:val="22"/>
        </w:rPr>
        <w:t>: спобобствовать развитию навыков говорения, навыков аудирования.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Языковая компетенция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доводить до автоматизма употребление в речи лексических единиц по теме «Части тела. Болезни».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Компенсаторная компетенция</w:t>
      </w:r>
      <w:r>
        <w:rPr>
          <w:rFonts w:eastAsia="Times New Roman" w:cs="Times New Roman" w:ascii="Times New Roman" w:hAnsi="Times New Roman"/>
          <w:sz w:val="22"/>
          <w:szCs w:val="22"/>
        </w:rPr>
        <w:t>: развивать языковые догадки и воображение, творческое мышление, память.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Учебно-познавательная компетенция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развивать навыки критического мышления.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Познавательный аспект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систематизировать и обеспечить усвоение активного лексического материала по теме «Здоровье. Части тела. Народная медицина»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Развивающий аспект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способствовать формированию потребности к знаниям.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Воспитательный аспект: </w:t>
      </w:r>
      <w:r>
        <w:rPr>
          <w:rFonts w:eastAsia="Times New Roman" w:cs="Times New Roman" w:ascii="Times New Roman" w:hAnsi="Times New Roman"/>
          <w:sz w:val="22"/>
          <w:szCs w:val="22"/>
        </w:rPr>
        <w:t>повышать интерес к изучению немецкого языка.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Технологи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облемного обучения.</w:t>
      </w:r>
    </w:p>
    <w:p>
      <w:pPr>
        <w:pStyle w:val="Normal"/>
        <w:spacing w:lineRule="atLeast" w:line="100" w:before="28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Формируемые УУД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личностные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способность к определению своего эмоционального состояния, к самооценке на основе критерия успешности учебной деятельности.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Регулятивные</w:t>
      </w:r>
      <w:r>
        <w:rPr>
          <w:rFonts w:eastAsia="Times New Roman" w:cs="Times New Roman" w:ascii="Times New Roman" w:hAnsi="Times New Roman"/>
          <w:sz w:val="22"/>
          <w:szCs w:val="22"/>
        </w:rPr>
        <w:t>: определять и формулировать цель на уроке; планировать свои действия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.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Коммуникативные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речью в соответствии с грамматическим и синтаксическим нормами немецкого языка.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Познавательные</w:t>
      </w:r>
      <w:r>
        <w:rPr>
          <w:rFonts w:eastAsia="Times New Roman" w:cs="Times New Roman" w:ascii="Times New Roman" w:hAnsi="Times New Roman"/>
          <w:sz w:val="22"/>
          <w:szCs w:val="22"/>
        </w:rPr>
        <w:t>: ориентироваться в системе знаний; осуществлять анализ объектов; находить ответы на вопросы.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Тип урока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рок комплексного применения знаний.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Р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есурсы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УМК «Wunderkinder», презентация, рабочие листы, материал для рефлексии, аудиозапись диалога, предметы по теме.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Формы работы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фронтальная, индивидуальная, групповая.</w:t>
      </w:r>
    </w:p>
    <w:p>
      <w:pPr>
        <w:pStyle w:val="Normal"/>
        <w:spacing w:lineRule="atLeast" w:line="100" w:before="28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jc w:val="center"/>
        <w:rPr>
          <w:rFonts w:ascii="Times New Roman" w:hAnsi="Times New Roman" w:eastAsia="Times New Roman" w:cs="Times New Roman"/>
          <w:i/>
          <w:i/>
          <w:i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 w:before="28" w:after="0"/>
        <w:jc w:val="center"/>
        <w:rPr>
          <w:rFonts w:ascii="Times New Roman" w:hAnsi="Times New Roman" w:eastAsia="Times New Roman" w:cs="Times New Roman"/>
          <w:i/>
          <w:i/>
          <w:i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 w:before="28" w:after="0"/>
        <w:jc w:val="center"/>
        <w:rPr>
          <w:rFonts w:ascii="Times New Roman" w:hAnsi="Times New Roman" w:eastAsia="Times New Roman" w:cs="Times New Roman"/>
          <w:i/>
          <w:i/>
          <w:i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 w:before="28" w:after="0"/>
        <w:jc w:val="center"/>
        <w:rPr>
          <w:rFonts w:ascii="Times New Roman" w:hAnsi="Times New Roman" w:eastAsia="Times New Roman" w:cs="Times New Roman"/>
          <w:i/>
          <w:i/>
          <w:i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 w:before="28" w:after="0"/>
        <w:jc w:val="center"/>
        <w:rPr>
          <w:rFonts w:ascii="Times New Roman" w:hAnsi="Times New Roman" w:eastAsia="Times New Roman" w:cs="Times New Roman"/>
          <w:i/>
          <w:i/>
          <w:i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 w:before="28" w:after="0"/>
        <w:jc w:val="center"/>
        <w:rPr>
          <w:rFonts w:ascii="Times New Roman" w:hAnsi="Times New Roman" w:eastAsia="Times New Roman" w:cs="Times New Roman"/>
          <w:i/>
          <w:i/>
          <w:i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 w:before="28" w:after="0"/>
        <w:jc w:val="center"/>
        <w:rPr>
          <w:rFonts w:ascii="Times New Roman" w:hAnsi="Times New Roman" w:eastAsia="Times New Roman" w:cs="Times New Roman"/>
          <w:i/>
          <w:i/>
          <w:i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  <w:t>Организационная структура урока</w:t>
      </w:r>
    </w:p>
    <w:p>
      <w:pPr>
        <w:pStyle w:val="Normal"/>
        <w:spacing w:lineRule="atLeast" w:line="100" w:before="28" w:after="0"/>
        <w:jc w:val="center"/>
        <w:rPr>
          <w:rFonts w:ascii="Times New Roman" w:hAnsi="Times New Roman" w:eastAsia="Times New Roman" w:cs="Times New Roman"/>
          <w:i/>
          <w:i/>
          <w:i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</w:rPr>
      </w:r>
    </w:p>
    <w:tbl>
      <w:tblPr>
        <w:tblW w:w="14725" w:type="dxa"/>
        <w:jc w:val="left"/>
        <w:tblInd w:w="-6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30"/>
        <w:gridCol w:w="5109"/>
        <w:gridCol w:w="3639"/>
        <w:gridCol w:w="3647"/>
      </w:tblGrid>
      <w:tr>
        <w:trPr/>
        <w:tc>
          <w:tcPr>
            <w:tcW w:w="2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Этап урока </w:t>
            </w:r>
          </w:p>
        </w:tc>
        <w:tc>
          <w:tcPr>
            <w:tcW w:w="5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Деятельность учителя</w:t>
            </w:r>
          </w:p>
        </w:tc>
        <w:tc>
          <w:tcPr>
            <w:tcW w:w="3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Деятельность ученика</w:t>
            </w:r>
          </w:p>
        </w:tc>
        <w:tc>
          <w:tcPr>
            <w:tcW w:w="36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УУД</w:t>
            </w:r>
          </w:p>
        </w:tc>
      </w:tr>
      <w:tr>
        <w:trPr/>
        <w:tc>
          <w:tcPr>
            <w:tcW w:w="2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этап. Мотивирование к учебной деятельности.</w:t>
            </w:r>
          </w:p>
        </w:tc>
        <w:tc>
          <w:tcPr>
            <w:tcW w:w="5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1. Организационный момент. Приветствие учителя и создание рабочей атмосферы.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- Guten Tag, Kinder!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Ich freue mich sehr euch alle wiederzusehen!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Lisa K. Schreib das Datum an der Tafel.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Lisa Sh. Frage “Wer hat heute Klassendienst”</w:t>
            </w:r>
          </w:p>
        </w:tc>
        <w:tc>
          <w:tcPr>
            <w:tcW w:w="3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Ученики самостоятельно записывают число и знают, кто дежурный.</w:t>
            </w:r>
          </w:p>
        </w:tc>
        <w:tc>
          <w:tcPr>
            <w:tcW w:w="36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КУУД — оформляют свои мысли в устной форме.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ЛУУД — адекватная мотивация учебной деятельности.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РУУД — самооценка готовности у уроку.</w:t>
            </w:r>
          </w:p>
        </w:tc>
      </w:tr>
      <w:tr>
        <w:trPr/>
        <w:tc>
          <w:tcPr>
            <w:tcW w:w="2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этап. Актуализация и фиксирование индивидуального затруднения.</w:t>
            </w:r>
          </w:p>
        </w:tc>
        <w:tc>
          <w:tcPr>
            <w:tcW w:w="5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Wir wiederholen “Wie heißt unser Thema”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Ich wünsche euch Gesundheit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Wünscht einander “Gesundheit”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Wünscht mir “Gesundheit”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Heute haben wir Gäste. Wir wünschen ihnen “Gesundheit”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Спросить Гошу, как здоровье.</w:t>
            </w:r>
          </w:p>
        </w:tc>
        <w:tc>
          <w:tcPr>
            <w:tcW w:w="3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Unser Thema heißt «Gesundheit»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Danke schön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Развивают звукопроизносительные навыки, тренируются в произношении слов по теме.</w:t>
            </w:r>
          </w:p>
        </w:tc>
        <w:tc>
          <w:tcPr>
            <w:tcW w:w="36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ПУУД — развивают фонетические навыки.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КУУД — обмениваются знаниями между собой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РУУД — осознают то, что было уже усвоено и что ещё подлежит усвоить. Оценка своих действий.</w:t>
            </w:r>
          </w:p>
        </w:tc>
      </w:tr>
      <w:tr>
        <w:trPr/>
        <w:tc>
          <w:tcPr>
            <w:tcW w:w="2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. Определение темы. Целеполагание: цель и задачи урока.</w:t>
            </w:r>
          </w:p>
        </w:tc>
        <w:tc>
          <w:tcPr>
            <w:tcW w:w="5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Wie haben schon gesagt, wie unser Thema heißt.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(слайд 1)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Wir wiederholen, was wir schon in diesem Thema gelernt.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Wie ist unser  Ziel. 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Welche Aufgaben stellen wir, um das Ziel zu erreichen?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(слайд 3)</w:t>
            </w:r>
          </w:p>
        </w:tc>
        <w:tc>
          <w:tcPr>
            <w:tcW w:w="3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Определяют тему и цель урока.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«Die Naturmedizin»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(слайд 2)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Определяют задачи.</w:t>
            </w:r>
          </w:p>
        </w:tc>
        <w:tc>
          <w:tcPr>
            <w:tcW w:w="36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28" w:after="119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РУУД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 целеполагание как постановка учебной задачи,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планируют и прогнозируют дальнейшие дейтсвия.</w:t>
            </w:r>
          </w:p>
          <w:p>
            <w:pPr>
              <w:pStyle w:val="TextBody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ПУУД -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умение структурировать знания;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умение осознанно и произвольно строить речевое высказывание.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этап. Реализация построенного проекта.</w:t>
            </w:r>
          </w:p>
        </w:tc>
        <w:tc>
          <w:tcPr>
            <w:tcW w:w="5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1.Woran arbeiten wir jetzt?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Wählt die Wörter, die zur Naturmedizin gehören.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 xml:space="preserve">Wir prüfen diese Wörter. 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Anja P. Komm zu mir. “Wähle die Wörter, die zur Naturmedizin gehören. Die Wörter in der Kiste. Alle prüfen.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Stellt die Punkte in dem Kontrollblatt.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Warum  gehören die Wörter zu unserem Thema.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 xml:space="preserve">2.Hörverstehen. Der Dialog. 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Welche Sätze gebrauchen wir aus dem Dialog.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1 задача — повторение лексики по теме «Части тела. Болезни»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Was fehlt dir?</w:t>
            </w:r>
          </w:p>
          <w:p>
            <w:pPr>
              <w:pStyle w:val="Normal"/>
              <w:snapToGrid w:val="false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-работа по цепочке.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Задание 1 на карточках — лексика по теме «Народная медицина»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-работа в парах.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Аня показывает предметы из ящика, которые относятся к народной медицине. 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Выдвигают гипотезу. Das sind Naturprodukte.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(слайд 4)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выполняют тест на компьютерах.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Выставляют баллы в лист оценки.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Читают предложения из диалога. с. 128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  <w:tc>
          <w:tcPr>
            <w:tcW w:w="36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28" w:after="119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Коммуникативные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планирование учебного сотрудничества со сверстниками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умение выражать свои мысли.</w:t>
            </w:r>
          </w:p>
          <w:p>
            <w:pPr>
              <w:pStyle w:val="TextBody"/>
              <w:snapToGrid w:val="false"/>
              <w:spacing w:lineRule="atLeast" w:line="100" w:before="28" w:after="1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ПУУД -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поиск и выделение необходимой информации, применение методов информационного поиска; смысловое чтение,  умение осознанно и произвольно строить речевое высказывание.</w:t>
            </w:r>
          </w:p>
        </w:tc>
      </w:tr>
      <w:tr>
        <w:trPr/>
        <w:tc>
          <w:tcPr>
            <w:tcW w:w="2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этап. Закрепление материала с проговариванием во внешней речи.</w:t>
            </w:r>
          </w:p>
        </w:tc>
        <w:tc>
          <w:tcPr>
            <w:tcW w:w="5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«Man kann...» 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Welche Sätze gebrauchen wir noch (третья задача)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Wir nehmen diese Sachen.</w:t>
            </w:r>
          </w:p>
        </w:tc>
        <w:tc>
          <w:tcPr>
            <w:tcW w:w="3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Составляют предложения на карточках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(слайд 5) + выходят и используют предметы из коробки.</w:t>
            </w:r>
          </w:p>
        </w:tc>
        <w:tc>
          <w:tcPr>
            <w:tcW w:w="36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28" w:after="119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КУУД -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умение выражать свои мысли.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VII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этап. Самостоятельная работа.</w:t>
            </w:r>
          </w:p>
        </w:tc>
        <w:tc>
          <w:tcPr>
            <w:tcW w:w="5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Четвертая задача: использование пройденного материала и свое мнение.</w:t>
            </w:r>
          </w:p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  <w:tc>
          <w:tcPr>
            <w:tcW w:w="3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Учащиеся работают индивидуально. - в тетрадях текст (+стр.129)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Производят самоконтроль проделанной работы (на листах контроля)</w:t>
            </w:r>
          </w:p>
        </w:tc>
        <w:tc>
          <w:tcPr>
            <w:tcW w:w="36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ПУУД — самостоятельное выделение и моделирование, контроль.</w:t>
            </w:r>
          </w:p>
        </w:tc>
      </w:tr>
      <w:tr>
        <w:trPr/>
        <w:tc>
          <w:tcPr>
            <w:tcW w:w="2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X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этап. Рефлексия учебной деятельности.</w:t>
            </w:r>
          </w:p>
        </w:tc>
        <w:tc>
          <w:tcPr>
            <w:tcW w:w="5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Welche Noten für die Stunde bekommt ihr.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Nennt die Note und kommentiert.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 xml:space="preserve">Ihr habt sehr gut gearbeitet und ich hoffe, dass  alles hat euch gefallen. 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 xml:space="preserve">Was wünschen wir einander? 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 xml:space="preserve">Ihr habt gut gearbeitet. 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Die Hausaufgabe: Die Rezepte der Naturmedizin zu schreiben.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en-US"/>
              </w:rPr>
              <w:t>Die Stunde ist zu Ende. Auf Wiedersehen.</w:t>
            </w:r>
          </w:p>
        </w:tc>
        <w:tc>
          <w:tcPr>
            <w:tcW w:w="3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Учащиеся оценивают свои достижения усвоения знаний, путём выставления отметки по критериям на листе контроля, комментируют полученную отметку.</w:t>
            </w:r>
          </w:p>
        </w:tc>
        <w:tc>
          <w:tcPr>
            <w:tcW w:w="36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ПУУД — делают выводы в результате совместной работы класса и учителя; аргументированно доказывают свою точку зрения.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РУУД — адекватно воспринимают оценку учителя и одноклассников. Оценивают правильность выполнения действий.</w:t>
            </w:r>
          </w:p>
        </w:tc>
      </w:tr>
    </w:tbl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: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Приветствие.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Дата на доске — Лиза К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Кто дежурный — Лиза Ж. - называет Илью К.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В тетрадях записывают число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Повторение нозвания темы. Пожелание здоровья, и гостям.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Повторение материала  - со слайдом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Формулировка темы, цели и задач.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 задача — повторение слов — что болит?  - работа с картинками.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а со словами на карточках — в парах. Проверка  - работа с ящиком.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поставить баллы на контрольный лист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работа с диалогом — аудированию — тест. 1 минута на тест — пересаживаются , где расставлены компьтеры. 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исать результат в контрольные листы.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работа с диалогом — с. 128  - найти предложеня по теме.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работа с выражением Мan kann  - составление предложений. На предлметах дети показывают предложения, что можно делать.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работа с мнением — составить 5 предложений — рассказать, оценить в контрольные листы.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комментировать оценку.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домашнее задание — рецепты народной медицины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пожелать друг другу здоровья.</w:t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2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" w:cs="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5:26:00Z</dcterms:created>
  <dc:creator>USER</dc:creator>
  <dc:description/>
  <dc:language>en-US</dc:language>
  <cp:lastModifiedBy>User</cp:lastModifiedBy>
  <dcterms:modified xsi:type="dcterms:W3CDTF">2016-02-20T05:41:00Z</dcterms:modified>
  <cp:revision>5</cp:revision>
  <dc:subject/>
  <dc:title/>
</cp:coreProperties>
</file>