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льно-спортивное развлечение во 2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В поисках рукавички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ходят в зал под весёлую волшебную музыку. 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i/>
          <w:sz w:val="28"/>
          <w:szCs w:val="28"/>
        </w:rPr>
        <w:t xml:space="preserve">Воспитатель: </w:t>
      </w:r>
      <w:r>
        <w:rPr>
          <w:rFonts w:cs="Arial" w:ascii="Arial" w:hAnsi="Arial"/>
          <w:color w:val="111111"/>
          <w:sz w:val="26"/>
          <w:szCs w:val="26"/>
        </w:rPr>
        <w:t>I: Над землею закружила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новь зима свой хоровод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усть здоровье, радость, силу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Зимний спорт нам принесёт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се мы скажем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Нет!»</w:t>
      </w:r>
      <w:r>
        <w:rPr>
          <w:rFonts w:cs="Arial" w:ascii="Arial" w:hAnsi="Arial"/>
          <w:color w:val="111111"/>
          <w:sz w:val="26"/>
          <w:szCs w:val="26"/>
        </w:rPr>
        <w:t> простуде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м морозы нипоч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греемся немнож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играть пойдём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минка «Согревалочка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пришло письмо от Деда Мороза, в котором он просит нас помочь ему и найти его рукавичку. Дед Мороз так торопился, что дорогой её где-то обронил. Поможем Дедушке?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ДААА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Тогда в пу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немся по теплее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Игра – массаж «Одеваемся теплее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деваем варежки, (гладят руки по очеред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тем и валенки. (гладят обе ноги одновремен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бку теплую наденем (поглаживают тело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пку, шарфик потеплее (поглаживают голову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мы пойдём гулять, Дед Морозу помогать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-танец «Вот так холод, вот мороз!» Железн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портивные игры (препятствия, дуги, обручи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Ой, чьи это следы? Кто же здесь ходил? Давайте пойдём по этим следам и узнаем, чьи о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"Пройди по следам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гадка-подсказ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очек пух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ое ух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ает ловк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 морковку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гадывают и воспитатель достаёт из сугроба зайку (мягкая игрушка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Наш зайчик замерз. Что же теперь делать? (ответы детей). А, я придумала. Давайте   побегаем  и сразу согреемс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со стульями.</w:t>
      </w:r>
      <w:r>
        <w:rPr>
          <w:rFonts w:cs="Times New Roman" w:ascii="Times New Roman" w:hAnsi="Times New Roman"/>
          <w:sz w:val="28"/>
          <w:szCs w:val="28"/>
        </w:rPr>
        <w:t xml:space="preserve"> Стульев на один меньше, чем детей. Нужно занять свободный стул, тот, кто остался без стульчика - выбывае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Ну вот и согрелся наш зайка! Только он какой-то грустный. </w:t>
      </w:r>
      <w:r>
        <w:rPr>
          <w:rFonts w:cs="Times New Roman" w:ascii="Times New Roman" w:hAnsi="Times New Roman"/>
          <w:i/>
          <w:sz w:val="28"/>
          <w:szCs w:val="28"/>
        </w:rPr>
        <w:t>Воспитатель подносит игрушку к уху, как будто зайка что-то шепче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: Ребята, зайка мне сказал, что у него в лесу есть  друг Снеговик. Он с ним очень весело проводит время – играет  в разные игры, поёт  песни. А здесь его нет и Зайка загрусти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поиграем с Зайчиком, развеселим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с мячами (с мамами)</w:t>
      </w:r>
      <w:r>
        <w:rPr>
          <w:rFonts w:cs="Times New Roman" w:ascii="Times New Roman" w:hAnsi="Times New Roman"/>
          <w:sz w:val="28"/>
          <w:szCs w:val="28"/>
        </w:rPr>
        <w:t>. Команда детей  стоит напротив команды мам. Дети по очереди несут маме мяч и возвращаются в конец своей шеренги, а мамы катят мяч по полу, отдают ребенку и возвращаются в конец своей шерен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смотрите, наши мячики круглые, как снежные шары, может мы из них сможем сделать Снеговичка?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пробует поставить один мяч на другой, но они рассыпаются. </w:t>
      </w:r>
      <w:r>
        <w:rPr>
          <w:rFonts w:cs="Times New Roman" w:ascii="Times New Roman" w:hAnsi="Times New Roman"/>
          <w:sz w:val="28"/>
          <w:szCs w:val="28"/>
        </w:rPr>
        <w:t xml:space="preserve">Нет, не получается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олнуйся, зайка, я придумала! Мы с ребятами сейчас тебе слепим нового Снеговика! Правда, ребята?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ДААА!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Игра с родителями «Собери снеговика» </w:t>
      </w:r>
      <w:r>
        <w:rPr>
          <w:rFonts w:cs="Times New Roman" w:ascii="Times New Roman" w:hAnsi="Times New Roman"/>
          <w:sz w:val="28"/>
          <w:szCs w:val="28"/>
        </w:rPr>
        <w:t>(собрать снеговика из бумажных дета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ой у вас Снеговик хороший получился! Просто заглядень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А как можно поиграть зимой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). А помните,  Снеговик, который приходил к нам на новогодний праздник,  очень любил играть в снеж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Снежки».</w:t>
      </w:r>
      <w:r>
        <w:rPr>
          <w:rFonts w:cs="Times New Roman" w:ascii="Times New Roman" w:hAnsi="Times New Roman"/>
          <w:sz w:val="28"/>
          <w:szCs w:val="28"/>
        </w:rPr>
        <w:t xml:space="preserve"> (дети кидают снежки в корзины, которые держат мамы)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ети, есть ещё одна игра, Зайка и Снеговик её зн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Замр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топаем ногам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хлопаем рукам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аем голов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уки поднима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их опуска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уки подаё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егаем кругом. (Дети разбегаются по залу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, два, три, снежные фигуры замр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Молодцы, ребята! Только вот ручки у вас, наверное, замерзли? А чтобы ручки наши не мерзли, мы надеваем на них варежки, рукавички, перчатки. Предлагаю согреть наши ручки!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льная игра "Рукавичка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сколько мы сегодня полезных дел сделали! Осталось у нас с вами еще одно важное дело! Рукавичку Деда Мороза най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и дети осматривают кругом и у ёлки находят большую рукавичку, внутри которой лежат листочки – раскраски с контурами рукавичек – сюрприз для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посмотрите, что мы нашли – рукавичку Деда Мороза! А рукавичка не простая, посмотрите! Там есть подарок для каждого из вас, на память от Дедушки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с мам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дагог дарит детям раскраски, дети рассматривают их и  уходят в групп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06:00Z</dcterms:created>
  <dc:creator>user</dc:creator>
  <dc:description/>
  <cp:keywords/>
  <dc:language>en-US</dc:language>
  <cp:lastModifiedBy>Алексей</cp:lastModifiedBy>
  <cp:lastPrinted>2018-01-10T23:04:00Z</cp:lastPrinted>
  <dcterms:modified xsi:type="dcterms:W3CDTF">2018-01-15T16:21:00Z</dcterms:modified>
  <cp:revision>3</cp:revision>
  <dc:subject/>
  <dc:title/>
</cp:coreProperties>
</file>