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firstLine="284"/>
        <w:jc w:val="center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ВСЕОБЩАЯ ДЕКЛАРАЦИЯ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ПРАВ ЧЕЛОВЕКА</w:t>
      </w:r>
    </w:p>
    <w:p>
      <w:pPr>
        <w:pStyle w:val="Normal"/>
        <w:shd w:fill="FFFFFF" w:val="clear"/>
        <w:spacing w:lineRule="exact" w:line="336"/>
        <w:ind w:firstLine="284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firstLine="284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амбула</w:t>
      </w:r>
    </w:p>
    <w:p>
      <w:pPr>
        <w:pStyle w:val="Normal"/>
        <w:shd w:fill="FFFFFF" w:val="clear"/>
        <w:spacing w:lineRule="exact" w:line="33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Принимая во внимание, что признание достоинства, присущего всем членам человеческой семьи, и равных и неотъемлемых прав их является основой свободы, спра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ведливости и всеобщего мира;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принимая во внимание, что пренебрежение и през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ние к правам человека привели к варварским актам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оторые возмущают совесть человечества, и что создание такого мира, в котором люди будут иметь свободу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слова и убеждений и будут свободны от страха и нужды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возглашено как высокое стремление людей;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 и принимая во внимание, что необходимо, чтобы права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человека охранялись властью закона в целях обеспечения того, чтобы человек не был вынужден прибегать 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качестве последнего средства к восстанию против тира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нии и угнетения;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принимая во внимание, что необходимо содействовать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витию дружеских отношении между народами; и принимая во внимание, что народы Объедин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Наций подтвердили в Уставе свою веру в основные прав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человека, в достоинство и ценность человеческой личности и в равноправие мужчин и женщин и решили содей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ствовать социальному прогрессу и улучшению условий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жизни при большей свободе; 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принимая во внимание, что государства-члены обязались содействовать, в сотрудничестве с Организацие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Объединенных Наций, всеобщему уважению и соблю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ию прав человека и основных свобод; 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принимая во внимание, что всеобщее понимание х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рактера этих прав и свобод имеет огромное значение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полного выполнения этого обязательства;</w:t>
      </w:r>
    </w:p>
    <w:p>
      <w:pPr>
        <w:pStyle w:val="Normal"/>
        <w:shd w:fill="FFFFFF" w:val="clear"/>
        <w:spacing w:lineRule="exact" w:line="254" w:before="58" w:after="0"/>
        <w:ind w:right="1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енеральная Ассамблея</w:t>
      </w:r>
    </w:p>
    <w:p>
      <w:pPr>
        <w:pStyle w:val="Normal"/>
        <w:shd w:fill="FFFFFF" w:val="clear"/>
        <w:spacing w:lineRule="exact" w:line="254"/>
        <w:ind w:right="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провозглашает настоящую Всеобщую деклар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прав человека в качестве задач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выполнению которой должны стремиться все народы и все государства с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тем, чтобы каждый человек и каждый орган общества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постоянно имея в виду настоящую Декларацию, стремились путем просвещения и образования содейство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уважению этих прав и свобод и обеспечению, путем национальных и международных прогрессивных меропри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ятий, всеобщего и эффективного признания и осуществ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ления их как среди народов государств-членов Органи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4"/>
          <w:szCs w:val="24"/>
        </w:rPr>
        <w:t xml:space="preserve">зации, так и среди народов территорий, находящихся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под их юрисдикцией.</w:t>
      </w:r>
    </w:p>
    <w:p>
      <w:pPr>
        <w:pStyle w:val="Normal"/>
        <w:shd w:fill="FFFFFF" w:val="clear"/>
        <w:spacing w:before="91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тья 1</w:t>
      </w:r>
    </w:p>
    <w:p>
      <w:pPr>
        <w:pStyle w:val="Normal"/>
        <w:shd w:fill="FFFFFF" w:val="clear"/>
        <w:spacing w:lineRule="exact" w:line="245" w:before="24" w:after="0"/>
        <w:ind w:right="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Все люди рождаются свободными и равными в своем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достоинстве и правах. Они наделены разумом и совестью и должны поступать в ношении друг друга в духе брат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ства.</w:t>
      </w:r>
    </w:p>
    <w:p>
      <w:pPr>
        <w:pStyle w:val="Normal"/>
        <w:shd w:fill="FFFFFF" w:val="clear"/>
        <w:spacing w:before="168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атья 2</w:t>
      </w:r>
    </w:p>
    <w:p>
      <w:pPr>
        <w:pStyle w:val="Normal"/>
        <w:shd w:fill="FFFFFF" w:val="clear"/>
        <w:spacing w:lineRule="exact" w:line="240" w:before="58" w:after="0"/>
        <w:ind w:right="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Каждый человек должен обладать всеми правами 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всеми свободами, провозглашенными настоящей Декла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 xml:space="preserve">рацией, без какого бы то ни было различия, как-то: в отношении расы, цвета кожи, пола, языка, религии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политических или иных убеждений, национального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социального происхождения, имущественного, сословного или иного положения. Кроме того, не должно проводи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никакого различия на основе политического, правов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или международного статуса страны или территории, к которой человек принадлежит, независимо от того, яв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ляется ли эта территория независимой, подопечной, не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самоуправляющейся или какой-либо иначе ограниченной  в своём суверенитете.</w:t>
      </w:r>
    </w:p>
    <w:p>
      <w:pPr>
        <w:pStyle w:val="Normal"/>
        <w:shd w:fill="FFFFFF" w:val="clear"/>
        <w:spacing w:before="91" w:after="0"/>
        <w:ind w:right="1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3</w:t>
      </w:r>
    </w:p>
    <w:p>
      <w:pPr>
        <w:pStyle w:val="Normal"/>
        <w:shd w:fill="FFFFFF" w:val="clear"/>
        <w:spacing w:lineRule="exact" w:line="250" w:before="19" w:after="0"/>
        <w:ind w:right="11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Каждый человек имеет право на жизнь, на свободу и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на личную неприкосновенность.</w:t>
      </w:r>
    </w:p>
    <w:p>
      <w:pPr>
        <w:pStyle w:val="Normal"/>
        <w:shd w:fill="FFFFFF" w:val="clear"/>
        <w:spacing w:before="86" w:after="0"/>
        <w:ind w:right="1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4</w:t>
      </w:r>
    </w:p>
    <w:p>
      <w:pPr>
        <w:pStyle w:val="Normal"/>
        <w:shd w:fill="FFFFFF" w:val="clear"/>
        <w:spacing w:lineRule="exact" w:line="245" w:before="24" w:after="0"/>
        <w:ind w:right="125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икто не должен содержаться в рабстве или в подне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вольном состоянии: рабство и работорговля запрещают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4"/>
          <w:szCs w:val="24"/>
        </w:rPr>
        <w:t xml:space="preserve">ся во всех их видах </w:t>
      </w:r>
    </w:p>
    <w:p>
      <w:pPr>
        <w:pStyle w:val="Normal"/>
        <w:shd w:fill="FFFFFF" w:val="clear"/>
        <w:spacing w:lineRule="exact" w:line="245" w:before="24" w:after="0"/>
        <w:ind w:right="12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тья 5</w:t>
      </w:r>
    </w:p>
    <w:p>
      <w:pPr>
        <w:pStyle w:val="Normal"/>
        <w:shd w:fill="FFFFFF" w:val="clear"/>
        <w:spacing w:lineRule="exact" w:line="240" w:before="29" w:after="0"/>
        <w:ind w:right="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Никто не должен подвергаться пыткам или жест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ким, бесчеловечным или унижающим его достоинств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ращению и наказанию.</w:t>
      </w:r>
    </w:p>
    <w:p>
      <w:pPr>
        <w:pStyle w:val="Normal"/>
        <w:shd w:fill="FFFFFF" w:val="clear"/>
        <w:spacing w:before="58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6</w:t>
      </w:r>
    </w:p>
    <w:p>
      <w:pPr>
        <w:pStyle w:val="Normal"/>
        <w:shd w:fill="FFFFFF" w:val="clear"/>
        <w:spacing w:lineRule="exact" w:line="254" w:before="19" w:after="0"/>
        <w:ind w:right="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аждый человек, где бы он ни находился, имеет пр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 на признание его правосубъектности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тья 7</w:t>
      </w:r>
    </w:p>
    <w:p>
      <w:pPr>
        <w:pStyle w:val="Normal"/>
        <w:shd w:fill="FFFFFF" w:val="clear"/>
        <w:spacing w:lineRule="exact" w:line="240" w:before="34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Все люди равны перед законом и имеют право, безо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всякого различия, на равную защиту закона. Все люд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меют право на равную защиту, от какой бы то ни было дискриминации, нарушающей настоящую Декларацию, и от какого бы то ни было подстрекательства к та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дискриминации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8</w:t>
      </w:r>
    </w:p>
    <w:p>
      <w:pPr>
        <w:pStyle w:val="Normal"/>
        <w:shd w:fill="FFFFFF" w:val="clear"/>
        <w:spacing w:lineRule="exact" w:line="250" w:before="29" w:after="0"/>
        <w:ind w:right="1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аждый человек имеет право на эффективное восс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овление в правах компетентными национальными судами в случаях нарушения его основных прав, пред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ставленных ему конституцией или законом.</w:t>
      </w:r>
    </w:p>
    <w:p>
      <w:pPr>
        <w:pStyle w:val="Normal"/>
        <w:shd w:fill="FFFFFF" w:val="clear"/>
        <w:spacing w:before="67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9</w:t>
      </w:r>
    </w:p>
    <w:p>
      <w:pPr>
        <w:pStyle w:val="Normal"/>
        <w:shd w:fill="FFFFFF" w:val="clear"/>
        <w:spacing w:lineRule="exact" w:line="254" w:before="14" w:after="0"/>
        <w:ind w:right="1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Никто не может быть подвергнут произвольному аре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сту, задержанию или изгнанию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ья 10</w:t>
      </w:r>
    </w:p>
    <w:p>
      <w:pPr>
        <w:pStyle w:val="Normal"/>
        <w:shd w:fill="FFFFFF" w:val="clear"/>
        <w:spacing w:lineRule="exact" w:line="235" w:before="24" w:after="0"/>
        <w:ind w:right="1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аждый человек, для определения его прав и обязан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ностей и для установления обоснованности предъявленного ему уголовного обвинения, имеет право, на основ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полного равенства, на то, чтобы его дело было рассмо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рено гласно и с соблюдением всех требований справед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сти независимым и беспристрастным судом.</w:t>
      </w:r>
    </w:p>
    <w:p>
      <w:pPr>
        <w:pStyle w:val="Normal"/>
        <w:shd w:fill="FFFFFF" w:val="clear"/>
        <w:spacing w:before="77" w:after="0"/>
        <w:ind w:right="1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тья 11</w:t>
      </w:r>
    </w:p>
    <w:p>
      <w:pPr>
        <w:pStyle w:val="Normal"/>
        <w:shd w:fill="FFFFFF" w:val="clear"/>
        <w:spacing w:lineRule="exact" w:line="19" w:before="62" w:after="0"/>
        <w:ind w:right="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1. Каждый человек, обвиняемый в совершении преступления, имеет право считаться невиновным до тех пор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пока его виновность не будет установлена зако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порядком путем гласного судебного разбирательства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котором ему обеспечиваются все возможности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защиты.</w:t>
      </w:r>
    </w:p>
    <w:p>
      <w:pPr>
        <w:pStyle w:val="Normal"/>
        <w:shd w:fill="FFFFFF" w:val="clear"/>
        <w:spacing w:lineRule="exact" w:line="245" w:before="48" w:after="0"/>
        <w:ind w:right="5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2, Никто не может быть осужден за преступлени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основании совершения какого-либо деяния или за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бездействие, которые во время их совершения не с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ставляли преступления по национальным законам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по международному праву. Не может также налагать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ся наказание более тяжкое, нежели то, которое могло быть применено в то время, когда преступ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было совершено.</w:t>
      </w:r>
    </w:p>
    <w:p>
      <w:pPr>
        <w:pStyle w:val="Normal"/>
        <w:shd w:fill="FFFFFF" w:val="clear"/>
        <w:spacing w:before="82" w:after="0"/>
        <w:ind w:right="5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2</w:t>
      </w:r>
    </w:p>
    <w:p>
      <w:pPr>
        <w:pStyle w:val="Normal"/>
        <w:shd w:fill="FFFFFF" w:val="clear"/>
        <w:spacing w:lineRule="exact" w:line="240" w:before="29" w:after="0"/>
        <w:ind w:right="5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Никто не может подвергаться произвольному вмеша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тельству в его личную и семейную жизнь, произволь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ным посягательствам на неприкосновенность его жили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ща, тайну его корреспонденции или на его честь и репу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 xml:space="preserve">тацию. Каждый человек имеет право на защиту закона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от такого вмешательства или таких посягательств.</w:t>
      </w:r>
    </w:p>
    <w:p>
      <w:pPr>
        <w:pStyle w:val="Normal"/>
        <w:shd w:fill="FFFFFF" w:val="clear"/>
        <w:spacing w:before="82" w:after="0"/>
        <w:ind w:right="5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ья 1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50" w:leader="none"/>
        </w:tabs>
        <w:spacing w:lineRule="exact" w:line="245" w:before="77" w:after="0"/>
        <w:ind w:left="0" w:right="50" w:firstLine="284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Каждый человек имеет право свободно передвигать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ся и выбирать себе местожительство в пределах каж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дого государ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50" w:leader="none"/>
        </w:tabs>
        <w:spacing w:lineRule="exact" w:line="240" w:before="53" w:after="0"/>
        <w:ind w:left="0" w:right="5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Каждый человек имеет право покидать любую ст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ну, включая свою собственную, и возвращаться в свою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страну.</w:t>
      </w:r>
      <w:r>
        <w:br w:type="page"/>
      </w:r>
    </w:p>
    <w:p>
      <w:pPr>
        <w:pStyle w:val="Normal"/>
        <w:shd w:fill="FFFFFF" w:val="clear"/>
        <w:spacing w:before="77" w:after="0"/>
        <w:ind w:right="5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ья 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55" w:leader="none"/>
        </w:tabs>
        <w:spacing w:lineRule="exact" w:line="245" w:before="82" w:after="0"/>
        <w:ind w:left="0" w:right="5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Каждый человек имеет право искать убежище от пре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4"/>
        </w:rPr>
        <w:t xml:space="preserve">следования в других странах и пользоваться этим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убежищ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55" w:leader="none"/>
        </w:tabs>
        <w:spacing w:lineRule="exact" w:line="245" w:before="53" w:after="0"/>
        <w:ind w:left="0" w:right="5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Это право не может быть использовано в случае пре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следования, в действительности основанного на совершении им политического преступления, или дея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ния, противоречащего целям и принципам Организа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ций Объединенных Наций.</w:t>
      </w:r>
    </w:p>
    <w:p>
      <w:pPr>
        <w:pStyle w:val="Normal"/>
        <w:shd w:fill="FFFFFF" w:val="clear"/>
        <w:spacing w:before="77" w:after="0"/>
        <w:ind w:right="5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ья 15</w:t>
      </w:r>
    </w:p>
    <w:p>
      <w:pPr>
        <w:pStyle w:val="Normal"/>
        <w:shd w:fill="FFFFFF" w:val="clear"/>
        <w:spacing w:before="77" w:after="0"/>
        <w:ind w:right="5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1. Каждый человек имеет право на гражданство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2. Никто не может быть произвольно лишен своего граж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данства или права изменить свое гражданство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тья 1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5" w:before="82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Мужчины и женщины, достигшие совершеннолетия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имеют право без всяких ограничений по признаку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расы, национальности или религии вступать в брак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4"/>
        </w:rPr>
        <w:t>основывать семью. Они пользуются одинаковыми пра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вами в отношении вступления в брак, во врем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стояния в браке и при его расторже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5" w:before="53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Брак может быть заключен только при свободном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ном согласии обеих вступающих в брак ст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5" w:before="53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Семья является естественной и основной ячейкой об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щества и имеет право на защиту со стороны общест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и государства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тья 1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40" w:before="86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Каждый человек имеет право владеть имуществом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единолично, так и совместно с друг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40" w:before="62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4"/>
        </w:rPr>
        <w:t>Никто не должен быть произвольно лишен своего им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щества.</w:t>
      </w:r>
    </w:p>
    <w:p>
      <w:pPr>
        <w:pStyle w:val="Normal"/>
        <w:shd w:fill="FFFFFF" w:val="clear"/>
        <w:spacing w:before="7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тья 18</w:t>
      </w:r>
    </w:p>
    <w:p>
      <w:pPr>
        <w:pStyle w:val="Normal"/>
        <w:shd w:fill="FFFFFF" w:val="clear"/>
        <w:spacing w:lineRule="exact" w:line="245" w:before="19" w:after="0"/>
        <w:ind w:right="1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Каждый человек имеет право на свободу мысли, с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вести и религии; это право включает свободу менять свою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религию или убеждения и свободу исповедовать сво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религию или убеждения как единолично, так и сообща с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другими, публичным или частным порядком в учен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богослужении и выполнении религиозных и ритуа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обрядов.</w:t>
      </w:r>
    </w:p>
    <w:p>
      <w:pPr>
        <w:pStyle w:val="Normal"/>
        <w:shd w:fill="FFFFFF" w:val="clear"/>
        <w:spacing w:before="67" w:after="0"/>
        <w:ind w:right="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тья 19</w:t>
      </w:r>
    </w:p>
    <w:p>
      <w:pPr>
        <w:pStyle w:val="Normal"/>
        <w:shd w:fill="FFFFFF" w:val="clear"/>
        <w:spacing w:lineRule="exact" w:line="19" w:before="5" w:after="0"/>
        <w:ind w:right="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34"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ждый человек имеет право на свободу убежд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и на свободное выражение их; это право включает своб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у беспрепятственно придерживаться своих убеждений и свободу искать получать и распространять информ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цию и идеи любыми средствами и независимо от госу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дарственных границ.</w:t>
      </w:r>
    </w:p>
    <w:p>
      <w:pPr>
        <w:pStyle w:val="Normal"/>
        <w:shd w:fill="FFFFFF" w:val="clear"/>
        <w:spacing w:lineRule="exact" w:line="245"/>
        <w:ind w:right="3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2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90" w:leader="none"/>
        </w:tabs>
        <w:spacing w:lineRule="exact" w:line="245" w:before="82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Каждый человек имеет право на свободу мирных с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браний и ассоци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90" w:leader="none"/>
        </w:tabs>
        <w:spacing w:lineRule="exact" w:line="245" w:before="53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Никто не может быть принуждаем вступать в какую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либо ассоциацию.</w:t>
      </w:r>
    </w:p>
    <w:p>
      <w:pPr>
        <w:pStyle w:val="Normal"/>
        <w:shd w:fill="FFFFFF" w:val="clear"/>
        <w:spacing w:before="67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ья 2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5" w:leader="none"/>
        </w:tabs>
        <w:spacing w:lineRule="exact" w:line="245" w:before="86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Каждый человек имеет право принимать участие в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управлении своей страной непосредственно или 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рез посредство свободно избранных представ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5" w:leader="none"/>
        </w:tabs>
        <w:spacing w:lineRule="exact" w:line="250" w:before="48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Каждый человек имеет право равного доступа к гос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рственной службе в своей стра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5" w:leader="none"/>
        </w:tabs>
        <w:spacing w:lineRule="exact" w:line="240" w:before="58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Воля народа должна быть основой власти правительства; эта воля должна находить себе выражение в периодических и нефальсифицированных выборах, 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орые должны проводиться при всеобщем и рав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избирательном праве, путем тайного голосования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же посредством других равнозначных форм, обеспечивающих свободу голосования.</w:t>
      </w:r>
      <w:r>
        <w:br w:type="page"/>
      </w:r>
    </w:p>
    <w:p>
      <w:pPr>
        <w:pStyle w:val="Normal"/>
        <w:shd w:fill="FFFFFF" w:val="clear"/>
        <w:spacing w:before="8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22</w:t>
      </w:r>
    </w:p>
    <w:p>
      <w:pPr>
        <w:pStyle w:val="Normal"/>
        <w:shd w:fill="FFFFFF" w:val="clear"/>
        <w:spacing w:lineRule="exact" w:line="245" w:before="19" w:after="0"/>
        <w:ind w:right="5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аждый человек, как член общества, имеет право на социальное обеспечение и на осуществление необход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мых для поддержания его достоинства и для свобод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развития его личности прав в экономической, социаль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ной и культурной областях через посредство наци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нальных усилий и международного сотрудничества 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соответствии со структурой и ресурсами каждого государства.</w:t>
      </w:r>
    </w:p>
    <w:p>
      <w:pPr>
        <w:pStyle w:val="Normal"/>
        <w:shd w:fill="FFFFFF" w:val="clear"/>
        <w:spacing w:before="67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ья 2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5" w:leader="none"/>
        </w:tabs>
        <w:spacing w:lineRule="exact" w:line="245" w:before="82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ждый человек имеет право на труд, на свобод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выбор работы, на справедливые и благоприятные ус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ловия труда и на защиту от безработиц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5" w:leader="none"/>
        </w:tabs>
        <w:spacing w:lineRule="exact" w:line="245" w:before="53" w:after="0"/>
        <w:ind w:left="0" w:right="3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Каждый человек, без какой-либо дискриминации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имеет право на равную оплату за равный тру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5" w:leader="none"/>
        </w:tabs>
        <w:spacing w:lineRule="exact" w:line="240" w:before="58" w:after="0"/>
        <w:ind w:left="142" w:right="3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Каждый работающий имеет право на справедливо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удовлетворительное вознаграждение, обеспечиваю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достойное человека существование для него самого 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его семьи и дополняемое, при необходимости, друг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ми средствами социального обеспечения.</w:t>
      </w:r>
    </w:p>
    <w:p>
      <w:pPr>
        <w:pStyle w:val="Normal"/>
        <w:shd w:fill="FFFFFF" w:val="clear"/>
        <w:spacing w:lineRule="exact" w:line="250" w:before="53" w:after="0"/>
        <w:ind w:right="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4. Каждый человек имеет право создавать професси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нальные союзы и входить в профессиональные союзы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для защиты своих интересов.</w:t>
      </w:r>
    </w:p>
    <w:p>
      <w:pPr>
        <w:pStyle w:val="Normal"/>
        <w:shd w:fill="FFFFFF" w:val="clear"/>
        <w:spacing w:before="7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тья 24</w:t>
      </w:r>
    </w:p>
    <w:p>
      <w:pPr>
        <w:pStyle w:val="Normal"/>
        <w:shd w:fill="FFFFFF" w:val="clear"/>
        <w:spacing w:lineRule="exact" w:line="240" w:before="34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Каждый человек имеет право на отдых и досуг, вклю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чая право на разумное ограничение рабочего дня и на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оплачиваемый периодический отпуск.</w:t>
      </w:r>
    </w:p>
    <w:p>
      <w:pPr>
        <w:pStyle w:val="Normal"/>
        <w:shd w:fill="FFFFFF" w:val="clear"/>
        <w:spacing w:before="7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тья 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40" w:before="86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Каждый человек имеет право на такой жизненны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ровень, включая пищу, одежду, жилище, медици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ский уход и необходимое социальное обслуживание, который необходим для поддержания здоровья и бл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госостояния его самого и его семьи, и право на обе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печение на случай безработицы, болезни, инвалидн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сти, вдовства, наступления старости или иного сл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чая утраты средств к существованию по независящи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от него обстоятельств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45" w:before="58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Материнство и младенчество дают право на особое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попечение и помощь. Все дети, родившиеся в брак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или вне брака, должны пользоваться одинаковой с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циальной защитой.</w:t>
      </w:r>
    </w:p>
    <w:p>
      <w:pPr>
        <w:pStyle w:val="Normal"/>
        <w:shd w:fill="FFFFFF" w:val="clear"/>
        <w:spacing w:before="62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тья 2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245" w:before="77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ждый человек имеет право на образование. Об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зование должно быть бесплатным по меньшей мере 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том, что касается начального и общего образования. Начальное образование должно быть обязательным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Техническое и профессиональное образование долж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4"/>
        </w:rPr>
        <w:t>но быть общедоступным, и высшее образование долж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но быть одинаково доступным для всех на основе сп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собностей кажд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Образование должно быть направлено к полному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витию человеческой личности и к увеличению ува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жения к правам человека и основным свободам. Об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разование должно содействовать взаимопониманию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терпимости и дружбе между всеми народами, ра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ыми и религиозными группами, и должно содействовать деятельности Организации Объединенных Наций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по поддержанию мира.</w:t>
      </w:r>
    </w:p>
    <w:p>
      <w:pPr>
        <w:pStyle w:val="Normal"/>
        <w:shd w:fill="FFFFFF" w:val="clear"/>
        <w:spacing w:lineRule="exact" w:line="240" w:before="62" w:after="0"/>
        <w:ind w:righ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3. Родители имеют право приоритета в выборе вида об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разования для своих малолетних детей.</w:t>
      </w:r>
    </w:p>
    <w:p>
      <w:pPr>
        <w:pStyle w:val="Normal"/>
        <w:shd w:fill="FFFFFF" w:val="clear"/>
        <w:spacing w:before="8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тья 27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45" w:before="77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Каждый человек имеет право свободно участвовать в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культурной жизни общества, наслаждаться искусст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вом, участвовать в научном прогрессе и пользова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его благами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45" w:before="48" w:after="0"/>
        <w:ind w:left="0" w:firstLine="284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Каждый человек имеет право на защиту его мораль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ных и материальных интересов, являющихся резуль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татом научных, литературных или художеств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трудов, автором которых он является.</w:t>
      </w:r>
      <w:r>
        <w:br w:type="page"/>
      </w:r>
    </w:p>
    <w:p>
      <w:pPr>
        <w:pStyle w:val="Normal"/>
        <w:shd w:fill="FFFFFF" w:val="clear"/>
        <w:spacing w:before="6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тья 28</w:t>
      </w:r>
    </w:p>
    <w:p>
      <w:pPr>
        <w:pStyle w:val="Normal"/>
        <w:shd w:fill="FFFFFF" w:val="clear"/>
        <w:spacing w:lineRule="exact" w:line="240" w:before="29" w:after="0"/>
        <w:ind w:righ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4"/>
          <w:szCs w:val="24"/>
        </w:rPr>
        <w:t xml:space="preserve">Каждый человек имеет право на социальный 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международный порядок, при котором права и свободы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изложенные в настоящей Декларации, могут быть пол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ностью осуществлены.</w:t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тья 2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45" w:before="24" w:after="0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ждый человек имеет обязанности перед обществом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в котором только и возможно свободное и полное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витие его ли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45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При осуществлении своих прав и свобод каждый че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ловек должен подвергаться только таким ограничениям, какие установлены законом исключительно с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целью обеспечения должного признания и ува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прав и свобод других и удовлетворения справед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х требований морали, общественного порядка и об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щего благосостояния в демократическом обще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45"/>
        <w:ind w:left="0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Осуществление этих прав и свобод ни в коем случае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не должно противоречить целям и принципам Орга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низации Объединенных Наци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тья 30</w:t>
      </w:r>
    </w:p>
    <w:p>
      <w:pPr>
        <w:pStyle w:val="Normal"/>
        <w:shd w:fill="FFFFFF" w:val="clear"/>
        <w:spacing w:lineRule="exact" w:line="240" w:before="2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Ничто в настоящей Декларации не может быть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толковано как предоставление какому-либо государству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уппе лиц или отдельным лицам права заниматься 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кой-либо деятельностью или совершать действия, направ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ленные к уничтожению прав и свобод, изложенных в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настоящей Декларации.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Принята Генеральной Ассамбле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u w:val="single"/>
        </w:rPr>
        <w:t>10 декабря 1948 год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 w:before="67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276" w:right="2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00:00Z</dcterms:created>
  <dc:creator>Владимир</dc:creator>
  <dc:description/>
  <cp:keywords/>
  <dc:language>en-US</dc:language>
  <cp:lastModifiedBy>Ticher2</cp:lastModifiedBy>
  <cp:lastPrinted>2004-05-03T15:51:00Z</cp:lastPrinted>
  <dcterms:modified xsi:type="dcterms:W3CDTF">2009-12-15T10:39:00Z</dcterms:modified>
  <cp:revision>3</cp:revision>
  <dc:subject/>
  <dc:title/>
</cp:coreProperties>
</file>