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иколаева Анна Валерьев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дагог-организатор ГБОУ Лицей № 597,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морского района Санкт-Петербург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ланина Ксения Александровна,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дагог-организатор ГБОУ Лицей № 597,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морского района Санкт-Петербург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емьи и школы,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 основа воспитательного процесса в школ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данной стать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ы рассмотрели актуальную в нынешнее время проблему — взаимодействие семье и школы в воспитательном процессе. В статье был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казано, что не только со стороны родителей происходит разрыв во взаимосвязи, но и часто нововведения в учебном процессе мешают взаимодействию. Аргументируется позиция, что необходимо наладить преемственность поколений (начальная и средняя школа), привлекать родителей в воспитательную составляющую учебного процесса с учетом подобранных форм взаимодействия.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лючевые слов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емья, школа, взаимопонимание, взаимодействие, воспитательный процесс, мероприятия, подрастающее поколение, сотрудничество, родительский комитет, образовательное учреждение, личность ребенка, проблема воспитания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лжного обоснования необходимости плотного сотрудничества и взаимодействия между семьей и школой необходимо определить содержание данных понятий с точки зрения наук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ятия «семья» нет в российском законодательстве, но, несмотря на это в юридической литературе можно встретить такое определение: семья — это организованная социальная группа, в которой члены этой группы связаны между собой совместным бытом, взаимной моральной ответственностью и социальной необходимостью. К главным функциям семьи относятся: воспитательная, хозяйственно-бытовая, духовная (культурная), а также функция первичного социального контрол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Школа — учебно-воспитательное учреждение, осуществляющее под руководством педагогов обучение и воспитание подрастающего поколения. Содержится на средства государства, частных лиц или общественных организаций. По характеру сообщаемых знаний школы делятся на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образовательные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(коррекционные) для обучающихся с отклонениями в развитии; по уровню даваемого образования на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колы начального общего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ого общего,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 (полного) общего обра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я и школа — два основных и равноправных субъекта социализации личности в период детства и отрочества. Говоря о взаимодействии между школой и семьей, прежде всего, важно отметить, что оно должно основываться на принципах взаимосвязи, взаимопреемствености и взаимодополнения в воспитательной деятельности. Не разграничение функций, не снижение ответственности семьи, а углубление воспитательного процесса за счет включения в него педагогического коллектива — единственно правильный путь повышения качества образования и воспитания. Родителям необходимо чувствовать эту взаимосвязь и заинтересованность с педагогическим коллективом при разработке и реализации конкретных воспитательных задач, программ взаимодействия с обучающимис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ет показаться, что в  процессе глобализации общества и внедрением новых законов и программ, вопрос взаимного сотрудничества уходит на задний  план. Родители вместе с взрослением своего ребенка принимает все меньшее количество участия в школьной жизни ребенка. Педагогический коллектив в силу нововведений уделяет больше времени заполнению необходимой документации, и вниканию в новые процессы. Взаимные упреки и недопонимание ставит перспективу сотрудничества под большой вопрос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жно отметить, что в общеобразовательной школе, где обучающиеся получают общее (среднее) образование, актуализируется вопрос преемственности начальной и средней школы.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, с уверенностью утверждать, что заинтересованность родительской общественности в обучении и воспитании ребенка намного выше в начальных классах, чем позже в старших классах. Они чаще принимают участие в вопросах воспитания. Между тем, в процессе взаимного общения не только педагоги должны обращать внимание родителей на недостатки в методах семейного воспитания, и домашнего контроля, но и родители должны указывать педагогам на аналогичные «сбои» в работе школы или  классного руководителя или учителя-предметника. Главное условие достижения этой взаимосвязи — это что критика должна быть, безусловно обоснована и конструктивна с обеих сторон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смотря ни на что, главное, чего должны добиваться родители и педагог — это взаимопонимание. Ни для кого не секрет, что всегда намного проще идти на контакт с родителем, который сам идет на контакт и заинтересован и готов искать решение проблемы, но это совсем не значит, что с другими родителями нужно вступать в общение репрессивного характера. Уже «не модно» звонить родителям и сообщать им о плохой успеваемости ребенка, просить принять меры о таком поведении без анализа и объяснения причин — это не педагогично. Хотя в условиях широкого распространения  интернета и повышения мобильности общения - «донесение» информации происходит в режиме реального времени. Здесь возможно «вспыхивание конфликтов» между родителями, поскольку чаще всего, даже если и создаются эти «родительские чаты» для информации - невозможно полностью искоренить вопросы не по теме. В данной ситуации роль педагога — это предельная внимательность и общение с родителями с педагогической точки зрения. Главная задача — это предотвратить всевозможные конфликты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общения с родителями необходимо с самой первой встречи создать атмосферу взаимного доверия, поддержки, и главное — психологического комфорта, а также заинтересованность в успехах обучающихся. Главное для любого педагога — это уметь расположить к себе родителей, и тех, кто с готовностью пойдет на контакт, и тех, с кем в первое время будет тяжело. Также, как и с обучающимися, к каждому родителю нужно найти свой подход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нашему опыту, взаимодействие педагогов и родителей должно осуществляться с учетом этических норм – запретов, выступающих необходимыми ограничениями. При работе с родительской общественностью педагогическому коллективу строго запрещается нарушать правила педагогической этики. Есть безоговорочные запре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— запрет на установление дружеских отношений педагога с родителями, которые могут нанести вред на социализацию всех обучающихся в классном коллективе и нарушить учебно-воспитательный процесс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— запрет на обсуждение внутришкольных отношений. Все вопросы и претензии родителей обсуждаются на педагогических советах, собраниях и совещаниях совместно с администрацией. О всех принятых мерах по вышеизложенным вопросам непременно сообщается родителя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— запрет на обсуждение личности ребенка и его семьи. Должны обсуждаться только поступки ребенка, его эмоциональное поведение и динамика развит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облюдении этических правил, а также баланса между личным и профессиональным повлечет за собой положительную динамику во взаимодействии педагогического коллектива с родительской общественностью. Педагог перед родителями выступает тем самым носителем знания, которое объединяет в себе теорию и практику деятельности. Именно от его желания и концентрации в большей степени зависит активность участия класса в школьных мероприятиях, и активное участие родителей в учебно-воспитательном процессе. Если родительская общественность увидит заинтересованность и участие в решение насущных проблем от педагога — они будут нацелены на одно — на достижение взаимодействия между обучающимися, родителями и педагог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ль школьных мероприятий в учебно-воспитательном процессе  очень важна. В ГБОУ Лицей № 597 все педагогические работники и администрация отдает себе отчет в необходимости и важности взаимодействия с родителями. Для достижения большей вовлеченности родительской общественности используется самая классическая форма  взаимодействия с семьей — это родительские поклассные собрания, а также собрания школьного родительского комитета. Родительские собрания отчасти теряют смысл в своей эффективности, поскольку, во-первых, процент присутствующих родителей сводится к минимуму, например в начале года это 100% посещаемость родителей, а к концу второй четверти, в среднем около 60% посещения. Во-вторых, общение в социальных сетях (мессенджерах) позволяют доносить информацию до родителей в 80% соотношении, хотя и этот способ не так идеален. Несмотря на фактор популяризации социальных сетей, именно форма родительских собраний как взаимодействия работает из года в год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бор макулатуры — как еще один компонент учебно-воспитательного процесса. Дружными рядами идут родители с детьми в школу с тюками газет и журналов и тележками, или даже на машинах привозят макулатуру. Помимо факта участия в учебном процессе это не отменяет социальную роль этого мероприятия. Педагоги и родители объясняют обучающимся о раздельном сборе мусора (в данном случае бумаги), рассказывают о переработке и спасении деревьев, а также об участии нашей школы в благотворительности. Помимо этого всего, ведется строгий учет сбора макулатуры по параллелям и подводятся итоги активности всех классов, которые позже оцениваются в конкурсе «Лучший класс Лицея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одна форма — это участие родителей в благоустройстве пришкольной территории. Сюда можно включить и субботники, и посадку цветов. Осенью 2017 года при участии родительской общественности, педагогического состава, а также обучающихся на аллее у главного входа были высажены тюльпаны, а также кустарные растения. Облагораживание территории и совместный труд — на благо взамоотношений между родителями и детьми, а также между родителями и педагог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ие родителей в спортивных школьных мероприятиях. Из четверти в четверть, и из года в год стало традицией проводить в школе спортивное мероприятие «Веселые старты», где соревнуются параллели нескольких классов. В команде обязательно присутствие родителей, классного руководителя и обучающегося, либо как одна из форм, команда родителей, команда педагогов и команда детей, а также, неотъемлемая часть этого всего — это группа поддержки, состоящая из обучающихся и их родителей!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церты для родителей, как необходимая форма взаимодействия. Родителям очень нравится видеть, как их дети для них готовят что-то творческое и в частности, как их ребенок выступает на сцене. Из последних ярких концертов — это концерт ко Дню Матери, в зале присутствовали мамы и бабушки обучающихся, педагогический состав в составе учителей предметников и классных руководителей, которым приятно наблюдать за активностью обучающихс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ая важная из форм, и, наверное, самая необходимая — это благодарности и грамоты для активных родителей. Именно эти добрые слова подталкивают к дальнейшему сотрудничеству и взаимодейств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действие возможно, если обе стороны будут в этом заинтересованы. Взаимодействие педагога и родителя в партнерском воспитании очень дополняет друг друга. Только заинтересованность педагога и его знания и умения позволят с учебной стороны помогать во взаимодействии, и только желание и заинтересованность родителей в становлении своего ребенка как личности поможет во взаимодействии на общий результат. Именно союз «педагог — родитель»  позволит выявить сильные стороны каждого ребенка, что позволит скорректировать возможные ошибки, во благо каждого ребенк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54:00Z</dcterms:created>
  <dc:creator>Локальный  пользователь</dc:creator>
  <dc:description/>
  <dc:language>en-US</dc:language>
  <cp:lastModifiedBy/>
  <dcterms:modified xsi:type="dcterms:W3CDTF">2018-02-06T10:43:50Z</dcterms:modified>
  <cp:revision>7</cp:revision>
  <dc:subject/>
  <dc:title/>
</cp:coreProperties>
</file>