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ДОШКОЛЬНОЕ </w:t>
        <w:br/>
        <w:t>ОБРАЗОВАТЕЛЬНОЕ УЧРЕЖДЕНИЕ</w:t>
      </w:r>
      <w:bookmarkEnd w:id="0"/>
    </w:p>
    <w:p>
      <w:pPr>
        <w:pStyle w:val="11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1" w:name="bookmark1"/>
      <w:r>
        <w:rPr>
          <w:rFonts w:cs="Times New Roman" w:ascii="Times New Roman" w:hAnsi="Times New Roman"/>
          <w:sz w:val="28"/>
          <w:szCs w:val="28"/>
        </w:rPr>
        <w:t xml:space="preserve">«Центр развития ребенка - </w:t>
        <w:br/>
        <w:t>детский сад № 181»</w:t>
      </w:r>
      <w:bookmarkEnd w:id="1"/>
    </w:p>
    <w:p>
      <w:pPr>
        <w:pStyle w:val="11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знавательное развитие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целостной картины мир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секомые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й дошкольный возрас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ВКК: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>Шаптала А.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 г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Цель: расширять и уточнять знания детей о насекомых, об их характерных признака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Задачи: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) обобщать представления детей о насекомых, как живых существ на земле, которые могут ползать, летать в воздухе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развивать связную речь, логическое мышление, учить отвечать на поставленные вопросы, формировать у детей умение слушать и отгадывать загадки, развивать память и внимание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3) воспитывать у детей желание заботиться о природе, бережно относиться к насекомым, любоваться их красот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Материал: полянка с цветами, ободки с изображениями насекомых, иллюстрации насекомых, шарик, письмо, волшебная палочка, интерактивная доска, запись птиц и насекомых, и музыка, клей, детали для бабочки из цветной бумаг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ый момент</w:t>
        <w:br/>
        <w:t>(дети стоят полукругом на ковр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Собрались все дети в круг,</w:t>
        <w:br/>
        <w:tab/>
        <w:t>Я – твой друг, и ты мой друг.</w:t>
        <w:br/>
        <w:tab/>
        <w:t>Крепко за руки возьмемся</w:t>
        <w:br/>
        <w:tab/>
        <w:t>И друг другу улыбнемс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юрпризный момен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оспитатель: Ребята, посмотрите, к нам прилетел воздушный шарик, а здесь какое-то письмо. Давайте прочита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«Здравствуйте, мальчики и девочки. Приглашаю Вас к себе в гости в лес. Буду очень рада встречи с вами! От Феи экологи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опросы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Что такое экология? (Наука о природ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ебята, а кто же это – фея экологии? (Это фея природы, хозяйка природы. Она следит за порядком в лесу, бережет все живое – птиц, цветы, деревья, животных, насекомых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тправимся в гости к фее экологии? (Да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Воспитатель: Но для этого нужно сказать волшебные слова и делать движение, о которых мы будем говорит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Нужно нам закрыть глаз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Сделать два больших прыжк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Руки вытянуть вперед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А затем наоборо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Как листочки покружить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Чтоб в лесу нам очутить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от так чудо из чудес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Мы  попали с вами в ле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(На интерактивной доске полянка с цветами и пение птиц. Звучит музыка и появляется девочка-фея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Фея: Здравствуйте, ребята – я фея экологии, приглашаю вас на лесную полян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Воспитатель: Дети, смотрите, как много цветов на полянке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 Назовите цветы, которые вам известны? (Ромашки, васильки, колокольчики, мать-и-мачеха)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 Как вы думаете, кого цветы больше всего привлекают? (Насекомых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Фея экологии: Я вам принесла картинки с изображениями насекомых и предлагаю поиграть. Выбери тех насекомых, которых вы знаете. Игра «Назови насекомые»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Если это всё насекомые, значит они должны быть чем-то похожи, расскажите, что у них общего? (Они живые, маленькие. У них есть шесть лапок-ножек, крылышки, брюшко, голова, у них есть усики, с помощью которых они пробуют пищу. Они летают, прыгают, ползают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Ребята, а для чего нужны насекомые? (Они служат кормом для птиц, опыляют растения, рыхлят землю, украшают природу и т.д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ем питаются насекомые? (Нектаром, тл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случится, если все насекомые исчезнут? (будет очень плохо, потому что насекомые необходимы растениям, чтобы опылять их.  Если насекомые этого не сделают, то не будет семян, а значит и растени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Воспитатель: Вот видишь, фея экологии, сколько всего много интересного тебе дети рассказали. А вы знаете, что в  сказочной стране есть волшебство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Дети: Зна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Фея экологии под музыку «превращает» детей в насекомых (Воспитатель одевает ободки с разными насекомым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Воспитатель: Все мои дети стали насекомыми, и все такие разные. А отгадать, кем стали ребята, нам помогут загадки. Слушайте внимательно, про кого я читаю загадк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Дети отгадывают загадки, и говорят несколько предложений о них, и прикрепляют насекомых на цветок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Загадк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У этих жуков красные платьица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черный горо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растении они обитаю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вредных тлей уничтожают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Ребенок: Это я - божья коровка. Меня назвали так потому, что у меня на ножках выделяется молочко. Питаюсь т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Не птица, а с крыльям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д цветами пархает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док собир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Ребенок: Это я - пчела. Мы трудолюбивые насекомые. Питаемся нектаром цветов и их опыляем, делаем мед. На зиму засыпае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на легка, красива, изящна, легкокрыла. Сама похожа на цветок, и любит пить цветочный с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Ребенок: Это я -  бабочка, нас много, мы все разные. У нас разная, красивая окраска. Питаюсь нектаром цветов, и их опыля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Над нами трепещут былинки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м так хорошо и тепло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нас бирюзовые спин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крылышки точно стекл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Ребенок: Это я – стрекоза. Нас очень много. Мы все разные. Я живой вертолет. Могу висеть в воздухе, питаюсь насекомыми, я их ловлю на лету. Очень боюсь хол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оспитатель: Молодцы, вы хорошо справились с заданием. Наша полянка стала еще красивее и ярч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изкультминут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Мы находимся на сказочной полянке, и вы будете летать, прыгать, и издавать разные звуки, характерные насекомым. (Танцуют под музыку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Фея: Молодцы, ребята. Сколько я много интересного узнала. Но мне пора прощаться. Раз, два, повернись и в ребяток превратись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Воспитатель: Фея, подожди, не уходи, мы с ребятами хотим тебе сделать подарки на память. Ребята, на столах лежат заготовки деталей для поделки-бабочки. Давайте подойдем к столам и приклеим крылышки к туловищам.  У нас получатся разноцветные бабочки. (Самостоятельная работа детей под музык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Воспитатель: Молодцы, вы сделали очень красивые бабочк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Дети держат готовые бабочки и поют песню про бабоч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любим веселить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ужиться, резвиться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м дома не сидит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м  хочется лет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так похожи на цвет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вниз мы смотрим с высо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м листиками машу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ревья и кус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товьте угощень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ренья, и печень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к вам без промедлень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в гости прилети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оспитатель: Давайте их посадим на сказочную полянку. Посмотрите, еще веселей стало на нашей полянке. Сколько порхает здесь разноцветных, нарядных бабочек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ительная часть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тог занятия: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 кого мы были в гостях? (У феи экологи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 ком мы сегодня говорили? (О насекомых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мы сегодня делали на занятии? (Бабочк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Вам понравилось занятие?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Ребята, вы добрые, заботливые дети. Не забывайте, что насекомых обижать нельзя. И, увидев их на улице, только наблюдайте за ними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исьмо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Здравствуйте мальчики и девочки. Приглашаю Вас к себе в гости в лес. Буду очень рада встречи с вами! </w:t>
      </w:r>
    </w:p>
    <w:p>
      <w:pPr>
        <w:pStyle w:val="Normal"/>
        <w:spacing w:lineRule="auto" w:line="360"/>
        <w:ind w:firstLine="708"/>
        <w:rPr/>
      </w:pPr>
      <w:r>
        <w:rPr>
          <w:i/>
          <w:sz w:val="28"/>
          <w:szCs w:val="28"/>
        </w:rPr>
        <w:t>От Феи экологии»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12790" cy="3877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Фото. Цветочная полянка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49955" cy="2156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955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ото. Бабоч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5110" cy="2366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ото. Божья-коровк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8410" cy="2040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ото. Пчел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4125" cy="1418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ото. Стрекоз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Заголовок №3_"/>
    <w:basedOn w:val="Style14"/>
    <w:qFormat/>
    <w:rPr>
      <w:rFonts w:ascii="Bookman Old Style" w:hAnsi="Bookman Old Style" w:cs="Bookman Old Style"/>
      <w:b/>
      <w:bCs/>
      <w:sz w:val="23"/>
      <w:szCs w:val="23"/>
      <w:lang w:bidi="ar-SA"/>
    </w:rPr>
  </w:style>
  <w:style w:type="character" w:styleId="1">
    <w:name w:val="Заголовок №1_"/>
    <w:basedOn w:val="Style14"/>
    <w:qFormat/>
    <w:rPr>
      <w:rFonts w:ascii="Bookman Old Style" w:hAnsi="Bookman Old Style" w:cs="Bookman Old Style"/>
      <w:b/>
      <w:bCs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№3"/>
    <w:basedOn w:val="Normal"/>
    <w:qFormat/>
    <w:pPr>
      <w:shd w:fill="FFFFFF" w:val="clear"/>
      <w:spacing w:lineRule="atLeast" w:line="240" w:before="0" w:after="120"/>
      <w:outlineLvl w:val="2"/>
    </w:pPr>
    <w:rPr>
      <w:rFonts w:ascii="Bookman Old Style" w:hAnsi="Bookman Old Style" w:cs="Bookman Old Style"/>
      <w:b/>
      <w:bCs/>
      <w:sz w:val="23"/>
      <w:szCs w:val="23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120" w:after="0"/>
      <w:outlineLvl w:val="0"/>
    </w:pPr>
    <w:rPr>
      <w:rFonts w:ascii="Bookman Old Style" w:hAnsi="Bookman Old Style" w:cs="Bookman Old Style"/>
      <w:b/>
      <w:bCs/>
      <w:sz w:val="31"/>
      <w:szCs w:val="31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8:06:00Z</dcterms:created>
  <dc:creator>Admin</dc:creator>
  <dc:description/>
  <cp:keywords/>
  <dc:language>en-US</dc:language>
  <cp:lastModifiedBy>Admin</cp:lastModifiedBy>
  <cp:lastPrinted>2015-10-27T18:42:00Z</cp:lastPrinted>
  <dcterms:modified xsi:type="dcterms:W3CDTF">2018-02-06T18:06:00Z</dcterms:modified>
  <cp:revision>2</cp:revision>
  <dc:subject/>
  <dc:title>МУНИЦИПАЛЬНОЕ БЮДЖЕТНОЕ ДОШКОЛЬНОЕ </dc:title>
</cp:coreProperties>
</file>