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-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6"/>
        <w:spacing w:lineRule="auto" w:line="360"/>
        <w:ind w:left="-709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ский сад №1 с. Раевский </w:t>
      </w:r>
      <w:r>
        <w:rPr>
          <w:rFonts w:eastAsia="Constantia" w:cs="Times New Roman" w:ascii="Times New Roman" w:hAnsi="Times New Roman"/>
          <w:color w:val="000000"/>
          <w:sz w:val="28"/>
          <w:szCs w:val="28"/>
        </w:rPr>
        <w:t>муниципального района  Альшеевский район</w:t>
      </w:r>
    </w:p>
    <w:p>
      <w:pPr>
        <w:pStyle w:val="Style16"/>
        <w:spacing w:lineRule="auto" w:line="360"/>
        <w:ind w:left="-709" w:hanging="0"/>
        <w:jc w:val="center"/>
        <w:rPr>
          <w:rFonts w:ascii="Times New Roman" w:hAnsi="Times New Roman" w:eastAsia="Constantia" w:cs="Times New Roman"/>
          <w:color w:val="000000"/>
          <w:sz w:val="28"/>
          <w:szCs w:val="28"/>
        </w:rPr>
      </w:pPr>
      <w:r>
        <w:rPr>
          <w:rFonts w:eastAsia="Constantia" w:cs="Times New Roman" w:ascii="Times New Roman" w:hAnsi="Times New Roman"/>
          <w:color w:val="000000"/>
          <w:sz w:val="28"/>
          <w:szCs w:val="28"/>
        </w:rPr>
        <w:t>Республики Башкортостан</w:t>
      </w:r>
    </w:p>
    <w:p>
      <w:pPr>
        <w:pStyle w:val="Normal"/>
        <w:spacing w:lineRule="auto" w:line="360" w:before="0" w:after="0"/>
        <w:ind w:left="1134" w:right="423" w:hanging="0"/>
        <w:jc w:val="center"/>
        <w:rPr>
          <w:rFonts w:ascii="Times New Roman" w:hAnsi="Times New Roman" w:eastAsia="Constantia" w:cs="Times New Roman"/>
          <w:color w:val="000000"/>
          <w:sz w:val="28"/>
          <w:szCs w:val="28"/>
        </w:rPr>
      </w:pPr>
      <w:r>
        <w:rPr>
          <w:rFonts w:eastAsia="Constantia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134" w:right="423" w:hanging="0"/>
        <w:jc w:val="center"/>
        <w:rPr>
          <w:rFonts w:ascii="Times New Roman" w:hAnsi="Times New Roman" w:eastAsia="Constantia" w:cs="Times New Roman"/>
          <w:color w:val="000000"/>
          <w:sz w:val="24"/>
          <w:szCs w:val="28"/>
        </w:rPr>
      </w:pPr>
      <w:r>
        <w:rPr>
          <w:rFonts w:eastAsia="Constantia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360" w:before="0" w:after="0"/>
        <w:ind w:left="1134" w:right="423" w:hanging="0"/>
        <w:jc w:val="center"/>
        <w:rPr>
          <w:rFonts w:eastAsia="Constantia"/>
          <w:color w:val="000000"/>
          <w:sz w:val="24"/>
          <w:szCs w:val="28"/>
        </w:rPr>
      </w:pPr>
      <w:r>
        <w:rPr>
          <w:rFonts w:eastAsia="Constantia"/>
          <w:color w:val="000000"/>
          <w:sz w:val="24"/>
          <w:szCs w:val="28"/>
        </w:rPr>
      </w:r>
    </w:p>
    <w:p>
      <w:pPr>
        <w:pStyle w:val="Normal"/>
        <w:spacing w:lineRule="auto" w:line="360" w:before="0" w:after="0"/>
        <w:ind w:left="1134" w:right="423" w:hanging="0"/>
        <w:jc w:val="center"/>
        <w:rPr>
          <w:rFonts w:eastAsia="Constantia"/>
          <w:color w:val="000000"/>
          <w:sz w:val="24"/>
          <w:szCs w:val="28"/>
        </w:rPr>
      </w:pPr>
      <w:r>
        <w:rPr>
          <w:rFonts w:eastAsia="Constantia"/>
          <w:color w:val="000000"/>
          <w:sz w:val="24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onstantia" w:cs="Times New Roman"/>
          <w:color w:val="000000"/>
          <w:sz w:val="28"/>
          <w:szCs w:val="28"/>
        </w:rPr>
      </w:pPr>
      <w:r>
        <w:rPr>
          <w:rFonts w:eastAsia="Constantia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</w:t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изованной образовательной деятельности </w:t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форме занятия</w:t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художественно- эстетического развития </w:t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тему «Рукавичка» </w:t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детей первой группы раннего возрас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товила: воспитатель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слова Е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комить детей с новой нетрадиционной техникой рисова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эмоциональной отзывчивости детей, развивать их творческие способности, интерес к работе в различных техниках, закреплять знания детей об одежд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рточки «Зимняя одежда» вязаные варежки; материалы для рисования: вырезанные из плотной бумаги варежки, гуашь разных цветов, разбавленная водой, штампы из картофеля, кисти, бумажные салфетки; салфетки для застилания стол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бесед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«Для чего нужна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дежд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?», «Какая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дежда бывает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?», «Какую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дежду носим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, когда холодно?», ЧХ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. Косанская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Где мой пальчик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раинская народная сказка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Рукавичк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дактические игр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«Найди пару», «Чего не стало?»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риложение к конспекту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шаблон рукавички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48"/>
          <w:szCs w:val="48"/>
          <w:lang w:eastAsia="ru-RU"/>
        </w:rPr>
        <w:t>Ход занятия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сегодня к нам пришел необычный гость. Давайте с вами вместе подумаем, кто же это может быть? Я вам подскажу: эта одежка для пальчиков, ручек, мы одеваем ее только холодной осенью, зимой и ранней весной…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ежки, перчатки, рукавички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! К нам в гости сегодня пришла перчатка. Давайте поздороваемся с ней!</w:t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является вязаная перчатк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чатка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те, детишки, забавные девчонки, задорные мальчишки! Я перчатка, а зовут меня Варя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, Варя!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!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чему Варя?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чатка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у что я хотела быть рукавичкой или варежкой, а меня связали перчаткой, а еще моя подружка потерялась, и теперь я все время грущу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грусти, Варя! Мы с ребятками тебе поможем! Мы сейчас тебе подружек нарисуем. Только не перчатки, а рукавички, нарисуем, ребята?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!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чатка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авички – это здорово! </w:t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рисуют рукавички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чатка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красивые рукавички!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они пока пусть подсохнут, а мы с ребятками сделаем пальчиковую гимнастику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!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чатка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еня научите!</w:t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альчиковая гимнастика «Варежка»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чатка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здорово! Но мне пора: хозяюшка моя – ее тоже Варя зовут – на прогулку собирается, а как же она без меня?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о, спеши к ней! До свидания!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</w:rPr>
        <w:t>До свидания!</w:t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8:09:00Z</dcterms:created>
  <dc:creator>User</dc:creator>
  <dc:description/>
  <cp:keywords/>
  <dc:language>en-US</dc:language>
  <cp:lastModifiedBy>User</cp:lastModifiedBy>
  <cp:lastPrinted>2017-03-24T00:13:00Z</cp:lastPrinted>
  <dcterms:modified xsi:type="dcterms:W3CDTF">2018-02-06T18:22:00Z</dcterms:modified>
  <cp:revision>6</cp:revision>
  <dc:subject/>
  <dc:title/>
</cp:coreProperties>
</file>