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Консультация для воспитателей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«Влияние типа нервной деятельности детей на их взаимоотношения со взрослыми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перамент </w:t>
        <w:noBreakHyphen/>
        <w:t xml:space="preserve"> совокупность индивидуальных особенностей личности, характеризующих эмоциональную и динамическую стороны ее деятельности и пове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ойства темперамента наиболее устойчивы и постоянны по сравнению с другими психическими особенностями человека. Они не являются абсолютно неизменными. Причина индивидуальных особенностей поведения лежит в свойствах нервных процессов возбуждения и торможения и их сочетан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пераменты: меланхолик;</w:t>
        <w:tab/>
        <w:t xml:space="preserve">сангвиник; флегматик;  холерик.   </w:t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НАДО вести себя с детьми с различными темпераментам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аже считая то, что темперамент лишь сравним с гранитом, пытаться все-таки отшлифовать его своими методам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итывать все минусы и плюсы темперамента ребенк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ытаться минусы свести хотя бы до нул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 подавлять, а управлять любым из типов темпераментов ребенк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4"/>
          <w:szCs w:val="24"/>
        </w:rPr>
        <w:t xml:space="preserve">Воспитывая, не пытаться превратить холерика в флегматика, а флегматика </w:t>
        <w:noBreakHyphen/>
        <w:t xml:space="preserve"> в сангвиника, т.е, придать ребенку черты чужого ему темперамента, которые навряд ли поддадутся скрещиванию с чертами его подлинного Я.</w:t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НЕ НАДО вести себя с детьми с различными темпераментам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ытаться подавить особенности темперамента ребенка. |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раться изменить врожденный темперамент на более угодный Вам и превратить холерика в сангвиника, сангвиника — в флегматика и меланхолика или наоборот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пячивать все минусы ребенка, особенно при посторонних люд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гать ребенка, постоянно раздражаясь оттого, что не таким, как Вам хотелось бы, он уродил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емиться укротить и обуздать не укрощающийся темперамент малыша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302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НАДО правильно воспитывать детей</w:t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зависимости от особенностей темперамента ребенка</w:t>
      </w:r>
    </w:p>
    <w:p>
      <w:pPr>
        <w:pStyle w:val="Normal"/>
        <w:shd w:fill="FFFFFF" w:val="clear"/>
        <w:tabs>
          <w:tab w:val="clear" w:pos="708"/>
          <w:tab w:val="left" w:pos="62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ывая то, что нервная система у детей пластична, мы можем так отшлифовать особенности темперамента ребенка, завуалировать все недостатки, что основная роль достанется невольно лишь только сильным из его сторон.</w:t>
      </w:r>
    </w:p>
    <w:p>
      <w:pPr>
        <w:pStyle w:val="Normal"/>
        <w:shd w:fill="FFFFFF" w:val="clear"/>
        <w:tabs>
          <w:tab w:val="clear" w:pos="708"/>
          <w:tab w:val="left" w:pos="62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ак лучше воспитывать сангвини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емиться выработать у него устойчивые интере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 терпению, упорству, тому, что надо доводить любое дело до кон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к можно больше поощрять за нравственность в его поступк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коренять небрежность и поверхностность при выполнении задан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ывать, что жизнерадостность, общительность и оптимизм сангвиника способны обернуться оборотной стороной медали и стать источником как легкомыслия, так и непостоянства данного ребен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ак лучше воспитывать меланхоли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надо требовать от меланхолика того, что для него невыполнимо. Приказы замедляют его деятель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аться поддержать его, одобрить, быть с ним поласковее и помягч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целивать его лишь на посильные задания и помогать их вовремя исполн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, как надо преодолевать застенчивость и робость, искореняя неуверенность в себ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его самостоятель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в нем инициативность, общительность, доверчивость и смел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 бесстрашию и помогать избавиться от страх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и в коем случае, даже из благих побуждений, не запугивать е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аться вызвать больше положительных эмоций, используя их для специальной ретушевки отрицательн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/>
      </w:pPr>
      <w:r>
        <w:rPr>
          <w:sz w:val="24"/>
          <w:szCs w:val="24"/>
        </w:rPr>
        <w:t>Учитывать, что впечатлительность, ранимость, высокая чувствительность ребенка — кривое зеркало всех Ваших воспитательных воздействий и может исказить конечный результат, поэтому, воспитывая меланхолика, Вам надо принять тактику жонглера. Однако помните, что вышеперечисленные свойства — залог отзывчивости, преданности и жалеющей всех доброты, а эти качества — предтеча благородства и порядочности человека.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ак лучше воспитывать флегмати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ытаться выработать любознательность и сделать его инициатив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, как правильно переключать внимание при выполнении различных поручений и как распределить рационально 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/>
      </w:pPr>
      <w:r>
        <w:rPr>
          <w:sz w:val="24"/>
          <w:szCs w:val="24"/>
        </w:rPr>
        <w:t>Не раздражаться медленным темпам, а ускорять их, применяя игровую деятельность, хотя бы игры наперего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/>
      </w:pPr>
      <w:r>
        <w:rPr>
          <w:sz w:val="24"/>
          <w:szCs w:val="24"/>
        </w:rPr>
        <w:t>Учить полнее выражать эмоции и чувства: как радоваться, горевать, жалеть кого-то и быть добр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/>
      </w:pPr>
      <w:r>
        <w:rPr>
          <w:sz w:val="24"/>
          <w:szCs w:val="24"/>
        </w:rPr>
        <w:t>Старался привить навыки общения и развивать его коммуникабель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/>
      </w:pPr>
      <w:r>
        <w:rPr>
          <w:sz w:val="24"/>
          <w:szCs w:val="24"/>
        </w:rPr>
        <w:t>Играть с ним в игры, где необходимы быстрота движений, точность, ловкость и поощрять, когда он выполняет правила иг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Любыми способами пробуждать сообразительность и воображение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едить за тем, чтобы он меньше был инертным, вялым, все время тормошить его, иначе вялость может превратиться в леность, а ровность чувств — в их нищенскую скудость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ак лучше воспитывать холери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длить темп его кружения по жизни, расставив на пути различные шлагбаумы и непредвиденные останов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ить бьющую ключом энергию на нужные, полезные де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 обдумывать свои решения, оценивать резервы своих си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настойчивость и сдержанность, как надо обладать собой, чтобы не вспыл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чатке погашать любую агрессивн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5" w:firstLine="540"/>
        <w:jc w:val="both"/>
        <w:rPr/>
      </w:pPr>
      <w:r>
        <w:rPr>
          <w:sz w:val="24"/>
          <w:szCs w:val="24"/>
        </w:rPr>
        <w:t>Необходимо подбирать такие игры, где укрепились бы процессы торможения и не было бы перевозбуждения со стороны нервной системы: спокойные, в которых все зависит от внимания и нужен только минимум эмо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забывать, что непосредственность холерика нередко выливается в бестактность и задевает самолюбие лю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24" w:firstLine="540"/>
        <w:jc w:val="both"/>
        <w:rPr>
          <w:sz w:val="24"/>
          <w:szCs w:val="24"/>
        </w:rPr>
      </w:pPr>
      <w:r>
        <w:rPr>
          <w:sz w:val="24"/>
          <w:szCs w:val="24"/>
        </w:rPr>
        <w:t>Холерика необходимо учить вежливости и требовать, чтобы таким он стал. Да, да, не уговаривать, а требовать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Холерика не стоит уговаривать, он реагирует обычно только лишь на требования род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знакомлена 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18"/>
        </w:tabs>
        <w:ind w:left="151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18"/>
        </w:tabs>
        <w:ind w:left="151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18"/>
        </w:tabs>
        <w:ind w:left="151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18"/>
        </w:tabs>
        <w:ind w:left="151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42:00Z</dcterms:created>
  <dc:creator>User</dc:creator>
  <dc:description/>
  <cp:keywords/>
  <dc:language>en-US</dc:language>
  <cp:lastModifiedBy>анастасия</cp:lastModifiedBy>
  <dcterms:modified xsi:type="dcterms:W3CDTF">2018-02-01T12:30:00Z</dcterms:modified>
  <cp:revision>9</cp:revision>
  <dc:subject/>
  <dc:title/>
</cp:coreProperties>
</file>