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клад на тему: « Внедрение оптимальных условий для развития способностей одаренных дете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оваленко Мария Алексе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и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дрение оптимальных условий для развития способностей одаренны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.С. Выгодский писал: “…В каждодневной окружающей нас жизни творчество есть необходимое условие существования, и все, что выходит за пределы рутины, и в чем заключена хоть йота нового, обязано своим происхождением творческому процессу человека”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а из задач государственной политики в области образования до 2020 года – это создание системы выявления, развития  и поддержки одаренных детей и талантливой молодежи, обеспечение их личностной, социальной самореализации и профессионального самоопределения.  Работа с одаренными и способными детьми, их поиск, выявление и развитие должны стать одним из важнейших аспектов деятельност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с одаренными детьми по предмету «Технология» имеет свои определенны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теории  Дж. Рензулли., одного из известных специалистов в области изучения одаренных детей, одаренность есть сочетание трех характеристик: интеллектуальных способностей (превышающий средний уровень), креативности и настойчивости, а также в дополнение к этому знания (эрудиция) и благоприятная окружающая среда. Кроме этого я бы добавила огромную работоспособность и трудолюбие. Ведь предмет имеет практическую направленность, т.е. конечным результатом при его изучении должно быть создание нового продукта (изготовление швейного изделия, изделий декоративно-прикладного искусства, подготовка праздника и т.д.) или усовершенствование уже существующего, и обязательное его испытани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</w:rPr>
        <w:t xml:space="preserve">          </w:t>
      </w:r>
      <w:r>
        <w:rPr>
          <w:sz w:val="28"/>
          <w:szCs w:val="28"/>
        </w:rPr>
        <w:t>Именно поэтому при выявлении одаренных детей по моему предмету я уделяю особое внимание креативности, работоспособности и трудолюбию, и стараюсь развивать эти качества. Ведь для того, чтобы добиться результатов на олимпиадах и конкурсах по предмету, ученице необходимы не только теоретические знания, но практические умения и навыки, которые всегда требуют огромных трудовых затрат и настойчивости, а также навыков самоконтроля, самостоятельной внеурочной деятельности, саморегуляции и критической самооцен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влекая одаренных детей уже в 5–7-х классах к внеклассной работе к изучению технологии, я вовлекаю их в творческую деятельность, помогаю детям преодолеть себя, формирую и развиваю у них умение планировать и анализировать свою деятельность. В основе функционирования системы внеклассной работы по технологии лежит ряд принципов и частных требований, определяющих содержание, формы, методы, направление педагогического воздействия на личность, характер связи отдельных элементов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 своего опыта работы могу отметить, что не все одаренные дети одинаково испытывают интерес к изучению технологии и выполнению творческих проектов. Одаренные дети – это особая группа учащихся. Основной проблемой одаренных детей ученые называют проблему реализации их способностей в личностно и социально значимых областях деятельности. Другими проблемами являются: неприязнь к школе, индивидуализм, стремление к совершенству, постоянное ощущение неудовлетворенности, потребность во внимании взрослых и их положительной оценке своих способностей, гиперчувствительность, нетерпимость в решении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Е. Шишова говорит о следующих причинах проблем реализации способностей одаренных де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лонность одаренных детей избегать, а не решать проблемы, сталкиваясь с ними в социальной сфере, что обусловлено отсутствием навыков в преодолении трудностей в познавательной сфер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 одаренного ребенка на “поглощение” знаний, что значительно затрудняет поиск нестандартных и оригинальных реш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 общения со сверстниками, а иногда и со взрослыми людьми.</w:t>
      </w:r>
    </w:p>
    <w:p>
      <w:pPr>
        <w:pStyle w:val="Style15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 одаренными детьми требует много времени, внимания 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ушеного тепла. Но самое главное, конечно, создание условий для максимально возможного развития творческих способностей одаренных детей в сочетании с практическими навыками и формированием уверенности в своих силах.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ю этой цели на моем предмете способствуют следующие</w:t>
      </w:r>
      <w:r>
        <w:rPr>
          <w:b/>
          <w:sz w:val="28"/>
          <w:szCs w:val="28"/>
        </w:rPr>
        <w:t xml:space="preserve"> задачи</w:t>
      </w:r>
      <w:r>
        <w:rPr>
          <w:sz w:val="28"/>
          <w:szCs w:val="28"/>
        </w:rPr>
        <w:t>:</w:t>
      </w:r>
    </w:p>
    <w:p>
      <w:pPr>
        <w:pStyle w:val="Style15"/>
        <w:rPr/>
      </w:pPr>
      <w:r>
        <w:rPr>
          <w:sz w:val="28"/>
          <w:szCs w:val="28"/>
        </w:rPr>
        <w:t xml:space="preserve">- активизация творческой деятельности одаренных детей; </w:t>
        <w:br/>
        <w:t xml:space="preserve">- постоянное стимулирование и развитие познавательного интереса девочек к   предмету; </w:t>
        <w:br/>
        <w:t xml:space="preserve">- развитие способности и стремления к самообразованию; </w:t>
        <w:br/>
        <w:t xml:space="preserve">- сотрудничество учителя и ученицы в процессе обучения; </w:t>
        <w:br/>
        <w:t xml:space="preserve">- обеспечение душевного здоровья и эмоционального благополучия одаренного ребенка; </w:t>
        <w:br/>
        <w:t xml:space="preserve">- формирование у учащихся системы технологических знаний, умений и навыков, необходимых для поиска и использования технологической информации, проектирования и создания продуктов труда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обучении и воспитании одаренных детей я ориентируюсь на следующие </w:t>
      </w:r>
      <w:r>
        <w:rPr>
          <w:b/>
          <w:sz w:val="28"/>
          <w:szCs w:val="28"/>
        </w:rPr>
        <w:t xml:space="preserve">дидактические принципы: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инцип творчества и успеха; </w:t>
        <w:br/>
        <w:t xml:space="preserve">- принцип доверия и поддержки;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етоды и приемы обучения</w:t>
      </w:r>
      <w:r>
        <w:rPr>
          <w:sz w:val="28"/>
          <w:szCs w:val="28"/>
        </w:rPr>
        <w:t xml:space="preserve"> стараюсь подбирать так, чтобы они соответствовали таким требованиям, как: </w:t>
      </w:r>
    </w:p>
    <w:p>
      <w:pPr>
        <w:pStyle w:val="Style15"/>
        <w:rPr>
          <w:b/>
          <w:b/>
          <w:i/>
          <w:i/>
        </w:rPr>
      </w:pPr>
      <w:r>
        <w:rPr>
          <w:sz w:val="28"/>
          <w:szCs w:val="28"/>
        </w:rPr>
        <w:t xml:space="preserve">- диалогичность; </w:t>
        <w:br/>
        <w:t xml:space="preserve">- направленность на поддержку индивидуального развития одаренного ребенка; </w:t>
        <w:br/>
        <w:t xml:space="preserve">- предоставление ему необходимого пространства для принятия самостоятельных решений, творчества, выбора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етоды организации</w:t>
      </w:r>
      <w:r>
        <w:rPr>
          <w:sz w:val="28"/>
          <w:szCs w:val="28"/>
        </w:rPr>
        <w:t xml:space="preserve"> учебно-познавательной деятельности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е задани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ный метод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проблемной ситуаци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ения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ые практические работы,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предоставление возможности на основе непосредственной учебной деятельности развернуть другую, более интересную – творческую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етоды контроля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фференцированный опрос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контроль,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взаимоконтрол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неурочной деятельности использую различные формы работы, направленные на развитие креативности учениц: конкурсы и олимпиады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олимпиады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и престижности технологического образования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етода проектов как средства раскрытия творческого потенциала детей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школьников к выполнению социально значимых проектов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оощрение талантливых и способных учащихся. </w:t>
      </w:r>
    </w:p>
    <w:p>
      <w:pPr>
        <w:pStyle w:val="Style15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 «Технология» - особенный. Он знакомит детей с современными технологиями, помогает ориентироваться в мире профессий, проявлять свою фантазию и индивидуальность, подготавливает их к самостоятельной трудовой деятельности. Наш  предмет создаёт атмосферу здорового соперничества и учит сотрудничеству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За время работы в школе на собственном опыте убедилась, какими большими  возможностями обладает предмет «технология» для развития у детей творческого начала, интереса к самостоятельной деятельности.</w:t>
        <w:br/>
        <w:t xml:space="preserve">       На своих уроках я стараюсь научить девочек думать, анализировать, творчески подходить к решению любых задач, ценить прекрасное. И всегда помню, что для возникновения познавательного мотива очень важны хорошие эмоции и эстетически красивое оформление урока. </w:t>
        <w:br/>
        <w:t xml:space="preserve">       Уметь много и хорошо делать своими руками – залог уверенности в себе. Созданное собственным разумом и изготовленное своими руками вещь делает человека добрее, гуманнее и бережлив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учатся не только на уроках, но и благодаря «скрытому» обучению – через наблюдение за  взаимоотношениями учителей, между учителями и учащимися, через обычаи и традиции школы, через внешний вид школьной обстановки, наблюдая за старшеклассниками и учителями в качестве ролевых моделей. И если то, чему учат в классе, не совпадает с тем, что происходит вокруг, то информация,  получаемая на уроке, будет выхолощенной и потеряет свою значимость. Так что школьная среда может существенно повлиять на формирование у ребенка знаний и навыков. Например, привлекательное  школьное окружение может положительно воздействовать на благополучие учащихся и способствовать  возникновению  у них ощущения, что о них заботятся. </w:t>
      </w:r>
    </w:p>
    <w:p>
      <w:pPr>
        <w:pStyle w:val="Style16"/>
        <w:spacing w:before="0" w:after="0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-5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заместитель директора по АХЧ и как учитель технологии стараюсь внести свой максимальный вклад в благоустройство нашей школы, в создание комфорта, уюта и красоты, благополучного окружения для того, чтобы дети с удовольствием шли в школу, видели и чувствовали, что здесь любят и заботятся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дя в школу, человек попадает в большой и удивительный мир, в котором ему приходится разобраться, что-то познать, чему-то научиться. И хорошо, что в школе есть такие люди, которые помогают ему заложить тот культурный базис, который ученик пронесёт через всю свою жизнь. Все приведенные выше аспекты, по моему мнению, являются одной из ступенек к созданию условий, способствующих оптимальному развитию способностей одарённых детей.</w:t>
      </w:r>
    </w:p>
    <w:sectPr>
      <w:type w:val="nextPage"/>
      <w:pgSz w:w="11906" w:h="16838"/>
      <w:pgMar w:left="1701" w:right="991" w:gutter="0" w:header="0" w:top="1134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1:21:00Z</dcterms:created>
  <dc:creator>Zavhoz</dc:creator>
  <dc:description/>
  <cp:keywords/>
  <dc:language>en-US</dc:language>
  <cp:lastModifiedBy>22333</cp:lastModifiedBy>
  <dcterms:modified xsi:type="dcterms:W3CDTF">2018-02-07T18:35:00Z</dcterms:modified>
  <cp:revision>5</cp:revision>
  <dc:subject/>
  <dc:title>Создание условий, способствующих оптимальному развитию способностей одарённых детей</dc:title>
</cp:coreProperties>
</file>