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240" w:after="120"/>
        <w:ind w:left="0" w:hanging="0"/>
        <w:rPr>
          <w:spacing w:val="5"/>
        </w:rPr>
      </w:pPr>
      <w:r>
        <w:rPr>
          <w:spacing w:val="5"/>
        </w:rPr>
        <w:t>Английский язык (предметное содержание)</w:t>
      </w:r>
    </w:p>
    <w:p>
      <w:pPr>
        <w:pStyle w:val="Style18"/>
        <w:numPr>
          <w:ilvl w:val="0"/>
          <w:numId w:val="0"/>
        </w:numPr>
        <w:ind w:left="0" w:hanging="0"/>
        <w:rPr>
          <w:spacing w:val="5"/>
        </w:rPr>
      </w:pPr>
      <w:r>
        <w:rPr>
          <w:spacing w:val="5"/>
        </w:rPr>
      </w:r>
    </w:p>
    <w:p>
      <w:pPr>
        <w:pStyle w:val="Style18"/>
        <w:numPr>
          <w:ilvl w:val="0"/>
          <w:numId w:val="0"/>
        </w:numPr>
        <w:ind w:left="0" w:hanging="0"/>
        <w:rPr>
          <w:spacing w:val="5"/>
          <w:lang w:val="en-US"/>
        </w:rPr>
      </w:pPr>
      <w:r>
        <w:rPr>
          <w:spacing w:val="5"/>
          <w:lang w:val="en-US"/>
        </w:rPr>
        <w:t>He … the ball hard and this time it... into the back of the ne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5"/>
          <w:lang w:val="en-US"/>
        </w:rPr>
        <w:t>hitted, flew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it, flew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4"/>
          <w:lang w:val="en-US"/>
        </w:rPr>
        <w:t>hit, flow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3"/>
          <w:lang w:val="en-US"/>
        </w:rPr>
        <w:t>was hitted, fli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spacing w:val="3"/>
          <w:lang w:val="en-US"/>
        </w:rPr>
      </w:pPr>
      <w:r>
        <w:rPr>
          <w:spacing w:val="3"/>
          <w:lang w:val="en-US"/>
        </w:rPr>
        <w:t>If the Spanish team ... to do so well, they ... the World Cup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3"/>
          <w:lang w:val="en-US"/>
        </w:rPr>
        <w:t>will continue, will be winning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continues, will wi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3"/>
          <w:lang w:val="en-US"/>
        </w:rPr>
        <w:t>continues, will be wo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spacing w:val="-10"/>
        </w:rPr>
      </w:pPr>
      <w:r>
        <w:rPr>
          <w:color w:val="000000"/>
        </w:rPr>
        <w:t>is continued, will be winn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 don't think your brother... the party. He ... looking at his watch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njoys, kept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s enjoying, keep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as enjoying, had been kep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s been enjoying, is kep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t is difficult … through swamps because of tangled roots and shallow waterway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 navigate even for small boat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for even small boats to naviga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ven small boats for to naviga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ven to navigate for small boat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o complicated … that consumers who use a product are seldom aware of where all its components come from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day trade is internationa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day international trade i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s international trade toda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ternational trade is toda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great apes, the gibbon is the smalles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our of the types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four types of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Four types of th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f the four types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cs="Arial"/>
          <w:lang w:val="en-US"/>
        </w:rPr>
      </w:pPr>
      <w:r>
        <w:rPr>
          <w:rFonts w:cs="Arial"/>
          <w:lang w:val="en-US"/>
        </w:rPr>
        <w:t>Most southern state had set up primary school systems by the late eighteenth century, but only in New England … and open to all student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imary schools were free</w:t>
      </w:r>
    </w:p>
    <w:p>
      <w:pPr>
        <w:pStyle w:val="Style19"/>
        <w:numPr>
          <w:ilvl w:val="0"/>
          <w:numId w:val="0"/>
        </w:numPr>
        <w:ind w:left="0" w:hanging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 xml:space="preserve">were primary schools free </w:t>
      </w:r>
    </w:p>
    <w:p>
      <w:pPr>
        <w:pStyle w:val="Style19"/>
        <w:numPr>
          <w:ilvl w:val="0"/>
          <w:numId w:val="0"/>
        </w:numPr>
        <w:ind w:left="0" w:hanging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free were primary schools</w:t>
      </w:r>
    </w:p>
    <w:p>
      <w:pPr>
        <w:pStyle w:val="Style19"/>
        <w:numPr>
          <w:ilvl w:val="0"/>
          <w:numId w:val="0"/>
        </w:numPr>
        <w:ind w:left="0" w:hanging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were free primary schools</w:t>
      </w:r>
    </w:p>
    <w:p>
      <w:pPr>
        <w:pStyle w:val="Style19"/>
        <w:numPr>
          <w:ilvl w:val="0"/>
          <w:numId w:val="0"/>
        </w:numPr>
        <w:ind w:left="0" w:hanging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egin their existence as ice crystals over most of the Earth seems likely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aindrop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>If raindrop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>What if raindrop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>That raindrop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cientists cannot agree on … related to other orders of insect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>that fleas a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ow fleas a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 xml:space="preserve">how are fleas    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>fleas that a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is a narrow strip of woods along the stream in an open grassland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zCs w:val="24"/>
          <w:lang w:val="en-US"/>
        </w:rPr>
        <w:t>Ecologists use the term “gallery forest”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at do ecologists call a “gallery forest”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allery forest” is the term ecologists us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hat ecologists call a “gallery forest”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inforced concrete is concrete that is strengthened by metal bars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it that are embedd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mbedded that are in i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e that it embedded in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at are embedded in i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rFonts w:eastAsia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 Franklin stove, which became common in 1790s, burned wood … an open fireplac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fficiently much more than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much more efficiently th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ch more that efficient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re efficiently much tha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falfa is … for livestock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primarily grown crop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rown primarily crop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crop grown primari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 grown crop primari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until the seventeenth century … to measure the speed of light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id anyone even attemp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yone did even attemp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d anyone attempt ev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d even attempt anyon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of the chamber music is the string quarte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famous most form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most famous form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form most famou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st the form famou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lls known as land islands, or salt domes, are … Louisiana’s marshland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xtremely interesting features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 extremely interesting featur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esting extremely featur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tremely interesting of feature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industries, such as banking and travel, in which computers are not a convenience but a necessity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re som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som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m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re are some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eastAsia="Aria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 substance that is harmless to a person who has no allergies can cause mild to serious reactions in a person … allergi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has 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ich hav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 hav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it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rk of a tree thickens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ith a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 gets old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 old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y a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seed of a flowering plant is covered by a dense protective coa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 each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ac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ach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eac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ergy can be defined as the ability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 work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do work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ing work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k to be don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was one of the most difficult tasks pioneers faced on their journeys west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rossing river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ile crossing river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ivers being cross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y crossing river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urpose of cost accounting is … involved in producing and selling a good or a servic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s determination of its cost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costs determin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determines the cost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determine the cost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at home requires only three types of chemicals, several pieces of simple equipment, and running wat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 the development of film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develop film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n film is develop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developing film</w:t>
      </w:r>
    </w:p>
    <w:p>
      <w:pPr>
        <w:pStyle w:val="Style19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wer tools require careful handling … injur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y avoid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y avoi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avoi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avoi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aby’s first teeth … are generally the lower incisor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pearanc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pea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appea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 appearing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for career in dance generally begins at an early ag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ople trai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people trai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 train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rain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freth’s Alley in Philadelphia is the oldest residential street in the United States with … from 1725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ouses are dat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dates of the hous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dating of house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ouses dat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methane can be used as fue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’s produced by the fermentation of organic matte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oduced by the fermentation of organic matt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production by fermentation of organic matt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fermentation of organic matter is produce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developed so rapidly in Alabama primarily because of its rich natural resourc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heavy industr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Heavy industry 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avy industry that w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n heavy industry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order to grow vegetables properly, gardeners must know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hat the requirements for each vegetable a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the requirements for each vegetab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at are each vegetable’s requirement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 is required by each vegetable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many years people have wondered … that exists elsewhere in the univers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at lif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fe whic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ther lif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fe as i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zen orange juice must be packed, …, and stored when the fruit is rip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e froz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t be froz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z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t must be froze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oger Williams was a clergyman, … the colony of Rhode island, and an outspoken advocate of religious and political freedom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und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founder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s the founder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 founde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int can be applied to the surface with rollers, …, or spray gun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rush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ushes can be us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th brush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y brush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out the history, trade routes have increased contact between people, …, and greatly affected the growth of civilization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ave resulted in an exchange of ide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 exchange of ideas gas result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ulted in an exchange of ide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ulting in an exchange of idea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rbara Jordan was the first woman in the South to win an election to the House of Representatives, … as a Congresswoman from Texas from 1973 to 1979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 serv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rv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erv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s serve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lanta is the commercial, financial, and … of Georgia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nter of administration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dministrative cent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nter of administer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inistering cente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1989 the space probe Voyager 2 … by the planet Neptun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ving flow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ly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flew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ra Knight … a fascinating account of a journey she made from Boston to New York in 1704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ritt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rite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ro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riting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rous rocks such as chalk and sandstone allow water … through them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ak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 soak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soak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 soak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for their strong fiber include flax and hemp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ants are grown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lants grow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ants that grow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 grow plant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ometry is useful … carpentry and navigation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in such diverse occupation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uch as in diverse occupation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n such diverse occupations 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verse occupations such as i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of the early years of space exploration was the discovery of the Van Allen radiation belt in 1958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erhaps the greatest triump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triumph perhaps greate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greatest perhaps triump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triumph greatest perhap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day … major new products without conducting elaborate market research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rporations hardly introduce ev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rdly ever corporations introduc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rdly ever introduce corporation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rporations hardly ever introduce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ross the Chesapeake Bay from the rest of the state …, whose farms produce beans, tomatoes, and other green vegetabl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re lies Maryland’s Eastern Sho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lies Maryland’s Eastern Sho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aryland’s Eastern Shore lies the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aryland’s Eastern Shore lie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idophilus bacteria are … in an acid medium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ose that grew be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ose grow best tha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t those grow be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row best those tha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ecialty stores, unlike department stores, handle only one line of merchandise … a limited number of closely related lin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ith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u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stea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o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mas Eakins studied not only painting … anatomy when he was training to become an artis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oreove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ut als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wel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topology is the youngest branch of geometry, … is considered the most sophisticated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ut i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o it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owever it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en-US"/>
        </w:rPr>
        <w:t xml:space="preserve">In 1923 Jean Toomer wrote a book titles </w:t>
      </w:r>
      <w:r>
        <w:rPr>
          <w:rFonts w:cs="Times New Roman" w:ascii="Times New Roman" w:hAnsi="Times New Roman"/>
          <w:i/>
          <w:lang w:val="en-US"/>
        </w:rPr>
        <w:t>Cane</w:t>
      </w:r>
      <w:r>
        <w:rPr>
          <w:rFonts w:cs="Times New Roman" w:ascii="Times New Roman" w:hAnsi="Times New Roman"/>
          <w:lang w:val="en-US"/>
        </w:rPr>
        <w:t xml:space="preserve"> which combined fiction … poetry to describe the experience of being black in United State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n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ls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ive can be used … as a salad green or as a cooking vegetabl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uc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oth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ith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eithe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ucose does not have to be digested, … it can be put directly into the bloodstream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i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d sinc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uch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ural fiber comes from either animal … plant source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o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therwis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int is … used to protect wood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only the substanc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substance which is not on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only a substance which i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t the only substance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acoustic engineers design a factory, their goal is to suppress sound, … they design a concert hall, their goal is to transmit sound faithfully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r wh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d so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ut wh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e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ographers believe most metropolitan areas will continue to grow in … population and area in the futur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oreove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ot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geth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eside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st crustaceans live in the sea, … some live in fresh water, and a few have ventured onto land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ot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lso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u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d strawberries are … cultivated strawberri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sweete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t as sweet 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less sweeter th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sweet a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a bass … freshwater bass.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are larger th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larger th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re as large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 xml:space="preserve">than are larger 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utomobiles, airplanes, and buses use more energy per passenger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do train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an trains d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rains d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like train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arger a drop of water, … its freezing temperatur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higher i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s high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igher than it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highes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San Diego and San Francisco, Los Angeles has no natural harbo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ssimila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Unlik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slik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fferen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ter of the Great Salt Lake is … seawat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altier than that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salty as that of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altier th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o salty a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sychosis is a severe mental disorder, … a neurosi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most seriou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seriou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more serious th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though seriou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ocial system of bumblebees is not as complex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n honeybe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honeybe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t honeybees a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s that of honeybee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dministration of private colleges is nearly … that of public colleg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am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just a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same 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imila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utterfly … a moth in a number of way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s differen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fferent from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difference i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iffers from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emocratic Party is older than the other major American political party,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ich the Republican part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Republican part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is the Republican part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Republican party i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relations with friends and acquaintances, play a major role in the social development of adolescent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at are called peer group relations a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eer group relations a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eer group relations, th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y peer group relations, we mea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oseph Henry, … director of the Smithsonian Institute, was Presidents Lincoln’s advisor on scientific matter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fir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 be the fir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as the fir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the firs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satch Range, … extends from southeastern Idaho into northern Utah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hich is the part of Rocky Mountains,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part of the Rocky Mountains tha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s a part of the Rocky Mountain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part of the Rocky Mountains, i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Ruth St. Denis turned to Asian dances to find inspiration for h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was the dancer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danc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t the danc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dancer wa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a vast network of computers that connects many of the world’s businesses, institutions, and individuals, primarily through modems and phone lin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Internet,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t the Internet, a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Internet i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Internet, which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1878 Fredrick W. Taylor invented a concept called scientific management, … of obtaining as much efficiency from workers and machines as possibl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is a metho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method which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metho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alled metho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erodynamics is the study of the forces … on an object as it moves through the atmospher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ct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e act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te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bert Wiener, … mathematician and logician, had an important role in the development of the comput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o, as 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as both 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om a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anilla, … is grown chiefly for its seedpod, which yields a flavoring extrac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tropical plant of the orchid family that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tropical plant of the orchid fami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is a tropical plant of the orchid family tha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a tropical plant of the orchid family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rgans of taste are the … which are mainly located on the tongu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roups of cells, are taste bud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aste buds, are groups of cell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aste buds, these are groups of cell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aste buds, groups of cell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earing economic hardship,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many New Englanders emigrated to the Midwest in the 1820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migration from New England to the Midwest took place in the 1820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was in the 1820s that many New Englanders emigrated to the Midwe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n emigration took place in the 1820s from New England to the Midwest. 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ch and distinctive in flavor,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re is in the southern United States a very important nut crop, the pec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most important nut crop in the southern United States, the pec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armers in the southern United States raise pecans, a very important nut crop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color w:val="000000"/>
        </w:rPr>
        <w:t>pecans are the most important nut crop in the southern United State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biting from 2.7 to 3.6 billion miles from the Sun,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astronomer Clyde Tombaugh discovered Pluto in 1930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luto was discovered by the astronomer Clyde Tombaugh in 1930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was in 1930 that the astronomer Clyde Tombaugh discovered Plut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discovery of Pluto was made by Clyde Tombaugh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living in New Orleans, … the Creole people of Louisiana.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color w:val="000000"/>
          <w:lang w:val="en-US"/>
        </w:rPr>
        <w:t xml:space="preserve">a book of folklore, </w:t>
      </w:r>
      <w:r>
        <w:rPr>
          <w:i/>
          <w:color w:val="000000"/>
          <w:lang w:val="en-US"/>
        </w:rPr>
        <w:t>Bayou Folk</w:t>
      </w:r>
      <w:r>
        <w:rPr>
          <w:color w:val="000000"/>
          <w:lang w:val="en-US"/>
        </w:rPr>
        <w:t>, was written by Kate Chopin about</w:t>
      </w:r>
    </w:p>
    <w:p>
      <w:pPr>
        <w:pStyle w:val="Style19"/>
        <w:numPr>
          <w:ilvl w:val="0"/>
          <w:numId w:val="0"/>
        </w:numPr>
        <w:ind w:left="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Bayou Folk</w:t>
      </w:r>
      <w:r>
        <w:rPr>
          <w:color w:val="000000"/>
          <w:lang w:val="en-US"/>
        </w:rPr>
        <w:t>, a book of folklore, was written by Kate Chopin about</w:t>
      </w:r>
    </w:p>
    <w:p>
      <w:pPr>
        <w:pStyle w:val="Style19"/>
        <w:numPr>
          <w:ilvl w:val="0"/>
          <w:numId w:val="0"/>
        </w:numPr>
        <w:ind w:left="0" w:hanging="0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the subject of Kate Chopin’s book </w:t>
      </w:r>
      <w:r>
        <w:rPr>
          <w:i/>
          <w:color w:val="000000"/>
          <w:lang w:val="en-US"/>
        </w:rPr>
        <w:t>Bayou Folk</w:t>
      </w:r>
      <w:r>
        <w:rPr>
          <w:color w:val="000000"/>
          <w:lang w:val="en-US"/>
        </w:rPr>
        <w:t xml:space="preserve"> was a folklore of</w:t>
      </w:r>
    </w:p>
    <w:p>
      <w:pPr>
        <w:pStyle w:val="Style20"/>
        <w:numPr>
          <w:ilvl w:val="0"/>
          <w:numId w:val="0"/>
        </w:numPr>
        <w:ind w:left="0" w:hanging="0"/>
        <w:rPr>
          <w:i/>
          <w:i/>
          <w:color w:val="000000"/>
        </w:rPr>
      </w:pPr>
      <w:r>
        <w:rPr>
          <w:color w:val="000000"/>
        </w:rPr>
        <w:t xml:space="preserve">Kate Chopin wrote </w:t>
      </w:r>
      <w:r>
        <w:rPr>
          <w:i/>
          <w:color w:val="000000"/>
        </w:rPr>
        <w:t>Bayou Folk</w:t>
      </w:r>
      <w:r>
        <w:rPr>
          <w:color w:val="000000"/>
        </w:rPr>
        <w:t>, a book about the folklore of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med for its founder, … in Ithaca, New York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 1865 Ezra Cornell established Cornell Universit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rnell University was established in 1865 by Ezra Cornel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was in 1865 that Cornell University was established by Ezra Cornel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zra Cornell established Cornell University in 1865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like most modernist poets, … based on ordinary speech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obert Frost’s poems we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works of Robert Frost we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obert Frost wrote poems tha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poetry written by Robert Frost wa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arly carpenters, having … nails, had to use wooden pegs to secure their construction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ithou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eithe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til the 1960s, customers could open small savings accounts at U.S. post offices, but that service is … offered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 long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long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 lo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along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ld Faithful is the most famous but … the most powerful geyser in Yellowstone National Park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ne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h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erious study of physics is impossible … a knowledge of mathematic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wit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hav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ithou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… </w:t>
      </w:r>
      <w:r>
        <w:rPr>
          <w:rFonts w:cs="Times New Roman" w:ascii="Times New Roman" w:hAnsi="Times New Roman"/>
          <w:lang w:val="en-US"/>
        </w:rPr>
        <w:t>single person can be said to have invented the comput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re was not 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ever 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one of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arly astronomers believed that the fainter a star,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 was was farther awa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farther away was i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t it was farther awa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he farther away it was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piter’s moons can be easily seen through ... binoculars or a small telescop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ith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heth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r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btropical zones … temperate zones but they still have distinct summer and winter season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at are warm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arm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re warmer a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re warmer tha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maller and flatter than an orange,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tangerine is easy to peel and its sections separate readi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peel of tangerine is easily removed and its sections are readily separat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t’s easy to peel a tangerine and to separate its section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to peel a tangerine is easy, and its sections can be readily separated 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iginally settled by Polynesians around 700 AD,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awaii received its first European visitor in 1778, when Captain James Cook landed the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waii’s first European visitor, Captain Cook, visited Hawaii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 1778 the first European, Captain James Cook, visited Hawaii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e first European to visit Hawaii was captain James Cook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a federal government,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axation provides most of the funds for state and local governments as well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tate and local governments obtain most of their funds through taxatio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hrough taxation is how state and local governments obtain most of their fund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unds are provided from taxation for state and local governments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en-US"/>
        </w:rPr>
        <w:t>Desertification is the creation of deserts where … had existed befor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ev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 on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non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 one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rt of landscape architecture is … that of architecture itself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lmost as old a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s almost ol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lmost as old tha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ld as almost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fego Baca, … legendary Mexican-American folk hero, was a lawman in New Mexico in the late 1880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who, as a 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as 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nd he was a 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rning rubber produces an … smok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dep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ri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crid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hrax is generally an … of a sheep and cattle, but may also be transmitted to human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ilmen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roma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versio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urtles … their eggs after they lay them and never see the young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bando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pprais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dorn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haps the most … evolutionary development in penguins is a gland that can remove salt from seawat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ri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stonish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miable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ny flowers … in spring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len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rac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loom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Virgin Islands, located in the Caribbean, have a … climat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lurr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rittl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alm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enicillin can have an … effect on a person who is allergic to it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dvers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xiou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wkwar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teel is not as … as a cast iron; it doesn’t break as easily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risk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ritt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rillian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glass factories of Toledo, Ohio … after Michael Owens invented a process that could turn out bottles by the thousand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arr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olster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oom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Red Cross and Red Crescent provide relief in case of … such as floods, earthquakes and hurrican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lash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mmoditie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alamitie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hen writing a research papers, writers must … the sources they us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ax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i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lo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remarks can offend peopl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harm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austic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lever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culptors use hammers and chisels to … statues from ston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heris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mpel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arv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Lincoln Memorial in Washington, D.C. features a … statue of the sixteenth president created by Daniel Chester French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lossa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austic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asual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rtists of the so-called “Ashcan School” of American art portrayed their subjects in a … fashion that concealed none of the flaw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andi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hoic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harm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use of seat belts is … many states, failure to wear them may result in fin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ver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ruel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mpulsor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utomated teller machines provide a … means of banking twenty-four hours a day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rdia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rook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nvenien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rouble-shooting is the process of indentifying and … problem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nced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ping wit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rav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snow on the mountaintop was … in the bright morning sun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azzl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ogg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m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Roses have a … beauty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ens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elica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r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n odometer is a … for measuring distanc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evic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elusio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well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amount of open space has … as more and more land is developed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ominat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windl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spers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 person who has been accused of a crime cannot be forced to … any information that is self-incriminating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ivul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esi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spers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Richard Byrd and his pilot Floyd Bennett undertook a … flight to the North Pole in May of 1926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ar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efian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stinc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ll bookkeeping systems have certain advantages and certain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rawback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elusion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ownfall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 carburetor … air into an engine and mixes it with fuel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esist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raw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ot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n 1906 much of San Francisco was destroyed by an earthquake and the fires that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vad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nsu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ncounter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Riding a roller coaster is … experienc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n exhilarat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fanc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feebl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n the United States, citizens are … to vote at the age of eighteen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itt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lderl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ligibl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 common carrier is a company that provides public transportation for a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fe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ab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law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eople make more mistakes when they are … than when they are fresh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exhaustiv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eminen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atigu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26 miles long Boston Marathon is a … foot rac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orgeou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gruel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st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ink it over for a while; don’t make a … decision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enuin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ullibl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ast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Gorillas look ferocious but actually are quite … creatures,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aud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gent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orgeou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t Harper’s Ferry, West Virginia, the Potomac River has a cut picturesque … through the Blue Ridge Mountain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rip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glor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gap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ool from different sheep, or even wool from different parts of the same sheep, is not all of the same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rmon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grad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rdship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any people feel that Hawaii has an almost … climat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d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mpartial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deal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Jesse James was an … outlaw, well known as a bank robber and a gun fighter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ep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genuou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nfamou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 virus is so … that it can be seen only with an electron microscop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fini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intricat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infinitesimal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equator is … line running around the center of the Earth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 imaginativ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jagg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n imaginar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edieval books called bestiaries contained pictures and descriptions of … creatures such as unicorns and dragon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andator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lax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mythical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arents often sing to children to … them to sleep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lurk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lu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lull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One of the … exhibits of Impressionism art is found at the Art Institute of Chicago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ildest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most memorab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ost luci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black clouds of gathering thunderstorm look quite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ominou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egligib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vercas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ulitzer Prizes are awarded to … journalists, novelists, poets and other writer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bjectiv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outstand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oriou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town planning commission said that their financial … for the next fiscal year was optimistic; they expect increased tax revenue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outlook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versigh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otion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new play was so successful that the demand for the tickets was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od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overwhelm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negligible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lang w:val="en-US"/>
        </w:rPr>
        <w:t>Turquoise is not valuable enough to be classified as a … ston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erpetua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al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eciou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X-rays cannot … lead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ovok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enetra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ursu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rade with Britain and the West Indies allowed colonial seaports such as Boston to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ostpon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provok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osper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otorists can be fined for driving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eckless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eliab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igidl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etlands provide … for many species of birds, reptiles, mammals, and amphibian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iddle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efu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ugg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usicians have … before performing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ehears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esen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ecollec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aterials have less economic value than processed material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aw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ash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enown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any medieval stories dealt with …, such as the story of the search for the Holy Grail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quarrel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quandarie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quest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Tennessee Valley Authority helped bring cheap electricity to farmers in the … South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eliabl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ura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ugg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Quite logically, early roads in North America tended to follow the … of river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remedie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rout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quandarie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workers are more valuable to employers than beginner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hrill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eason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luggish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 home aquarium should … a fish’s natural habitat as closely as possible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oak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imulat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alvag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evere thunderstorms may … tornadoe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poil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triv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pawn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alt can be used to keep oil from …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truggling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poil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tall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ccording to studies, most people who divorce … remarry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pecificall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ubsequent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tubbornl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geographical center of he North American continent is a … near Drake, North Dakota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po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ta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summit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any people find chocolate …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empt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ender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ell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such as hair color and eye color are inherited genetically form one’s parent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rait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angle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ints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o be fair, laws must be … applied to all person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urgent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vaguely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uniforml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In his novel </w:t>
      </w:r>
      <w:r>
        <w:rPr>
          <w:i/>
          <w:lang w:val="en-US"/>
        </w:rPr>
        <w:t>The Red Badge of Courage,</w:t>
      </w:r>
      <w:r>
        <w:rPr>
          <w:lang w:val="en-US"/>
        </w:rPr>
        <w:t xml:space="preserve"> Steven Crane … describes a Civil War battle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vivid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uniforml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vitally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Great Plains cover … area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vas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viabl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n ultimate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The airline … It sent me to Atlanta but my luggage to Montreal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buttress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affl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lunder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I... that our conversation ..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asn’t realized, was being record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didn’t realize, has been record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idn’t realize, was being record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dn’t realized, had recorded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spacing w:val="3"/>
          <w:lang w:val="en-US"/>
        </w:rPr>
        <w:t xml:space="preserve">New working methods ... by 2007, and they ... in higher earnings of </w:t>
      </w:r>
      <w:r>
        <w:rPr>
          <w:spacing w:val="4"/>
          <w:lang w:val="en-US"/>
        </w:rPr>
        <w:t>the workers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re introduced, will resul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ill be introduced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ill have been introduced, will result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ill have introduced, will be result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ike warned us that we... bathe in the rivers as they... full of piranhas — a South American fish with sharp teeth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an’t, were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ouldn’t, wer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ouldn’t, have been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can’t had been</w:t>
      </w:r>
    </w:p>
    <w:p>
      <w:pPr>
        <w:pStyle w:val="Style18"/>
        <w:numPr>
          <w:ilvl w:val="0"/>
          <w:numId w:val="0"/>
        </w:numPr>
        <w:ind w:left="0" w:hanging="0"/>
        <w:rPr>
          <w:spacing w:val="1"/>
          <w:lang w:val="en-US"/>
        </w:rPr>
      </w:pPr>
      <w:r>
        <w:rPr>
          <w:spacing w:val="1"/>
          <w:lang w:val="en-US"/>
        </w:rPr>
        <w:t>It's almost impossible ... boys ... soldier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to forbid, to pla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orbid, play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to forbid, play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forbidding, playing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e suggested sleeping in hotels but the children ... out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ere anxious camp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ve been anxious to camp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were anxious to camp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ve been anxious camping</w:t>
      </w:r>
    </w:p>
    <w:p>
      <w:pPr>
        <w:pStyle w:val="Style18"/>
        <w:numPr>
          <w:ilvl w:val="0"/>
          <w:numId w:val="0"/>
        </w:numPr>
        <w:ind w:left="0" w:hanging="0"/>
        <w:rPr>
          <w:spacing w:val="3"/>
          <w:lang w:val="en-US"/>
        </w:rPr>
      </w:pPr>
      <w:r>
        <w:rPr>
          <w:spacing w:val="3"/>
          <w:lang w:val="en-US"/>
        </w:rPr>
        <w:t>I wish they ... to the weather forecast and ... in such stormy weather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had listened, hadn’t sail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ve listened, haven’t saile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would listen, wouldn’t have sailing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has listened, wouldn’t have sailed</w:t>
      </w:r>
    </w:p>
    <w:p>
      <w:pPr>
        <w:pStyle w:val="Style18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 few days ago I received ... letter from Julia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ten-page's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 ten-pa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tenth-page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a ten pages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spacing w:val="3"/>
          <w:lang w:val="en-US"/>
        </w:rPr>
        <w:t xml:space="preserve">A man armed with a shotgun escaped with rings and bracelets worth </w:t>
      </w:r>
      <w:r>
        <w:rPr>
          <w:spacing w:val="-1"/>
          <w:lang w:val="en-US"/>
        </w:rPr>
        <w:t>... dollars.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fifty-five thousands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6"/>
          <w:lang w:val="en-US"/>
        </w:rPr>
        <w:t>fifty-five thousand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3"/>
          <w:lang w:val="en-US"/>
        </w:rPr>
        <w:t>fifty-fifth thousand of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lang w:val="en-US"/>
        </w:rPr>
      </w:pPr>
      <w:r>
        <w:rPr>
          <w:color w:val="000000"/>
          <w:spacing w:val="-3"/>
          <w:lang w:val="en-US"/>
        </w:rPr>
        <w:t>fifty-five thousands of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ith Mars so active, there is no time to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ings easy this month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A family crisis may take you b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so watch out for any signs of frustration in your partner and kids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hen an argument does happen, try to keep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ead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’m not terribly impressed by John’s achievements but, on th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is work is better than we expected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 pilot made an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landing when he noticed that one of the engines was on fire.</w:t>
      </w:r>
    </w:p>
    <w:p>
      <w:pPr>
        <w:pStyle w:val="Style23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When the snake bit Mike in the forest, he knew he wa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serious danger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Hello? Yes, I’d like to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an appointment for tomorrow with Dr Fletcher, please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My grandfather’s over 95 and i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pretty poor health these days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was told to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medicine three times a day, before meals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can’t choos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chocolate cake and fruit salad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 problem with drinks like that is they’re full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sugar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Most people associate English foo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ish and chips and shepherd’s pie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re’s a lack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good restaurants round here.</w:t>
      </w:r>
    </w:p>
    <w:p>
      <w:pPr>
        <w:pStyle w:val="Style23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The meat was well cooked, but the sauce was totally lacking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lavor.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Everyone complimented her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wonderful buffet she laid on.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Get me some chewing gum when you go to the shop,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you?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re are some difference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British and American English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Everything can be explained. There’s a reason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everything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f I give you a camera, can you take a photograph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me?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Money isn’t the solution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every problem. 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re has been an increas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amount of traffic using this road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hen I opened the envelope, I was delighted to find a chequ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$500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 advantag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aving a car is that you don’t have to rely on public transport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don’t have much contact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Bill now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hat was the answer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question 3 in the test?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There’s not really much point waiting,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re?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Nobody seems to like Jessica,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y?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I’m not making much sense now,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I?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Somebody left the door open,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y?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Could you tell me what the letters “CJD” stand </w:t>
      </w:r>
      <w:r>
        <w:rPr>
          <w:rStyle w:val="Style15"/>
          <w:lang w:val="en-US"/>
        </w:rPr>
        <w:t>…</w:t>
      </w:r>
      <w:r>
        <w:rPr>
          <w:lang w:val="en-US"/>
        </w:rPr>
        <w:t>?</w:t>
      </w:r>
    </w:p>
    <w:p>
      <w:pPr>
        <w:pStyle w:val="Style23"/>
        <w:numPr>
          <w:ilvl w:val="0"/>
          <w:numId w:val="7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They’re planning to tear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old cinema and build a new shopping center on the land.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I’d love to be able to visit every countr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world.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See you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August!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See you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uesday!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See you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eight o’clock!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 xml:space="preserve">Have you read any book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Margaret White?” “No, I’ve never heard of her.”</w:t>
      </w:r>
    </w:p>
    <w:p>
      <w:pPr>
        <w:pStyle w:val="Style23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Tim is away at the moment. He’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oliday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You’ve got a dirty mark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your cheek.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Bombay i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west coast of India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Have you ever been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okyo?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’ve been delight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present you gave me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t was very nic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you to do my shopping for me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Linda doesn’t look very well. I’m worri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er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Are you angr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what happened?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Are you really as health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you think?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Jill starts her new job next week. She’s quite excit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it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’m sorr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smell of paint in this room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e’ve got plenty to eat. The fridge is full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ood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She is very honest person. I don’t think she’s capabl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elling a lie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He’s very selfish. He doesn’t car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other people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Are you hungry? Would you car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something to eat?</w:t>
      </w:r>
    </w:p>
    <w:p>
      <w:pPr>
        <w:pStyle w:val="Style23"/>
        <w:numPr>
          <w:ilvl w:val="0"/>
          <w:numId w:val="7"/>
        </w:numPr>
        <w:rPr>
          <w:lang w:val="en-US"/>
        </w:rPr>
      </w:pPr>
      <w:r>
        <w:rPr>
          <w:lang w:val="en-US"/>
        </w:rPr>
        <w:t>Please let me borrow your camera. I promise I’ll take good care that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ree students were suspect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cheating in the examination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hen you paid the hotel bill, did you pa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cash?</w:t>
      </w:r>
    </w:p>
    <w:p>
      <w:pPr>
        <w:pStyle w:val="Style2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ut the words in brackets in the right form.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didn’t remember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or telephone and my line was cut off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Just as I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or the meal, the manager came and said there was an error in my bill. (pay)</w:t>
      </w:r>
    </w:p>
    <w:p>
      <w:pPr>
        <w:pStyle w:val="Style23"/>
        <w:numPr>
          <w:ilvl w:val="0"/>
          <w:numId w:val="7"/>
        </w:numPr>
        <w:rPr/>
      </w:pPr>
      <w:r>
        <w:rPr>
          <w:rStyle w:val="Style15"/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or something expensive is never a nice experience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Peter had a horrible car crash. He seems </w:t>
      </w:r>
      <w:r>
        <w:rPr>
          <w:rStyle w:val="Style15"/>
          <w:lang w:val="en-US"/>
        </w:rPr>
        <w:t xml:space="preserve">… </w:t>
      </w:r>
      <w:r>
        <w:rPr>
          <w:lang w:val="en-US"/>
        </w:rPr>
        <w:t>for all his careless driving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hy is it taking him so long? He ma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or some overdue bills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Look at this Mercedes. He must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loads of money for his last book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He admitted that h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over five hundred dollars for that ring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Before the holiday we didn’t realize that w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so much for the hotels. (pa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her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when I saw you on the bus last night? (you/go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t is no us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im now. He is at work. (call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You ought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languages if you want to succeed in the future. (learn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don’t know why he was arrested, he ma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doing something wrong. (see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 minister fail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press that his decision is right. (convince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Look! The birds appear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on water. (float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was mad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my word. (regret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We saw the girl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o steal some sweets in the supermarket. (tr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eachers don’t approve of student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during tests. (cheat)</w:t>
      </w:r>
    </w:p>
    <w:p>
      <w:pPr>
        <w:pStyle w:val="Style23"/>
        <w:numPr>
          <w:ilvl w:val="0"/>
          <w:numId w:val="7"/>
        </w:numPr>
        <w:rPr/>
      </w:pPr>
      <w:r>
        <w:rPr>
          <w:rStyle w:val="Style15"/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the film? (you/enjo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Elvis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famous for the song </w:t>
      </w:r>
      <w:r>
        <w:rPr>
          <w:i/>
          <w:lang w:val="en-US"/>
        </w:rPr>
        <w:t>Blue Suede Shoes.</w:t>
      </w:r>
      <w:r>
        <w:rPr>
          <w:lang w:val="en-US"/>
        </w:rPr>
        <w:t xml:space="preserve"> (become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’ve never been to Iceland but I’d like </w:t>
      </w:r>
      <w:r>
        <w:rPr>
          <w:rStyle w:val="Style15"/>
          <w:lang w:val="en-US"/>
        </w:rPr>
        <w:t>…</w:t>
      </w:r>
      <w:r>
        <w:rPr>
          <w:lang w:val="en-US"/>
        </w:rPr>
        <w:t>there. (go)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When we shared the room, Zoe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my things. It was so annoying. (always take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t’s the first time </w:t>
      </w:r>
      <w:r>
        <w:rPr>
          <w:rStyle w:val="Style15"/>
          <w:lang w:val="en-US"/>
        </w:rPr>
        <w:t>…</w:t>
      </w:r>
      <w:r>
        <w:rPr>
          <w:lang w:val="en-US"/>
        </w:rPr>
        <w:t>an octopus! (I/ever/eat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Sand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his sister since she went to university. (not see)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rStyle w:val="Style15"/>
          <w:lang w:val="en-US"/>
        </w:rPr>
        <w:t>…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the book yet so I can’t tell you what happens. (I/not finished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wouldn’t recommen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in this restaurant. (eat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Carol’s parents encouraged her </w:t>
      </w:r>
      <w:r>
        <w:rPr>
          <w:rStyle w:val="Style15"/>
          <w:lang w:val="en-US"/>
        </w:rPr>
        <w:t>…</w:t>
      </w:r>
      <w:r>
        <w:rPr>
          <w:lang w:val="en-US"/>
        </w:rPr>
        <w:t>hard at school. (study)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The film was very sad. It made me</w:t>
      </w:r>
      <w:r>
        <w:rPr>
          <w:rStyle w:val="Style15"/>
        </w:rPr>
        <w:t>…</w:t>
      </w:r>
      <w:r>
        <w:rPr>
          <w:lang w:val="en-US"/>
        </w:rPr>
        <w:t>. (cry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The robber deni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the money. (steal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don’t enjoy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very much. (drive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don’t want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out tonight. (go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I can’t affor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out tonight. (go)</w:t>
      </w:r>
    </w:p>
    <w:p>
      <w:pPr>
        <w:pStyle w:val="Style23"/>
        <w:numPr>
          <w:ilvl w:val="0"/>
          <w:numId w:val="7"/>
        </w:numPr>
        <w:rPr/>
      </w:pPr>
      <w:r>
        <w:rPr>
          <w:lang w:val="en-US"/>
        </w:rPr>
        <w:t xml:space="preserve">Has it stopped </w:t>
      </w:r>
      <w:r>
        <w:rPr>
          <w:rStyle w:val="Style15"/>
          <w:lang w:val="en-US"/>
        </w:rPr>
        <w:t>…</w:t>
      </w:r>
      <w:r>
        <w:rPr>
          <w:lang w:val="en-US"/>
        </w:rPr>
        <w:t xml:space="preserve"> yet? (rain)</w:t>
      </w:r>
    </w:p>
    <w:p>
      <w:pPr>
        <w:pStyle w:val="Style23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The </w:t>
      </w:r>
      <w:r>
        <w:rPr>
          <w:rFonts w:cs="Arial"/>
          <w:lang w:val="en-US"/>
        </w:rPr>
        <w:t xml:space="preserve">burglar got in because I forgot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the window. (shut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The criminal admitted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fifteen cars. (steal)</w:t>
      </w:r>
    </w:p>
    <w:p>
      <w:pPr>
        <w:pStyle w:val="Style23"/>
        <w:numPr>
          <w:ilvl w:val="0"/>
          <w:numId w:val="7"/>
        </w:numPr>
        <w:rPr/>
      </w:pPr>
      <w:r>
        <w:rPr>
          <w:rFonts w:eastAsia="Arial" w:cs="Arial"/>
          <w:lang w:val="en-US"/>
        </w:rPr>
        <w:t xml:space="preserve"> </w:t>
      </w:r>
      <w:r>
        <w:rPr>
          <w:rFonts w:cs="Arial"/>
          <w:lang w:val="en-US"/>
        </w:rPr>
        <w:t xml:space="preserve">I hoped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the office earlier. (leave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I regretted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such an expensive thing. (buy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Young people nowadays expect to have a lot of </w:t>
      </w:r>
      <w:r>
        <w:rPr>
          <w:rStyle w:val="Style15"/>
          <w:lang w:val="en-US"/>
        </w:rPr>
        <w:t>...</w:t>
      </w:r>
      <w:r>
        <w:rPr>
          <w:rFonts w:cs="Arial"/>
          <w:lang w:val="en-US"/>
        </w:rPr>
        <w:t>. (depend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When I was in trouble she was very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>. (help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He can’t work on his own, he need a lot of </w:t>
      </w:r>
      <w:r>
        <w:rPr>
          <w:rStyle w:val="Style15"/>
          <w:lang w:val="en-US"/>
        </w:rPr>
        <w:t>...</w:t>
      </w:r>
      <w:r>
        <w:rPr>
          <w:rFonts w:cs="Arial"/>
          <w:lang w:val="en-US"/>
        </w:rPr>
        <w:t>. (guide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>You have to do it and I won’t tolerate … . (obey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Collect all your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and get out of here! (possess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The new school has all the facilities for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>. (able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His attitude is totally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>. – I don’t know what he wants. (comprehend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The cakes looked so delicious that I found them absolutely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>. (resist)</w:t>
      </w:r>
    </w:p>
    <w:p>
      <w:pPr>
        <w:pStyle w:val="Style23"/>
        <w:numPr>
          <w:ilvl w:val="0"/>
          <w:numId w:val="7"/>
        </w:numPr>
        <w:rPr/>
      </w:pPr>
      <w:r>
        <w:rPr>
          <w:rFonts w:cs="Arial"/>
          <w:lang w:val="en-US"/>
        </w:rPr>
        <w:t xml:space="preserve">This monument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all those who died in the Warsaw uprising. (memory)</w:t>
      </w:r>
    </w:p>
    <w:p>
      <w:pPr>
        <w:pStyle w:val="Style23"/>
        <w:numPr>
          <w:ilvl w:val="0"/>
          <w:numId w:val="7"/>
        </w:numPr>
        <w:rPr>
          <w:rFonts w:cs="Arial"/>
          <w:lang w:val="en-US"/>
        </w:rPr>
      </w:pPr>
      <w:r>
        <w:rPr>
          <w:rFonts w:cs="Arial"/>
          <w:lang w:val="en-US"/>
        </w:rPr>
        <w:t xml:space="preserve">This dress is too short, we must </w:t>
      </w:r>
      <w:r>
        <w:rPr>
          <w:rStyle w:val="Style15"/>
          <w:lang w:val="en-US"/>
        </w:rPr>
        <w:t>…</w:t>
      </w:r>
      <w:r>
        <w:rPr>
          <w:rFonts w:cs="Arial"/>
          <w:lang w:val="en-US"/>
        </w:rPr>
        <w:t xml:space="preserve"> it. (long)</w:t>
      </w:r>
    </w:p>
    <w:p>
      <w:pPr>
        <w:pStyle w:val="Normal"/>
        <w:rPr/>
      </w:pPr>
      <w:r>
        <w:rPr/>
        <w:t>Тест по методике английского языка</w:t>
      </w:r>
    </w:p>
    <w:p>
      <w:pPr>
        <w:pStyle w:val="Msolistparagraph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Соотнесите конкретизированные типы коммуникативных задач (1-4) с основными функциями иноязычного общения (А-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познавательна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улятивна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но-ориентационна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венциональная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</w:t>
      </w:r>
      <w:r>
        <w:rPr/>
        <w:t>А) обращ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Б) Одобр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) объясн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Г) совет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Д) запрос информации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Е) подтвержд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Ж) описа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) критик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И) убежд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К) поздравл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Л) выражение просьбы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М) сообщение информации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Н) рассказ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О) запрещ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П) возражени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Р) выражение мн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solistparagraph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Соотнесите типы трудностей аудирования с их содержани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ности, связанные с особенностями акта слушания и речевой деятельности слушающего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ности, связанные с особенностями речи говорящего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ности, связанные с особенностями культуры страны изучаемого языка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eastAsia="Calibri"/>
        </w:rPr>
      </w:pPr>
      <w:r>
        <w:rPr/>
        <w:t>А) темп речи</w:t>
      </w:r>
    </w:p>
    <w:p>
      <w:pPr>
        <w:pStyle w:val="Normal"/>
        <w:spacing w:before="0" w:after="0"/>
        <w:ind w:left="360" w:hanging="0"/>
        <w:rPr/>
      </w:pPr>
      <w:r>
        <w:rPr/>
        <w:t>Б) незнакомые слова</w:t>
      </w:r>
    </w:p>
    <w:p>
      <w:pPr>
        <w:pStyle w:val="Normal"/>
        <w:spacing w:before="0" w:after="0"/>
        <w:ind w:left="360" w:hanging="0"/>
        <w:rPr/>
      </w:pPr>
      <w:r>
        <w:rPr/>
        <w:t>В) реалии страны изучаемого языка</w:t>
      </w:r>
    </w:p>
    <w:p>
      <w:pPr>
        <w:pStyle w:val="Normal"/>
        <w:spacing w:before="0" w:after="0"/>
        <w:ind w:left="360" w:hanging="0"/>
        <w:rPr/>
      </w:pPr>
      <w:r>
        <w:rPr/>
        <w:t>Г) омонимические грамматические формы</w:t>
      </w:r>
    </w:p>
    <w:p>
      <w:pPr>
        <w:pStyle w:val="Normal"/>
        <w:spacing w:before="0" w:after="0"/>
        <w:ind w:left="360" w:hanging="0"/>
        <w:rPr/>
      </w:pPr>
      <w:r>
        <w:rPr/>
        <w:t>Д) культурно маркированная лексика</w:t>
      </w:r>
    </w:p>
    <w:p>
      <w:pPr>
        <w:pStyle w:val="Normal"/>
        <w:spacing w:before="0" w:after="0"/>
        <w:ind w:left="360" w:hanging="0"/>
        <w:rPr/>
      </w:pPr>
      <w:r>
        <w:rPr/>
        <w:t>Е) индивидуальная манера речи</w:t>
      </w:r>
    </w:p>
    <w:p>
      <w:pPr>
        <w:pStyle w:val="Normal"/>
        <w:spacing w:before="0" w:after="0"/>
        <w:ind w:left="360" w:hanging="0"/>
        <w:rPr/>
      </w:pPr>
      <w:r>
        <w:rPr/>
        <w:t>Ж) фоновая лексика</w:t>
      </w:r>
    </w:p>
    <w:p>
      <w:pPr>
        <w:pStyle w:val="Normal"/>
        <w:spacing w:before="0" w:after="0"/>
        <w:ind w:left="360" w:hanging="0"/>
        <w:rPr/>
      </w:pPr>
      <w:r>
        <w:rPr/>
        <w:t>З) лексическая омонимия</w:t>
      </w:r>
    </w:p>
    <w:p>
      <w:pPr>
        <w:pStyle w:val="Normal"/>
        <w:spacing w:before="0" w:after="0"/>
        <w:ind w:left="360" w:hanging="0"/>
        <w:rPr/>
      </w:pPr>
      <w:r>
        <w:rPr/>
        <w:t>И) имена исторических персонажей, названия населенных пунктов</w:t>
      </w:r>
    </w:p>
    <w:p>
      <w:pPr>
        <w:pStyle w:val="Normal"/>
        <w:spacing w:before="0" w:after="0"/>
        <w:ind w:left="360" w:hanging="0"/>
        <w:rPr/>
      </w:pPr>
      <w:r>
        <w:rPr/>
        <w:t>К) тембр голоса</w:t>
      </w:r>
    </w:p>
    <w:p>
      <w:pPr>
        <w:pStyle w:val="Normal"/>
        <w:spacing w:before="0" w:after="0"/>
        <w:ind w:left="360" w:hanging="0"/>
        <w:rPr/>
      </w:pPr>
      <w:r>
        <w:rPr/>
        <w:t>Л) знание широкого контекста</w:t>
      </w:r>
    </w:p>
    <w:p>
      <w:pPr>
        <w:pStyle w:val="Normal"/>
        <w:spacing w:before="0" w:after="0"/>
        <w:ind w:left="360" w:hanging="0"/>
        <w:rPr/>
      </w:pPr>
      <w:r>
        <w:rPr/>
        <w:t>М) количество прослушиваний</w:t>
      </w:r>
    </w:p>
    <w:p>
      <w:pPr>
        <w:pStyle w:val="Normal"/>
        <w:spacing w:before="0" w:after="0"/>
        <w:ind w:left="360" w:hanging="0"/>
        <w:rPr/>
      </w:pPr>
      <w:r>
        <w:rPr/>
        <w:t>Н) источник информа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solistparagraph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пределите целесообразную последовательность включения в педагогический процесс следующих источников информац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идеофиль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речь преподавателя плюс диафиль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аудиозапись (незнакомый голо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ради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речь преподавател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диафильм плюс незнакомый голо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аудиозапись (речь преподавател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речь преподавателя плюс картинная наглядность</w:t>
      </w:r>
    </w:p>
    <w:p>
      <w:pPr>
        <w:pStyle w:val="Normal"/>
        <w:spacing w:lineRule="auto" w:line="240" w:before="0" w:after="0"/>
        <w:rPr>
          <w:rFonts w:eastAsia="Calibri"/>
          <w:b/>
          <w:b/>
          <w:i/>
          <w:i/>
        </w:rPr>
      </w:pPr>
      <w:r>
        <w:rPr/>
        <w:t xml:space="preserve">4. </w:t>
      </w:r>
      <w:r>
        <w:rPr>
          <w:b/>
          <w:i/>
        </w:rPr>
        <w:t>Организуйте в целесообразной последовательности действия учителя и учащихся, направленные на осмысление содержания текста для аудирования в 7 классе</w:t>
      </w:r>
    </w:p>
    <w:p>
      <w:pPr>
        <w:pStyle w:val="Normal"/>
        <w:spacing w:lineRule="auto" w:line="240" w:before="0" w:after="0"/>
        <w:rPr/>
      </w:pPr>
      <w:r>
        <w:rPr/>
        <w:t>1. Изложение основного содержания текста</w:t>
      </w:r>
    </w:p>
    <w:p>
      <w:pPr>
        <w:pStyle w:val="Normal"/>
        <w:spacing w:lineRule="auto" w:line="240" w:before="0" w:after="0"/>
        <w:rPr/>
      </w:pPr>
      <w:r>
        <w:rPr/>
        <w:t>2. повторное аудирование текста</w:t>
      </w:r>
    </w:p>
    <w:p>
      <w:pPr>
        <w:pStyle w:val="Normal"/>
        <w:spacing w:lineRule="auto" w:line="240" w:before="0" w:after="0"/>
        <w:rPr/>
      </w:pPr>
      <w:r>
        <w:rPr/>
        <w:t>3. снятие языковых и смысловых трудностей</w:t>
      </w:r>
    </w:p>
    <w:p>
      <w:pPr>
        <w:pStyle w:val="Normal"/>
        <w:spacing w:lineRule="auto" w:line="240" w:before="0" w:after="0"/>
        <w:rPr/>
      </w:pPr>
      <w:r>
        <w:rPr/>
        <w:t>4. тест для проверки общего понимания</w:t>
      </w:r>
    </w:p>
    <w:p>
      <w:pPr>
        <w:pStyle w:val="Normal"/>
        <w:spacing w:lineRule="auto" w:line="240" w:before="0" w:after="0"/>
        <w:rPr/>
      </w:pPr>
      <w:r>
        <w:rPr/>
        <w:t>5. первое прослушивание текста</w:t>
      </w:r>
    </w:p>
    <w:p>
      <w:pPr>
        <w:pStyle w:val="Normal"/>
        <w:spacing w:lineRule="auto" w:line="240" w:before="0" w:after="0"/>
        <w:rPr/>
      </w:pPr>
      <w:r>
        <w:rPr/>
        <w:t>6. беседа с учащимися с целью выявления дефицита знаний по вопросу , затронутому в тексте</w:t>
      </w:r>
    </w:p>
    <w:p>
      <w:pPr>
        <w:pStyle w:val="Normal"/>
        <w:spacing w:lineRule="auto" w:line="240" w:before="0" w:after="0"/>
        <w:rPr/>
      </w:pPr>
      <w:r>
        <w:rPr/>
        <w:t>7. беседа с целью уточнения основных смыслов текста</w:t>
      </w:r>
    </w:p>
    <w:p>
      <w:pPr>
        <w:pStyle w:val="Normal"/>
        <w:spacing w:lineRule="auto" w:line="240" w:before="0" w:after="0"/>
        <w:rPr/>
      </w:pPr>
      <w:r>
        <w:rPr/>
        <w:t>8. высказывания учащихся по проблеме текста.</w:t>
      </w:r>
    </w:p>
    <w:p>
      <w:pPr>
        <w:pStyle w:val="Normal"/>
        <w:spacing w:before="0" w:after="0"/>
        <w:rPr/>
      </w:pPr>
      <w:r>
        <w:rPr/>
        <w:t xml:space="preserve">5. </w:t>
      </w:r>
      <w:r>
        <w:rPr>
          <w:b/>
          <w:i/>
        </w:rPr>
        <w:t>Выделите индуктивный путь работы над диалогической речью из приведенных ниже описаний</w:t>
      </w:r>
    </w:p>
    <w:p>
      <w:pPr>
        <w:pStyle w:val="Normal"/>
        <w:rPr/>
      </w:pPr>
      <w:r>
        <w:rPr/>
        <w:t>А) обучение диалогической речи начинается с овладения диалогом-образцом, освоения его основных элементов путем вычленения диалогических реплик и варьирования их в новых комбинациях</w:t>
      </w:r>
    </w:p>
    <w:p>
      <w:pPr>
        <w:pStyle w:val="Normal"/>
        <w:rPr/>
      </w:pPr>
      <w:r>
        <w:rPr/>
        <w:t>Б) обучение диалогической речи начинается с усвоения отдельных реплик диалога путем их соединения в диалогическом едичнстве и подключения в целые диалоги, составленные на основе учебно-речевых  ситуаций с помощью разнообразных опор, побудительных реплик учи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Соотнесите указанные виды упражнений (А-М) с соответствующими уровнями формирования диалогической речи (1-4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/>
      </w:pPr>
      <w:r>
        <w:rPr/>
        <w:t>1 уровень</w:t>
      </w:r>
    </w:p>
    <w:p>
      <w:pPr>
        <w:pStyle w:val="Normal"/>
        <w:spacing w:lineRule="auto" w:line="240" w:before="240" w:after="0"/>
        <w:rPr/>
      </w:pPr>
      <w:r>
        <w:rPr/>
        <w:t>2 уровень</w:t>
      </w:r>
    </w:p>
    <w:p>
      <w:pPr>
        <w:pStyle w:val="Normal"/>
        <w:spacing w:lineRule="auto" w:line="240" w:before="240" w:after="0"/>
        <w:rPr/>
      </w:pPr>
      <w:r>
        <w:rPr/>
        <w:t>3 уровень</w:t>
      </w:r>
    </w:p>
    <w:p>
      <w:pPr>
        <w:pStyle w:val="Normal"/>
        <w:spacing w:lineRule="auto" w:line="240" w:before="240" w:after="0"/>
        <w:rPr/>
      </w:pPr>
      <w:r>
        <w:rPr/>
        <w:t>4 уровень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) односторонний диалог-расспрос</w:t>
      </w:r>
    </w:p>
    <w:p>
      <w:pPr>
        <w:pStyle w:val="Normal"/>
        <w:spacing w:lineRule="auto" w:line="240" w:before="0" w:after="0"/>
        <w:rPr/>
      </w:pPr>
      <w:r>
        <w:rPr/>
        <w:t>Б) составление по аналогии официально-ритуального диалога-договора (встреча, знакомство и т.д.)</w:t>
      </w:r>
    </w:p>
    <w:p>
      <w:pPr>
        <w:pStyle w:val="Normal"/>
        <w:spacing w:lineRule="auto" w:line="240" w:before="0" w:after="0"/>
        <w:rPr/>
      </w:pPr>
      <w:r>
        <w:rPr/>
        <w:t>В) двусторонний диалог расспрос типа «А у вас?», «А ты?»</w:t>
      </w:r>
    </w:p>
    <w:p>
      <w:pPr>
        <w:pStyle w:val="Normal"/>
        <w:spacing w:lineRule="auto" w:line="240" w:before="0" w:after="0"/>
        <w:rPr/>
      </w:pPr>
      <w:r>
        <w:rPr/>
        <w:t>Г) драматизация диалогического текста</w:t>
      </w:r>
    </w:p>
    <w:p>
      <w:pPr>
        <w:pStyle w:val="Normal"/>
        <w:spacing w:lineRule="auto" w:line="240" w:before="0" w:after="0"/>
        <w:rPr/>
      </w:pPr>
      <w:r>
        <w:rPr/>
        <w:t>Д) воспроизведение по памяти диалога-образца</w:t>
      </w:r>
    </w:p>
    <w:p>
      <w:pPr>
        <w:pStyle w:val="Normal"/>
        <w:spacing w:lineRule="auto" w:line="240" w:before="0" w:after="0"/>
        <w:rPr/>
      </w:pPr>
      <w:r>
        <w:rPr/>
        <w:t>Е) серия условно-речевых упражнений или учебный разговор</w:t>
      </w:r>
    </w:p>
    <w:p>
      <w:pPr>
        <w:pStyle w:val="Normal"/>
        <w:spacing w:lineRule="auto" w:line="240" w:before="0" w:after="0"/>
        <w:rPr/>
      </w:pPr>
      <w:r>
        <w:rPr/>
        <w:t>Ж) обсуждение прочитанного или прослушанного текста в форме диалога, полилога</w:t>
      </w:r>
    </w:p>
    <w:p>
      <w:pPr>
        <w:pStyle w:val="Normal"/>
        <w:spacing w:lineRule="auto" w:line="240" w:before="0" w:after="0"/>
        <w:rPr/>
      </w:pPr>
      <w:r>
        <w:rPr/>
        <w:t>З) видоизменение диалога-образца с лексическими заменами в связи с новой ситуацией</w:t>
      </w:r>
    </w:p>
    <w:p>
      <w:pPr>
        <w:pStyle w:val="Normal"/>
        <w:spacing w:lineRule="auto" w:line="240" w:before="0" w:after="0"/>
        <w:rPr/>
      </w:pPr>
      <w:r>
        <w:rPr/>
        <w:t>И) ролевые игры по развернутому плану-сценарию</w:t>
      </w:r>
    </w:p>
    <w:p>
      <w:pPr>
        <w:pStyle w:val="Normal"/>
        <w:spacing w:lineRule="auto" w:line="240" w:before="0" w:after="0"/>
        <w:rPr/>
      </w:pPr>
      <w:r>
        <w:rPr/>
        <w:t>К) построение диалога по образцу заученного диалога-образц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left="720" w:hanging="0"/>
        <w:rPr/>
      </w:pPr>
      <w:r>
        <w:rPr/>
        <w:t xml:space="preserve">7. </w:t>
      </w:r>
      <w:r>
        <w:rPr>
          <w:b/>
          <w:i/>
        </w:rPr>
        <w:t>Из приведенных ниже упражнений выберите речевы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А) Если ты делаешь то же самое, подтверди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Б) Сообщи кратко своему однокласснику о предстоящем собрании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) Вырази несогласие на основе ЛСС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Г) Я знаю, что ты много читаешь. Что ты посоветуешь мне прочитать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Д) Я встаю утром в 7 часов, а ты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Е) Спроси своего друга, что он будет делать сегодня вечером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Ж) Если к нам в город приедет делегация из другой страны, что вы им покажете?</w:t>
      </w:r>
    </w:p>
    <w:p>
      <w:pPr>
        <w:pStyle w:val="Normal"/>
        <w:spacing w:before="0" w:after="0"/>
        <w:ind w:left="720" w:hanging="0"/>
        <w:rPr/>
      </w:pPr>
      <w:r>
        <w:rPr/>
        <w:t xml:space="preserve">8. </w:t>
      </w:r>
      <w:r>
        <w:rPr>
          <w:b/>
          <w:i/>
        </w:rPr>
        <w:t>Организуйте учебные действия учащихся в 8 классе на трех занятиях, направленные на овладение устной темой «Путешествия» на этапах совершенствования навыков и развития речевого ум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/>
        <w:t>1 занятие</w:t>
      </w:r>
    </w:p>
    <w:p>
      <w:pPr>
        <w:pStyle w:val="Normal"/>
        <w:spacing w:before="0" w:after="0"/>
        <w:ind w:left="720" w:hanging="0"/>
        <w:rPr/>
      </w:pPr>
      <w:r>
        <w:rPr/>
        <w:t>2 занятие</w:t>
      </w:r>
    </w:p>
    <w:p>
      <w:pPr>
        <w:pStyle w:val="Normal"/>
        <w:spacing w:before="0" w:after="0"/>
        <w:ind w:left="720" w:hanging="0"/>
        <w:rPr/>
      </w:pPr>
      <w:r>
        <w:rPr/>
        <w:t>3 занятие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1) рассказ о путешествии по опорным словам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2) изложение основного содержания прочитанного текст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3) беседа на основе прочитанного текст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4) Рассказ по серии юмористических картин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5) аудирование рассказа учителя по тем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6) высказывания учащихся по ситуации на уровне сверхфразового единств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7) чтение тематического текста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8) беседа на основе текста для аудиров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  <w:t>9. Соотнесите указанные виды упражнений (А-И) с соответствующими уровнями монологического высказыв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/>
      </w:pPr>
      <w:r>
        <w:rPr/>
        <w:t>1 уровень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2 уровень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3 уровень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4 уровень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А) Что ты думаешь об этом фильме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Б) Опиши картинку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) Объясни, почему ты не любишь собирать почтовые марки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Г) на основе серий фотографий расскажи о своей поезде на юг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Д) У меня дома есть собака, а у тебя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Е) Расскажи, что тебе понравилось в этом фильме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Ж) Летом я поеду в деревню, а ты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З) Расскажи своим одноклассникам о своей поездке в Англию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И) Дай совет своему другу, который собирается поехать в Торонто в    языковую школу. Ты однажды был та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  <w:t>10. Какому виду чтения соответствует указанный слева объем информа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/>
        <w:t>1. Общее содержание, основная тема</w:t>
      </w:r>
    </w:p>
    <w:p>
      <w:pPr>
        <w:pStyle w:val="Normal"/>
        <w:spacing w:before="240" w:after="0"/>
        <w:rPr/>
      </w:pPr>
      <w:r>
        <w:rPr/>
        <w:t>2. Послание текста и факты, аргументирующие отношение автора</w:t>
      </w:r>
    </w:p>
    <w:p>
      <w:pPr>
        <w:pStyle w:val="Normal"/>
        <w:spacing w:before="240" w:after="0"/>
        <w:rPr/>
      </w:pPr>
      <w:r>
        <w:rPr/>
        <w:t>3. основные факты в логической последовательности</w:t>
      </w:r>
    </w:p>
    <w:p>
      <w:pPr>
        <w:pStyle w:val="Normal"/>
        <w:spacing w:before="240" w:after="0"/>
        <w:rPr/>
      </w:pPr>
      <w:r>
        <w:rPr/>
        <w:t>А) изучающее чтение</w:t>
      </w:r>
    </w:p>
    <w:p>
      <w:pPr>
        <w:pStyle w:val="Normal"/>
        <w:spacing w:before="240" w:after="0"/>
        <w:rPr/>
      </w:pPr>
      <w:r>
        <w:rPr/>
        <w:t>Б) ознакомительное чтение</w:t>
      </w:r>
    </w:p>
    <w:p>
      <w:pPr>
        <w:pStyle w:val="Normal"/>
        <w:spacing w:before="240" w:after="0"/>
        <w:rPr/>
      </w:pPr>
      <w:r>
        <w:rPr/>
        <w:t>В) просмотровое чт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  <w:i/>
        </w:rPr>
        <w:t>. Расположите задания (А-М) соответственно действиям, составляющим основу чтения как вида речевой деятельнос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. Звуко-буквенное соотнесение</w:t>
      </w:r>
    </w:p>
    <w:p>
      <w:pPr>
        <w:pStyle w:val="Normal"/>
        <w:spacing w:lineRule="auto" w:line="240" w:before="0" w:after="0"/>
        <w:rPr/>
      </w:pPr>
      <w:r>
        <w:rPr/>
        <w:t>2. Морфолого-синтаксический анализ предложения</w:t>
      </w:r>
    </w:p>
    <w:p>
      <w:pPr>
        <w:pStyle w:val="Normal"/>
        <w:spacing w:lineRule="auto" w:line="240" w:before="0" w:after="0"/>
        <w:rPr/>
      </w:pPr>
      <w:r>
        <w:rPr/>
        <w:t>3. Антиципация основного содержания текста</w:t>
      </w:r>
    </w:p>
    <w:p>
      <w:pPr>
        <w:pStyle w:val="Normal"/>
        <w:spacing w:lineRule="auto" w:line="240" w:before="0" w:after="0"/>
        <w:rPr/>
      </w:pPr>
      <w:r>
        <w:rPr/>
        <w:t>4. Вычленение единиц основной информации</w:t>
      </w:r>
    </w:p>
    <w:p>
      <w:pPr>
        <w:pStyle w:val="Normal"/>
        <w:spacing w:lineRule="auto" w:line="240" w:before="0" w:after="0"/>
        <w:rPr/>
      </w:pPr>
      <w:r>
        <w:rPr/>
        <w:t>5. Сокращение текста</w:t>
      </w:r>
    </w:p>
    <w:p>
      <w:pPr>
        <w:pStyle w:val="Normal"/>
        <w:spacing w:lineRule="auto" w:line="240" w:before="0" w:after="0"/>
        <w:rPr/>
      </w:pPr>
      <w:r>
        <w:rPr/>
        <w:t>6. Интерпретация текс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) прочитайте заголовок и скажите, какова основная тема рассказа</w:t>
      </w:r>
    </w:p>
    <w:p>
      <w:pPr>
        <w:pStyle w:val="Normal"/>
        <w:spacing w:lineRule="auto" w:line="240" w:before="0" w:after="0"/>
        <w:rPr/>
      </w:pPr>
      <w:r>
        <w:rPr/>
        <w:t>Б) прочитайте абзац и найдите предложение, в котором дана оценка поведению героя.</w:t>
      </w:r>
    </w:p>
    <w:p>
      <w:pPr>
        <w:pStyle w:val="Normal"/>
        <w:spacing w:lineRule="auto" w:line="240" w:before="0" w:after="0"/>
        <w:rPr/>
      </w:pPr>
      <w:r>
        <w:rPr/>
        <w:t>В) прочитайте слово и скажите, сколько в нем звуков и букв.</w:t>
      </w:r>
    </w:p>
    <w:p>
      <w:pPr>
        <w:pStyle w:val="Normal"/>
        <w:spacing w:lineRule="auto" w:line="240" w:before="0" w:after="0"/>
        <w:rPr/>
      </w:pPr>
      <w:r>
        <w:rPr/>
        <w:t>Г) прочитайте последний абзац и скажите, какое содержание может предшествовать данному выводу.</w:t>
      </w:r>
    </w:p>
    <w:p>
      <w:pPr>
        <w:pStyle w:val="Normal"/>
        <w:spacing w:lineRule="auto" w:line="240" w:before="0" w:after="0"/>
        <w:rPr/>
      </w:pPr>
      <w:r>
        <w:rPr/>
        <w:t>Д) скажите, что во внешности героя вызывает симпатию к нему</w:t>
      </w:r>
    </w:p>
    <w:p>
      <w:pPr>
        <w:pStyle w:val="Normal"/>
        <w:spacing w:lineRule="auto" w:line="240" w:before="0" w:after="0"/>
        <w:rPr/>
      </w:pPr>
      <w:r>
        <w:rPr/>
        <w:t>Е) выделите действия, совершенные персонажем</w:t>
      </w:r>
    </w:p>
    <w:p>
      <w:pPr>
        <w:pStyle w:val="Normal"/>
        <w:spacing w:lineRule="auto" w:line="240" w:before="0" w:after="0"/>
        <w:rPr/>
      </w:pPr>
      <w:r>
        <w:rPr/>
        <w:t>Ж) прочитайте абзац и передайте его содержание в виде телеграммы</w:t>
      </w:r>
    </w:p>
    <w:p>
      <w:pPr>
        <w:pStyle w:val="Normal"/>
        <w:spacing w:lineRule="auto" w:line="240" w:before="0" w:after="0"/>
        <w:rPr/>
      </w:pPr>
      <w:r>
        <w:rPr/>
        <w:t>З) прочитайте предложение и определите подлежащее и сказуемое</w:t>
      </w:r>
    </w:p>
    <w:p>
      <w:pPr>
        <w:pStyle w:val="Normal"/>
        <w:spacing w:lineRule="auto" w:line="240" w:before="0" w:after="0"/>
        <w:rPr/>
      </w:pPr>
      <w:r>
        <w:rPr/>
        <w:t>И) прочитайте текст и расположите в хронологическом порядке действия в тексте</w:t>
      </w:r>
    </w:p>
    <w:p>
      <w:pPr>
        <w:pStyle w:val="Normal"/>
        <w:spacing w:lineRule="auto" w:line="240" w:before="0" w:after="0"/>
        <w:rPr/>
      </w:pPr>
      <w:r>
        <w:rPr/>
        <w:t>К) прочитайте текст и подчеркните предложения, которые помогают понять заголовок и его смысл.</w:t>
      </w:r>
    </w:p>
    <w:p>
      <w:pPr>
        <w:pStyle w:val="Normal"/>
        <w:spacing w:lineRule="auto" w:line="240" w:before="0" w:after="0"/>
        <w:rPr/>
      </w:pPr>
      <w:r>
        <w:rPr/>
        <w:t>Л) прочитайте сложное предложение и объясните способы соподчинения его простых предложений</w:t>
      </w:r>
    </w:p>
    <w:p>
      <w:pPr>
        <w:pStyle w:val="Normal"/>
        <w:spacing w:lineRule="auto" w:line="240" w:before="0" w:after="0"/>
        <w:rPr/>
      </w:pPr>
      <w:r>
        <w:rPr/>
        <w:t>М) прочитайте слова и скажите, какими буквами обозначен звук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2</w:t>
      </w:r>
      <w:r>
        <w:rPr>
          <w:b/>
          <w:i/>
        </w:rPr>
        <w:t>. Соотнесите понятия с их определениями</w:t>
      </w:r>
    </w:p>
    <w:p>
      <w:pPr>
        <w:pStyle w:val="Normal"/>
        <w:spacing w:lineRule="auto" w:line="240" w:before="0" w:after="0"/>
        <w:rPr/>
      </w:pPr>
      <w:r>
        <w:rPr/>
        <w:t>А) письмо</w:t>
      </w:r>
    </w:p>
    <w:p>
      <w:pPr>
        <w:pStyle w:val="Normal"/>
        <w:spacing w:lineRule="auto" w:line="240" w:before="0" w:after="0"/>
        <w:rPr/>
      </w:pPr>
      <w:r>
        <w:rPr/>
        <w:t>Б) письменная реч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) процесс письменного выражения мыслей</w:t>
      </w:r>
    </w:p>
    <w:p>
      <w:pPr>
        <w:pStyle w:val="Normal"/>
        <w:spacing w:lineRule="auto" w:line="240" w:before="0" w:after="0"/>
        <w:rPr/>
      </w:pPr>
      <w:r>
        <w:rPr/>
        <w:t>2) общение в письменной форме</w:t>
      </w:r>
    </w:p>
    <w:p>
      <w:pPr>
        <w:pStyle w:val="Normal"/>
        <w:spacing w:lineRule="auto" w:line="240" w:before="0" w:after="0"/>
        <w:rPr/>
      </w:pPr>
      <w:r>
        <w:rPr/>
        <w:t>3) система графических знаков</w:t>
      </w:r>
    </w:p>
    <w:p>
      <w:pPr>
        <w:pStyle w:val="Normal"/>
        <w:spacing w:lineRule="auto" w:line="240" w:before="0" w:after="0"/>
        <w:rPr/>
      </w:pPr>
      <w:r>
        <w:rPr/>
        <w:t>4) процесс соотнесения зрительных образов со звукомоторными и с их значением</w:t>
      </w:r>
    </w:p>
    <w:p>
      <w:pPr>
        <w:pStyle w:val="Normal"/>
        <w:spacing w:lineRule="auto" w:line="240" w:before="0" w:after="0"/>
        <w:rPr/>
      </w:pPr>
      <w:r>
        <w:rPr/>
        <w:t>5) умение сочетать слова в письменной форме для выражения своих мыслей в связи с потребностями общения</w:t>
      </w:r>
    </w:p>
    <w:p>
      <w:pPr>
        <w:pStyle w:val="Normal"/>
        <w:spacing w:lineRule="auto" w:line="240" w:before="0" w:after="0"/>
        <w:rPr/>
      </w:pPr>
      <w:r>
        <w:rPr/>
        <w:t>6) графика, орфография,запись.</w:t>
      </w:r>
    </w:p>
    <w:p>
      <w:pPr>
        <w:pStyle w:val="Normal"/>
        <w:spacing w:lineRule="auto" w:line="240" w:before="0" w:after="0"/>
        <w:rPr/>
      </w:pPr>
      <w:r>
        <w:rPr/>
        <w:t>7) фиксация устной речи с помощью графических знак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Соотнесите типы уроков с содержанием деятельности на уро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 тип –формирование речевых навыков</w:t>
      </w:r>
    </w:p>
    <w:p>
      <w:pPr>
        <w:pStyle w:val="Normal"/>
        <w:spacing w:lineRule="auto" w:line="240" w:before="0" w:after="0"/>
        <w:rPr/>
      </w:pPr>
      <w:r>
        <w:rPr/>
        <w:t>2 тип- совершенствование речевых навыков</w:t>
      </w:r>
    </w:p>
    <w:p>
      <w:pPr>
        <w:pStyle w:val="Normal"/>
        <w:spacing w:lineRule="auto" w:line="240" w:before="0" w:after="0"/>
        <w:rPr/>
      </w:pPr>
      <w:r>
        <w:rPr/>
        <w:t>3 тип- развитие речевого ум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) основное содержание учебной деятельности учащихся составляют высказывания по теме на основе разнообразных содержательных и смысловых опор в основном иллюстративных, а также межтемное общение в процессе решения довольно сложных коммуникативных задач</w:t>
      </w:r>
    </w:p>
    <w:p>
      <w:pPr>
        <w:pStyle w:val="Normal"/>
        <w:spacing w:lineRule="auto" w:line="240" w:before="0" w:after="0"/>
        <w:rPr/>
      </w:pPr>
      <w:r>
        <w:rPr/>
        <w:t>Б) ознакомление и тренировка лексического и грамматического материала на основе выполнения условно-речевых упражнений. Работа проводится устно</w:t>
      </w:r>
    </w:p>
    <w:p>
      <w:pPr>
        <w:pStyle w:val="Normal"/>
        <w:spacing w:lineRule="auto" w:line="240" w:before="0" w:after="0"/>
        <w:rPr/>
      </w:pPr>
      <w:r>
        <w:rPr/>
        <w:t>В) работа в основном ведется на основе «разговорного текста», который выступает как содержательная база говорения. Основное содержание работы составляет выполнение условно-речевых и частично речевых упражнений. Выражая свое отношение к прочитанному, учащиеся решают новые коммуникативные задачи путем комбинирования усваиваемого речевого материала с ранее изученны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b/>
          <w:i/>
        </w:rPr>
        <w:t>Соотнесите цели обучения активной и пассивной лексик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-активная лексика</w:t>
      </w:r>
    </w:p>
    <w:p>
      <w:pPr>
        <w:pStyle w:val="Normal"/>
        <w:spacing w:lineRule="auto" w:line="240" w:before="0" w:after="0"/>
        <w:rPr/>
      </w:pPr>
      <w:r>
        <w:rPr/>
        <w:t>2-пассивная лекси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) обеспечить учащимся возможность выражать свои мысли понимать мысли других в письменной и устной речи</w:t>
      </w:r>
    </w:p>
    <w:p>
      <w:pPr>
        <w:pStyle w:val="Normal"/>
        <w:spacing w:lineRule="auto" w:line="240" w:before="0" w:after="0"/>
        <w:rPr/>
      </w:pPr>
      <w:r>
        <w:rPr/>
        <w:t>Б) обеспечить учащимся возможность выражать свои мысли в устной речи</w:t>
      </w:r>
    </w:p>
    <w:p>
      <w:pPr>
        <w:pStyle w:val="Normal"/>
        <w:spacing w:lineRule="auto" w:line="240" w:before="0" w:after="0"/>
        <w:rPr/>
      </w:pPr>
      <w:r>
        <w:rPr/>
        <w:t>В) обеспечить учащимся возможность выражать свои мысли в диалогической речи , а также понимать читаемое</w:t>
      </w:r>
    </w:p>
    <w:p>
      <w:pPr>
        <w:pStyle w:val="Normal"/>
        <w:spacing w:lineRule="auto" w:line="240" w:before="0" w:after="0"/>
        <w:rPr/>
      </w:pPr>
      <w:r>
        <w:rPr/>
        <w:t>Г) обеспечить сохранение в долговременной памяти графического образа слова</w:t>
      </w:r>
    </w:p>
    <w:p>
      <w:pPr>
        <w:pStyle w:val="Normal"/>
        <w:spacing w:lineRule="auto" w:line="240" w:before="0" w:after="0"/>
        <w:rPr/>
      </w:pPr>
      <w:r>
        <w:rPr/>
        <w:t>Д) обеспечить учащимся возможность узнавать и понимать слова в процессе чтения и аудирования</w:t>
      </w:r>
    </w:p>
    <w:p>
      <w:pPr>
        <w:pStyle w:val="Normal"/>
        <w:spacing w:lineRule="auto" w:line="240" w:before="0" w:after="0"/>
        <w:rPr/>
      </w:pPr>
      <w:r>
        <w:rPr/>
        <w:t>Е) сформировать способность догадываться о значении слова по его структуре</w:t>
      </w:r>
    </w:p>
    <w:p>
      <w:pPr>
        <w:pStyle w:val="Normal"/>
        <w:spacing w:lineRule="auto" w:line="240" w:before="0" w:after="0"/>
        <w:rPr/>
      </w:pPr>
      <w:r>
        <w:rPr/>
        <w:t>Ж) обеспечить учащимся возможность выражать свои мысли в письменной форм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15. </w:t>
      </w:r>
      <w:r>
        <w:rPr>
          <w:b/>
          <w:i/>
        </w:rPr>
        <w:t>Организуйте учебные действия учащихся 6 класса с цель. Усвоения активной лексики</w:t>
      </w:r>
    </w:p>
    <w:p>
      <w:pPr>
        <w:pStyle w:val="Normal"/>
        <w:spacing w:before="0" w:after="0"/>
        <w:rPr/>
      </w:pPr>
      <w:r>
        <w:rPr/>
        <w:t>А) учитель проверяет понимание значения слова</w:t>
      </w:r>
    </w:p>
    <w:p>
      <w:pPr>
        <w:pStyle w:val="Normal"/>
        <w:spacing w:before="0" w:after="0"/>
        <w:rPr/>
      </w:pPr>
      <w:r>
        <w:rPr/>
        <w:t>Б) учащиеся выполняют подстановочные упражнения</w:t>
      </w:r>
    </w:p>
    <w:p>
      <w:pPr>
        <w:pStyle w:val="Normal"/>
        <w:spacing w:before="0" w:after="0"/>
        <w:rPr/>
      </w:pPr>
      <w:r>
        <w:rPr/>
        <w:t>В) учитель знакомит с новым словом в микротексте</w:t>
      </w:r>
    </w:p>
    <w:p>
      <w:pPr>
        <w:pStyle w:val="Normal"/>
        <w:spacing w:before="0" w:after="0"/>
        <w:rPr/>
      </w:pPr>
      <w:r>
        <w:rPr/>
        <w:t>Г) учащиеся выполняют имитационные упражнения</w:t>
      </w:r>
    </w:p>
    <w:p>
      <w:pPr>
        <w:pStyle w:val="Normal"/>
        <w:spacing w:before="0" w:after="0"/>
        <w:rPr/>
      </w:pPr>
      <w:r>
        <w:rPr/>
        <w:t>Д) учащиеся высказываются по микроситуации</w:t>
      </w:r>
    </w:p>
    <w:p>
      <w:pPr>
        <w:pStyle w:val="Normal"/>
        <w:spacing w:before="0" w:after="0"/>
        <w:rPr/>
      </w:pPr>
      <w:r>
        <w:rPr/>
        <w:t>Е) учащиеся высказывают одну законченную мысль</w:t>
      </w:r>
    </w:p>
    <w:p>
      <w:pPr>
        <w:pStyle w:val="Normal"/>
        <w:spacing w:before="0" w:after="0"/>
        <w:rPr/>
      </w:pPr>
      <w:r>
        <w:rPr/>
        <w:t>Ж) учащиеся отвечают на вопросы учителя, используя новые слова</w:t>
      </w:r>
    </w:p>
    <w:p>
      <w:pPr>
        <w:pStyle w:val="Normal"/>
        <w:spacing w:before="0" w:after="0"/>
        <w:rPr/>
      </w:pPr>
      <w:r>
        <w:rPr/>
        <w:t xml:space="preserve">16. </w:t>
      </w:r>
      <w:r>
        <w:rPr>
          <w:b/>
          <w:i/>
        </w:rPr>
        <w:t>Какие из приведенных ниже приемов соответствуют принципу сознательности на этапе ознакомления с новым грамматическим материалом</w:t>
      </w:r>
    </w:p>
    <w:p>
      <w:pPr>
        <w:pStyle w:val="Normal"/>
        <w:spacing w:before="0" w:after="0"/>
        <w:rPr/>
      </w:pPr>
      <w:r>
        <w:rPr/>
        <w:t>А) использование правил (правило-обобщение, правило-инструкция, ориентирующее замечание)</w:t>
      </w:r>
    </w:p>
    <w:p>
      <w:pPr>
        <w:pStyle w:val="Normal"/>
        <w:spacing w:before="0" w:after="0"/>
        <w:rPr/>
      </w:pPr>
      <w:r>
        <w:rPr/>
        <w:t>Б) сопоставление двух языков (иностранного и родного) с целью выявления сходств и различий</w:t>
      </w:r>
    </w:p>
    <w:p>
      <w:pPr>
        <w:pStyle w:val="Normal"/>
        <w:spacing w:before="0" w:after="0"/>
        <w:rPr/>
      </w:pPr>
      <w:r>
        <w:rPr/>
        <w:t>В) демонстрация речевого образца</w:t>
      </w:r>
    </w:p>
    <w:p>
      <w:pPr>
        <w:pStyle w:val="Normal"/>
        <w:spacing w:before="0" w:after="0"/>
        <w:rPr/>
      </w:pPr>
      <w:r>
        <w:rPr/>
        <w:t>Г) сопоставление внутри языка и опора на сходные элементы в ранее изученном материале</w:t>
      </w:r>
    </w:p>
    <w:p>
      <w:pPr>
        <w:pStyle w:val="Normal"/>
        <w:spacing w:before="0" w:after="0"/>
        <w:rPr/>
      </w:pPr>
      <w:r>
        <w:rPr/>
        <w:t>Д)выполнение действий по аналогии с речевым образцом</w:t>
      </w:r>
    </w:p>
    <w:p>
      <w:pPr>
        <w:pStyle w:val="Normal"/>
        <w:spacing w:before="0" w:after="0"/>
        <w:rPr/>
      </w:pPr>
      <w:r>
        <w:rPr/>
        <w:t>Е)использование перевода на родной язык</w:t>
      </w:r>
    </w:p>
    <w:p>
      <w:pPr>
        <w:pStyle w:val="Normal"/>
        <w:spacing w:before="0" w:after="0"/>
        <w:rPr/>
      </w:pPr>
      <w:r>
        <w:rPr/>
        <w:t>Ж) выполнений действий на схему, таблицу</w:t>
      </w:r>
    </w:p>
    <w:p>
      <w:pPr>
        <w:pStyle w:val="Normal"/>
        <w:spacing w:before="0" w:after="0"/>
        <w:rPr/>
      </w:pPr>
      <w:r>
        <w:rPr/>
        <w:t>З) выделение объектов усвое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7. Организуйте в необходимой последовательности учебные действия, направленные на ознакомление и тренировку грамматического материала на двух урока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1 урок</w:t>
      </w:r>
    </w:p>
    <w:p>
      <w:pPr>
        <w:pStyle w:val="Normal"/>
        <w:spacing w:before="0" w:after="0"/>
        <w:rPr/>
      </w:pPr>
      <w:r>
        <w:rPr/>
        <w:t>2 уро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) комбинирование</w:t>
      </w:r>
    </w:p>
    <w:p>
      <w:pPr>
        <w:pStyle w:val="Normal"/>
        <w:spacing w:before="0" w:after="0"/>
        <w:rPr/>
      </w:pPr>
      <w:r>
        <w:rPr/>
        <w:t>Б)подстановка</w:t>
      </w:r>
    </w:p>
    <w:p>
      <w:pPr>
        <w:pStyle w:val="Normal"/>
        <w:spacing w:before="0" w:after="0"/>
        <w:rPr/>
      </w:pPr>
      <w:r>
        <w:rPr/>
        <w:t>В)восприятие и осмысление</w:t>
      </w:r>
    </w:p>
    <w:p>
      <w:pPr>
        <w:pStyle w:val="Normal"/>
        <w:spacing w:before="0" w:after="0"/>
        <w:rPr/>
      </w:pPr>
      <w:r>
        <w:rPr/>
        <w:t>Г)трансформация</w:t>
      </w:r>
    </w:p>
    <w:p>
      <w:pPr>
        <w:pStyle w:val="Normal"/>
        <w:spacing w:before="0" w:after="0"/>
        <w:rPr/>
      </w:pPr>
      <w:r>
        <w:rPr/>
        <w:t>Д)имит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18. </w:t>
      </w:r>
      <w:r>
        <w:rPr>
          <w:b/>
          <w:i/>
        </w:rPr>
        <w:t>Организуйте в необходимой последовательности учебные действия, направленные на овладение иноязычным произношением</w:t>
      </w:r>
    </w:p>
    <w:p>
      <w:pPr>
        <w:pStyle w:val="Normal"/>
        <w:spacing w:before="0" w:after="0"/>
        <w:rPr/>
      </w:pPr>
      <w:r>
        <w:rPr/>
        <w:t>А) многократное произнесение фразы</w:t>
      </w:r>
    </w:p>
    <w:p>
      <w:pPr>
        <w:pStyle w:val="Normal"/>
        <w:spacing w:before="0" w:after="0"/>
        <w:rPr/>
      </w:pPr>
      <w:r>
        <w:rPr/>
        <w:t>Б)восприятие учащимися на слух фразы</w:t>
      </w:r>
    </w:p>
    <w:p>
      <w:pPr>
        <w:pStyle w:val="Normal"/>
        <w:spacing w:before="0" w:after="0"/>
        <w:rPr/>
      </w:pPr>
      <w:r>
        <w:rPr/>
        <w:t>В) вычленение учителем особо трудного звука, пояснение его артикуляции</w:t>
      </w:r>
    </w:p>
    <w:p>
      <w:pPr>
        <w:pStyle w:val="Normal"/>
        <w:spacing w:before="0" w:after="0"/>
        <w:rPr/>
      </w:pPr>
      <w:r>
        <w:rPr/>
        <w:t>Г)осмысление учащимися фразы (на основе средств наглядности или перевода)</w:t>
      </w:r>
    </w:p>
    <w:p>
      <w:pPr>
        <w:pStyle w:val="Normal"/>
        <w:spacing w:before="0" w:after="0"/>
        <w:rPr/>
      </w:pPr>
      <w:r>
        <w:rPr/>
        <w:t>Д) многократное воспроизведение звука учащимися</w:t>
      </w:r>
    </w:p>
    <w:p>
      <w:pPr>
        <w:pStyle w:val="Normal"/>
        <w:spacing w:before="0" w:after="0"/>
        <w:rPr/>
      </w:pPr>
      <w:r>
        <w:rPr/>
        <w:t>Е) проговаривание слова, содержащего новый звук</w:t>
      </w:r>
    </w:p>
    <w:p>
      <w:pPr>
        <w:pStyle w:val="Normal"/>
        <w:spacing w:before="0" w:after="0"/>
        <w:rPr/>
      </w:pPr>
      <w:r>
        <w:rPr/>
        <w:t>Ж) вычленение учителем подлежащего фонетической обработке слова</w:t>
      </w:r>
    </w:p>
    <w:p>
      <w:pPr>
        <w:pStyle w:val="Normal"/>
        <w:spacing w:before="0" w:after="0"/>
        <w:rPr/>
      </w:pPr>
      <w:r>
        <w:rPr/>
        <w:t>19</w:t>
      </w:r>
      <w:r>
        <w:rPr>
          <w:b/>
          <w:i/>
        </w:rPr>
        <w:t>. Соотнесите данные требования с отдельными средствами обуч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1- учебник</w:t>
      </w:r>
    </w:p>
    <w:p>
      <w:pPr>
        <w:pStyle w:val="Normal"/>
        <w:spacing w:before="0" w:after="0"/>
        <w:rPr/>
      </w:pPr>
      <w:r>
        <w:rPr/>
        <w:t>2-ситуативная картинка</w:t>
      </w:r>
    </w:p>
    <w:p>
      <w:pPr>
        <w:pStyle w:val="Normal"/>
        <w:spacing w:before="0" w:after="0"/>
        <w:rPr/>
      </w:pPr>
      <w:r>
        <w:rPr/>
        <w:t>3-видеофиль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) аутентичность</w:t>
      </w:r>
    </w:p>
    <w:p>
      <w:pPr>
        <w:pStyle w:val="Normal"/>
        <w:spacing w:before="0" w:after="0"/>
        <w:rPr/>
      </w:pPr>
      <w:r>
        <w:rPr/>
        <w:t>Б)практичность</w:t>
      </w:r>
    </w:p>
    <w:p>
      <w:pPr>
        <w:pStyle w:val="Normal"/>
        <w:spacing w:before="0" w:after="0"/>
        <w:rPr/>
      </w:pPr>
      <w:r>
        <w:rPr/>
        <w:t>В) эстетическое оформление</w:t>
      </w:r>
    </w:p>
    <w:p>
      <w:pPr>
        <w:pStyle w:val="Normal"/>
        <w:spacing w:before="0" w:after="0"/>
        <w:rPr/>
      </w:pPr>
      <w:r>
        <w:rPr/>
        <w:t>Г) соответствие возрасту</w:t>
      </w:r>
    </w:p>
    <w:p>
      <w:pPr>
        <w:pStyle w:val="Normal"/>
        <w:spacing w:before="0" w:after="0"/>
        <w:rPr/>
      </w:pPr>
      <w:r>
        <w:rPr/>
        <w:t>Д) новизна сюжета</w:t>
      </w:r>
    </w:p>
    <w:p>
      <w:pPr>
        <w:pStyle w:val="Normal"/>
        <w:spacing w:before="0" w:after="0"/>
        <w:rPr/>
      </w:pPr>
      <w:r>
        <w:rPr/>
        <w:t>Е) речевой характер упражнений</w:t>
      </w:r>
    </w:p>
    <w:p>
      <w:pPr>
        <w:pStyle w:val="Normal"/>
        <w:spacing w:before="0" w:after="0"/>
        <w:rPr/>
      </w:pPr>
      <w:r>
        <w:rPr/>
        <w:t>Ж) коммуникативная направленность  процесса усвоения</w:t>
      </w:r>
    </w:p>
    <w:p>
      <w:pPr>
        <w:pStyle w:val="Normal"/>
        <w:spacing w:before="0" w:after="0"/>
        <w:rPr/>
      </w:pPr>
      <w:r>
        <w:rPr/>
        <w:t>З) комплексная реализация целей обучения</w:t>
      </w:r>
    </w:p>
    <w:p>
      <w:pPr>
        <w:pStyle w:val="Normal"/>
        <w:spacing w:before="0" w:after="0"/>
        <w:rPr/>
      </w:pPr>
      <w:r>
        <w:rPr/>
        <w:t>И) развитие познавательного интереса</w:t>
      </w:r>
    </w:p>
    <w:p>
      <w:pPr>
        <w:pStyle w:val="Normal"/>
        <w:spacing w:before="0" w:after="0"/>
        <w:rPr/>
      </w:pPr>
      <w:r>
        <w:rPr/>
        <w:t>К) взаимосвязанное обучение всем видам речевой деятельности</w:t>
      </w:r>
    </w:p>
    <w:p>
      <w:pPr>
        <w:pStyle w:val="Normal"/>
        <w:spacing w:before="0" w:after="0"/>
        <w:rPr/>
      </w:pPr>
      <w:r>
        <w:rPr/>
        <w:t>Л) всестороннее развитие лично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  <w:t>20. Какие из предложенных положений выражают суть апроксимального подхода к обучению иноязычному произношению.</w:t>
      </w:r>
    </w:p>
    <w:p>
      <w:pPr>
        <w:pStyle w:val="Normal"/>
        <w:spacing w:before="0" w:after="0"/>
        <w:rPr/>
      </w:pPr>
      <w:r>
        <w:rPr/>
        <w:t>А) включение в фонетический минимум всех звуков, звукосочетаний, фонетических явлений и интонационных моделей</w:t>
      </w:r>
    </w:p>
    <w:p>
      <w:pPr>
        <w:pStyle w:val="Normal"/>
        <w:spacing w:before="0" w:after="0"/>
        <w:rPr/>
      </w:pPr>
      <w:r>
        <w:rPr/>
        <w:t>Б) ограничение количества звуков и интонационных моделей, подлежащих отработке в специальных упражнениях</w:t>
      </w:r>
    </w:p>
    <w:p>
      <w:pPr>
        <w:pStyle w:val="Normal"/>
        <w:spacing w:before="0" w:after="0"/>
        <w:rPr/>
      </w:pPr>
      <w:r>
        <w:rPr/>
        <w:t>В) предъявление минимальных требований к иноязычному произношению</w:t>
      </w:r>
    </w:p>
    <w:p>
      <w:pPr>
        <w:pStyle w:val="Normal"/>
        <w:spacing w:before="0" w:after="0"/>
        <w:rPr/>
      </w:pPr>
      <w:r>
        <w:rPr/>
        <w:t>Г) проведение сопоставительного анализа фонетических систем родного и иностранного языка</w:t>
      </w:r>
    </w:p>
    <w:p>
      <w:pPr>
        <w:pStyle w:val="Normal"/>
        <w:spacing w:before="0" w:after="0"/>
        <w:rPr/>
      </w:pPr>
      <w:r>
        <w:rPr/>
        <w:t>Д) приблизительное артикулирование некоторых зву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8"/>
      </w:numPr>
      <w:tabs>
        <w:tab w:val="left" w:pos="720" w:leader="none"/>
      </w:tabs>
      <w:autoSpaceDE w:val="false"/>
      <w:spacing w:before="240" w:after="60"/>
      <w:ind w:left="720" w:hanging="0"/>
      <w:jc w:val="both"/>
      <w:outlineLvl w:val="2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Courier New" w:hAnsi="Courier New" w:cs="Courier New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8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сОтвета"/>
    <w:basedOn w:val="Style13"/>
    <w:qFormat/>
    <w:rPr>
      <w:rFonts w:ascii="Arial" w:hAnsi="Arial" w:cs="Arial"/>
      <w:b/>
      <w:color w:val="000000"/>
      <w:spacing w:val="0"/>
      <w:kern w:val="2"/>
      <w:position w:val="0"/>
      <w:sz w:val="20"/>
      <w:sz w:val="20"/>
      <w:szCs w:val="20"/>
      <w:bdr w:val="single" w:sz="4" w:space="0" w:color="000000"/>
      <w:shd w:fill="FFFFCC" w:val="clear"/>
      <w:vertAlign w:val="baseline"/>
    </w:rPr>
  </w:style>
  <w:style w:type="character" w:styleId="Style15">
    <w:name w:val="Пропуск"/>
    <w:basedOn w:val="Style13"/>
    <w:qFormat/>
    <w:rPr>
      <w:bdr w:val="single" w:sz="4" w:space="0" w:color="000000"/>
      <w:shd w:fill="CCFFCC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next w:val="Normal"/>
    <w:qFormat/>
    <w:pPr>
      <w:widowControl/>
      <w:bidi w:val="0"/>
      <w:spacing w:before="0" w:after="120"/>
      <w:ind w:left="567" w:hanging="0"/>
    </w:pPr>
    <w:rPr>
      <w:rFonts w:ascii="Verdana" w:hAnsi="Verdana" w:eastAsia="Times New Roman" w:cs="Verdana"/>
      <w:color w:val="0000FF"/>
      <w:sz w:val="20"/>
      <w:szCs w:val="24"/>
      <w:lang w:val="en-GB" w:bidi="ar-SA" w:eastAsia="zh-CN"/>
    </w:rPr>
  </w:style>
  <w:style w:type="paragraph" w:styleId="Style17">
    <w:name w:val="Утверждение"/>
    <w:next w:val="Style21"/>
    <w:qFormat/>
    <w:pPr>
      <w:widowControl/>
      <w:shd w:fill="E7F1FF" w:val="clear"/>
      <w:bidi w:val="0"/>
      <w:ind w:left="284" w:right="1134" w:hanging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Style18">
    <w:name w:val="ВопрМножВыбор"/>
    <w:next w:val="Style19"/>
    <w:qFormat/>
    <w:pPr>
      <w:widowControl/>
      <w:numPr>
        <w:ilvl w:val="0"/>
        <w:numId w:val="7"/>
      </w:numPr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Style19">
    <w:name w:val="НеверныйОтвет"/>
    <w:qFormat/>
    <w:pPr>
      <w:widowControl/>
      <w:numPr>
        <w:ilvl w:val="0"/>
        <w:numId w:val="2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20">
    <w:name w:val="ВерныйОтвет"/>
    <w:basedOn w:val="Style19"/>
    <w:qFormat/>
    <w:pPr>
      <w:numPr>
        <w:ilvl w:val="0"/>
        <w:numId w:val="4"/>
      </w:numPr>
    </w:pPr>
    <w:rPr>
      <w:color w:val="008000"/>
    </w:rPr>
  </w:style>
  <w:style w:type="paragraph" w:styleId="Style21">
    <w:name w:val="ОтветНаУтвержд"/>
    <w:next w:val="Style17"/>
    <w:qFormat/>
    <w:pPr>
      <w:widowControl/>
      <w:shd w:fill="FFFFCC" w:val="clear"/>
      <w:bidi w:val="0"/>
      <w:spacing w:before="0" w:after="120"/>
      <w:ind w:left="1134" w:hanging="0"/>
      <w:jc w:val="right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Style22">
    <w:name w:val="ВопрКороткийОтв"/>
    <w:basedOn w:val="Style18"/>
    <w:next w:val="Style20"/>
    <w:qFormat/>
    <w:pPr>
      <w:numPr>
        <w:ilvl w:val="0"/>
        <w:numId w:val="7"/>
      </w:numPr>
    </w:pPr>
    <w:rPr/>
  </w:style>
  <w:style w:type="paragraph" w:styleId="Style23">
    <w:name w:val="ВопрПропущСлово"/>
    <w:basedOn w:val="Style18"/>
    <w:qFormat/>
    <w:pPr>
      <w:numPr>
        <w:ilvl w:val="0"/>
        <w:numId w:val="7"/>
      </w:numPr>
    </w:pPr>
    <w:rPr/>
  </w:style>
  <w:style w:type="paragraph" w:styleId="Style24">
    <w:name w:val="ВопрНаСопоставление"/>
    <w:basedOn w:val="Style18"/>
    <w:next w:val="Style17"/>
    <w:qFormat/>
    <w:pPr>
      <w:numPr>
        <w:ilvl w:val="0"/>
        <w:numId w:val="7"/>
      </w:numPr>
    </w:pPr>
    <w:rPr/>
  </w:style>
  <w:style w:type="paragraph" w:styleId="Style25">
    <w:name w:val="ВерноеУтвержд"/>
    <w:basedOn w:val="Style18"/>
    <w:qFormat/>
    <w:pPr>
      <w:numPr>
        <w:ilvl w:val="0"/>
        <w:numId w:val="7"/>
      </w:numPr>
    </w:pPr>
    <w:rPr>
      <w:color w:val="008000"/>
    </w:rPr>
  </w:style>
  <w:style w:type="paragraph" w:styleId="Style26">
    <w:name w:val="НеверноеУтвержд"/>
    <w:basedOn w:val="Style18"/>
    <w:qFormat/>
    <w:pPr>
      <w:numPr>
        <w:ilvl w:val="0"/>
        <w:numId w:val="7"/>
      </w:numPr>
    </w:pPr>
    <w:rPr>
      <w:color w:val="FF0000"/>
    </w:rPr>
  </w:style>
  <w:style w:type="paragraph" w:styleId="Style27">
    <w:name w:val="ВопрЧисловой"/>
    <w:basedOn w:val="Style18"/>
    <w:next w:val="Style20"/>
    <w:qFormat/>
    <w:pPr>
      <w:numPr>
        <w:ilvl w:val="0"/>
        <w:numId w:val="7"/>
      </w:numPr>
    </w:pPr>
    <w:rPr/>
  </w:style>
  <w:style w:type="paragraph" w:styleId="Style28">
    <w:name w:val="Описание"/>
    <w:basedOn w:val="Style18"/>
    <w:qFormat/>
    <w:pPr>
      <w:numPr>
        <w:ilvl w:val="0"/>
        <w:numId w:val="7"/>
      </w:numPr>
    </w:pPr>
    <w:rPr>
      <w:lang w:val="ru-RU"/>
    </w:rPr>
  </w:style>
  <w:style w:type="paragraph" w:styleId="Style29">
    <w:name w:val="ВопрЭссе"/>
    <w:basedOn w:val="Style23"/>
    <w:qFormat/>
    <w:pPr>
      <w:numPr>
        <w:ilvl w:val="0"/>
        <w:numId w:val="7"/>
      </w:numPr>
    </w:pPr>
    <w:rPr>
      <w:color w:val="800080"/>
      <w:lang w:val="ru-RU"/>
    </w:rPr>
  </w:style>
  <w:style w:type="paragraph" w:styleId="Style30">
    <w:name w:val="Категория"/>
    <w:qFormat/>
    <w:pPr>
      <w:widowControl/>
      <w:shd w:fill="FF9900" w:val="clear"/>
      <w:bidi w:val="0"/>
      <w:spacing w:before="480" w:after="0"/>
      <w:jc w:val="center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Стиль1"/>
    <w:basedOn w:val="Style18"/>
    <w:qFormat/>
    <w:pPr>
      <w:numPr>
        <w:ilvl w:val="0"/>
        <w:numId w:val="7"/>
      </w:numPr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odle_FullRussian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48:00Z</dcterms:created>
  <dc:creator>админ</dc:creator>
  <dc:description/>
  <cp:keywords/>
  <dc:language>en-US</dc:language>
  <cp:lastModifiedBy>Пользователь</cp:lastModifiedBy>
  <dcterms:modified xsi:type="dcterms:W3CDTF">2012-11-23T04:48:00Z</dcterms:modified>
  <cp:revision>2</cp:revision>
  <dc:subject/>
  <dc:title>GIFT Template</dc:title>
</cp:coreProperties>
</file>