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 для 2-го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едини вопрос с условием, чтобы получилась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арке посадили 18 берёз, 6 тополей.                                  </w:t>
      </w:r>
      <w:r>
        <w:rPr>
          <w:b/>
          <w:sz w:val="28"/>
          <w:szCs w:val="28"/>
        </w:rPr>
        <w:t>Сколько фруктов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) В парке посадили 18 берёз, а тополей на 6 больше.           </w:t>
      </w:r>
      <w:r>
        <w:rPr>
          <w:b/>
          <w:sz w:val="28"/>
          <w:szCs w:val="28"/>
        </w:rPr>
        <w:t xml:space="preserve"> деревьев посади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парке посадили 18 берёз, а яблонь на 6 больше.               </w:t>
      </w:r>
      <w:r>
        <w:rPr>
          <w:b/>
          <w:sz w:val="28"/>
          <w:szCs w:val="28"/>
        </w:rPr>
        <w:t>в пар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вопросу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колько в коробке куб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оробке 9 кубиков и 7 пирами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коробке 9 красных кубиков, а синих на 7 меньше.</w:t>
      </w:r>
    </w:p>
    <w:p>
      <w:pPr>
        <w:pStyle w:val="Normal"/>
        <w:rPr/>
      </w:pPr>
      <w:r>
        <w:rPr>
          <w:sz w:val="28"/>
          <w:szCs w:val="28"/>
        </w:rPr>
        <w:t>в)  В коробке 9 кубиков, а пирамидок на 7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ыбери схему, которая соответствует тексту задач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 книге 20 страниц. Маша прочитала утром 3 страницы, а вечером ещё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колько страниц осталось прочитать Ма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2114550" cy="4762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1440</wp:posOffset>
            </wp:positionV>
            <wp:extent cx="2143125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4655</wp:posOffset>
            </wp:positionH>
            <wp:positionV relativeFrom="paragraph">
              <wp:posOffset>104775</wp:posOffset>
            </wp:positionV>
            <wp:extent cx="2085975" cy="466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64465</wp:posOffset>
            </wp:positionV>
            <wp:extent cx="1600200" cy="1155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мотри сх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вь пропущенные в задаче слова и числа, чтобы она соответствовал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Таня нашла на   … гриба    …  , чем Света, и  на   …  грибов   …   , чем Витя. Сколько грибов нашёл каждый ребёнок, если у Светы    …  гриб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ля продажи приготовили 45 пучков  укропа, 40 пучков петрушки и 19 пуч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льдере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едини выражение и пояснение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 + 40                          </w:t>
      </w:r>
      <w:r>
        <w:rPr>
          <w:sz w:val="28"/>
          <w:szCs w:val="28"/>
        </w:rPr>
        <w:t>1) На сколько пучков укропа больше, чем петруш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45  - 40                          </w:t>
      </w:r>
      <w:r>
        <w:rPr>
          <w:sz w:val="28"/>
          <w:szCs w:val="28"/>
        </w:rPr>
        <w:t>2) Сколько пучков сельдерея и укропа приготовили для продаж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5 + 19                          </w:t>
      </w:r>
      <w:r>
        <w:rPr>
          <w:sz w:val="28"/>
          <w:szCs w:val="28"/>
        </w:rPr>
        <w:t>3) Сколько  всего пучков сельдерея, укропа и петрушки пригото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или для продаж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(45 + 19) – 40               </w:t>
      </w:r>
      <w:r>
        <w:rPr>
          <w:sz w:val="28"/>
          <w:szCs w:val="28"/>
        </w:rPr>
        <w:t>4) Сколько пучков петрушки и укропа приготовили для продаж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45 + 19 + 40                 </w:t>
      </w:r>
      <w:r>
        <w:rPr>
          <w:sz w:val="28"/>
          <w:szCs w:val="28"/>
        </w:rPr>
        <w:t xml:space="preserve">5) На сколько пучков петрушки меньше, чем укропа и сельдере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готовили для продаж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 Прочитай выражение: </w:t>
      </w:r>
      <w:r>
        <w:rPr>
          <w:b/>
          <w:sz w:val="28"/>
          <w:szCs w:val="28"/>
        </w:rPr>
        <w:t>(15 + 7) +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тавь пропущенные в задаче слова и числа, если данное выражение является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 одном альбоме … фотографий, а в другом  на  … фотографий     …    . Сколько фотографий в двух альбома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) Сколько флажков в гирлянде, если жёлтых – 20, красных – 12, а синих – 17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) В гараже стояло 28 машин. Сколько машин осталось, если выехало 12 маши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На первой полке 9 книг, их на 4 книги больше, чем на второй. Сколько книг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вух полка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аша выбил в тире больше очков, чем Коля, но меньше, чем Ви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ы так, чтобы они соответствовали текст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9765</wp:posOffset>
            </wp:positionH>
            <wp:positionV relativeFrom="paragraph">
              <wp:posOffset>161290</wp:posOffset>
            </wp:positionV>
            <wp:extent cx="1038225" cy="6858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4405</wp:posOffset>
            </wp:positionH>
            <wp:positionV relativeFrom="paragraph">
              <wp:posOffset>163195</wp:posOffset>
            </wp:positionV>
            <wp:extent cx="1095375" cy="704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1095375" cy="704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буфет привезли 18 пирожков с мясом,                    а) всего было 30 пирож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– с рисом, остальные с капустой.                            б) всего было 40 пирож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колько пирожков с капустой привезли                   в) всего было 20 пирож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буфет, если 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ыбери задачу, соответствующую схем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1125</wp:posOffset>
            </wp:positionV>
            <wp:extent cx="1714500" cy="704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Витя поймал 9 пескарей, а Коля – 3. Сколько всего пескарей пойма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льч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) Витя поймал 9 пескарей, а Коля – на 3 пескаря больше. Сколько вс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скарей поймали маль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) Витя и Коля поймали 9 пескарей. Сколько пескарей поймал Витя, есл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оли – 3 пескаря?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ест № 2 для 2-го класса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едини вопрос с условием, чтобы получилась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Один столяр отремонтировал 10 дверей, а второй– 5.          </w:t>
      </w:r>
      <w:r>
        <w:rPr>
          <w:b/>
          <w:sz w:val="28"/>
          <w:szCs w:val="28"/>
        </w:rPr>
        <w:t xml:space="preserve">Сколько двере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) Один столяр отремонтировал 10 дверей, а второй –              </w:t>
      </w:r>
      <w:r>
        <w:rPr>
          <w:b/>
          <w:sz w:val="28"/>
          <w:szCs w:val="28"/>
        </w:rPr>
        <w:t>отремонтировал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5 меньше.                                                                                </w:t>
      </w:r>
      <w:r>
        <w:rPr>
          <w:b/>
          <w:sz w:val="28"/>
          <w:szCs w:val="28"/>
        </w:rPr>
        <w:t>столяр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дин столяр отремонтировал 10 полок, а второй –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5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вопрос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сколько меньше окуней поймал Петя, чем Олег?</w:t>
      </w:r>
    </w:p>
    <w:p>
      <w:pPr>
        <w:pStyle w:val="Normal"/>
        <w:rPr/>
      </w:pPr>
      <w:r>
        <w:rPr>
          <w:sz w:val="28"/>
          <w:szCs w:val="28"/>
        </w:rPr>
        <w:t>а) Петя поймал 17 ершей и 9 окуней, а Олег – 20 ершей.</w:t>
      </w:r>
    </w:p>
    <w:p>
      <w:pPr>
        <w:pStyle w:val="Normal"/>
        <w:rPr/>
      </w:pPr>
      <w:r>
        <w:rPr>
          <w:sz w:val="28"/>
          <w:szCs w:val="28"/>
        </w:rPr>
        <w:t>б) Петя поймал 7 ершей и 9 окуней, а Олег – 20 окуней.</w:t>
      </w:r>
    </w:p>
    <w:p>
      <w:pPr>
        <w:pStyle w:val="Normal"/>
        <w:rPr/>
      </w:pPr>
      <w:r>
        <w:rPr>
          <w:sz w:val="28"/>
          <w:szCs w:val="28"/>
        </w:rPr>
        <w:t>в)  Петя поймал 17 ершей и 9 окуней, а Олег на 7 окуней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ыбери схему, которая соответствует тексту задач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  вазе лежали 3 груши, 7 яблок и 5 сли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колько  фруктов лежало в вазе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33625</wp:posOffset>
            </wp:positionH>
            <wp:positionV relativeFrom="paragraph">
              <wp:posOffset>116205</wp:posOffset>
            </wp:positionV>
            <wp:extent cx="1438275" cy="8286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95775</wp:posOffset>
            </wp:positionH>
            <wp:positionV relativeFrom="paragraph">
              <wp:posOffset>163830</wp:posOffset>
            </wp:positionV>
            <wp:extent cx="1876425" cy="4095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1914525" cy="4095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51130</wp:posOffset>
            </wp:positionV>
            <wp:extent cx="2466975" cy="8858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Рассмотри сх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вь пропущенные в задаче слова и числа, чтобы она соответствовала схем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 школьную библиотеку привели  …   книг.  Для первого класса  …  книги, для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торого –  …  книг,  остальные – для третьего класса. Сколько книг для третьег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ласса привезли в школьную библиотеку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 Вани 8 пятёрок по математике, 6 – по русскому языку, а по чтению на 3 пятёрки больше, чем по русскому язы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едини выражение и пояснение к н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+ 3                     </w:t>
      </w:r>
      <w:r>
        <w:rPr>
          <w:sz w:val="28"/>
          <w:szCs w:val="28"/>
        </w:rPr>
        <w:t>1) Сколько у Вани пятёрок по математике и по чтени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8 + 6 + 3               </w:t>
      </w:r>
      <w:r>
        <w:rPr>
          <w:sz w:val="28"/>
          <w:szCs w:val="28"/>
        </w:rPr>
        <w:t>2) Сколько у Вани пятёрок по  чтению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 – 6                      </w:t>
      </w:r>
      <w:r>
        <w:rPr>
          <w:sz w:val="28"/>
          <w:szCs w:val="28"/>
        </w:rPr>
        <w:t>3) Сколько у Вани пятёрок по русскому и по чтени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8 + 6                     </w:t>
      </w:r>
      <w:r>
        <w:rPr>
          <w:sz w:val="28"/>
          <w:szCs w:val="28"/>
        </w:rPr>
        <w:t>4) На сколько у Вани больше пятёрок по математике, чем по русском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+ 6 + 3               </w:t>
      </w:r>
      <w:r>
        <w:rPr>
          <w:sz w:val="28"/>
          <w:szCs w:val="28"/>
        </w:rPr>
        <w:t>5) Сколько у Вани пятёрок по математике и по русс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тавь пропущенные в тексте задачи  числа, используя её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12 + 5 = 17 (л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40 – 17 = 23 (л.)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У причала  стояло  … жёлтых и синих лодок. На прокат взяли  …  жёлтых лодок и  …   синих. Сколько лодок осталось у прича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На  сколько  метров сосна выше рябины, если высота сосны  20 метров, 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ысота рябины  3 мет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) Хватит ли 9 кружек для 3 девочек и 4 мальчиков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Витя слепил на 2 снежка больше, чем Коля. Сколько всего снежков слепил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ьчики, если у Коли их 8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адо посадить 15 кустов красной смородины, белой – на 5 кустов меньше, а чёрной в 2 раза больше, чем бел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у так, чтобы они соответствовала текст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7145</wp:posOffset>
            </wp:positionV>
            <wp:extent cx="1733550" cy="7429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чтальону нужно разнести 60 писем. Сколько писем ему осталось разнести, если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) он уже доставил адресатам 75 пис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) он уже доставил адресатам 45 журн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) он уже доставил  адресатам 50 пис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бери задачу, соответствующую схем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45085</wp:posOffset>
            </wp:positionV>
            <wp:extent cx="1885950" cy="9906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) В домашнем хозяйстве 12 уток, гусей на 5 меньше, а кур -  в 2 раза больше, че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усей. Сколько кур в домашнем хозяйст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) В домашнем хозяйстве 12 уток, гусей на 5 больше, а кур – в 2 раза больше, ч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усей. Сколько кур в домашнем хозяй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) В домашнем хозяйстве 12 уток, гусей на 5 меньше, а кур в 2 раза больше, чем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ток. Сколько кур в домашнем хозяйстве?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ест № 1 для 3-го класса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едини вопрос с условием, чтобы получилась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За месяц в ателье сшили 30 женских платьев, а                    </w:t>
      </w:r>
      <w:r>
        <w:rPr>
          <w:b/>
          <w:sz w:val="28"/>
          <w:szCs w:val="28"/>
        </w:rPr>
        <w:t>Во сколько раз больш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ских в 3 раза меньше.                                                          </w:t>
      </w:r>
      <w:r>
        <w:rPr>
          <w:b/>
          <w:sz w:val="28"/>
          <w:szCs w:val="28"/>
        </w:rPr>
        <w:t>сшили женских платьев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) За месяц в ателье сшили 30 женских пальто, а                      </w:t>
      </w:r>
      <w:r>
        <w:rPr>
          <w:b/>
          <w:sz w:val="28"/>
          <w:szCs w:val="28"/>
        </w:rPr>
        <w:t>чем детс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ских на 20 меньше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За месяц в ателье сшили 30 женских платьев, 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х на 20 мен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 данному вопросу, чтобы  получилась задача, которую ты 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ь, выполнив арифметические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 сколько раз больше срезали белых тюльпанов, чем жёлт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букетов срезали 12 белых тюльпанов, а жёлтых на 9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букетов срезали 12 белых тюльпанов, а жёлтых  в 3 раза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ля букетов срезали 12 белых тюльпанов, а жёлтых на 8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ыбери схему, которая соответствует условию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тром Витя прочитал 6 страниц, а вечером в 3 раза больш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2400300" cy="6096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6640</wp:posOffset>
            </wp:positionH>
            <wp:positionV relativeFrom="paragraph">
              <wp:posOffset>33020</wp:posOffset>
            </wp:positionV>
            <wp:extent cx="1733550" cy="523875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77030</wp:posOffset>
            </wp:positionH>
            <wp:positionV relativeFrom="paragraph">
              <wp:posOffset>73025</wp:posOffset>
            </wp:positionV>
            <wp:extent cx="2305050" cy="4953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146685</wp:posOffset>
            </wp:positionV>
            <wp:extent cx="2333625" cy="5619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Рассмотри сх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вь пропущенные в задаче числа, чтобы она соответствовал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У портнихи  …  пуговицы. Она пришила на   …  костюма  по  …   пуговиц. Сколько пуговиц осталось у портних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 Коли 28 марок, у Вовы в 4 раза меньше, чем у Коли, а у Игоря в 5 раз больше, чем у Вовы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едини выражение и пояснение к н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 :  4                                       </w:t>
      </w:r>
      <w:r>
        <w:rPr>
          <w:sz w:val="28"/>
          <w:szCs w:val="28"/>
        </w:rPr>
        <w:t>1) Сколько марок у Игор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: 4 ∙ 5                                   </w:t>
      </w:r>
      <w:r>
        <w:rPr>
          <w:sz w:val="28"/>
          <w:szCs w:val="28"/>
        </w:rPr>
        <w:t>2) Сколько марок у Вов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8 + 28 : 4                               </w:t>
      </w:r>
      <w:r>
        <w:rPr>
          <w:sz w:val="28"/>
          <w:szCs w:val="28"/>
        </w:rPr>
        <w:t>3) На сколько у Коли больше марок, чем у Во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– 28 : 4                                </w:t>
      </w:r>
      <w:r>
        <w:rPr>
          <w:sz w:val="28"/>
          <w:szCs w:val="28"/>
        </w:rPr>
        <w:t>4) Сколько марок у Коли и Во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+ 28 : 4 ∙ 5                           </w:t>
      </w:r>
      <w:r>
        <w:rPr>
          <w:sz w:val="28"/>
          <w:szCs w:val="28"/>
        </w:rPr>
        <w:t>5) Сколько марок у Коли и у Игоря?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тавь пропущенные в тексте задачи  числа, используя её реш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4 ∙ 2 – 9 ∙ 2 = 30 (у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 двух третьих классах по  …  человека. Из каждого класса на экскурсию поехало по  …  человек. Сколько учеников осталось?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На  сколько  больше марок у Вити, чем у Серёжи, если у Серёжи  7 марок, а 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ти в 3 раза боль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) Хватит ли 8 клеток, чтобы рассадить в них 35 кроликов, по 4 кролика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аждую клетку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В бочку налили 26 вёдер воды. Сколько воды ещё нужно налить в эту бочку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чтобы она была полной, если бочка вмещает 50 вёде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очитай текст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 одного участка собрали 28 кг огурцов, а с другого – 3 корзины по 15 кг в каждой. Сколько килограммов собрали с двух участ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у так, чтобы они соответствовала текст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50165</wp:posOffset>
            </wp:positionV>
            <wp:extent cx="1343025" cy="6381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ра разложила 24 кубика поровну в 2 коробки. Сколько кубиков останется в первой коробке, если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) из неё взять 8 куб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) из неё взять 14 куб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) из неё взять 20 куб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-3175</wp:posOffset>
            </wp:positionV>
            <wp:extent cx="2257425" cy="9810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Выбери текст, соответствующий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) Папа, мама и Катя собирали грибы. Катя нашла 6 грибов, мама – в 3 раз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ольше, чем Катя, а папа – на 5 грибов больше, чем Кат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)  Папа, мама и Катя собирали грибы. Катя нашла 6 грибов, мама – в 2 раз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ольше, чем Катя, а папа – на 5 грибов больше, чем Кат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в)Папа, мама и Катя собирали грибы. Катя нашла 6 грибов, мама – в 3 раз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ольше, чем Катя, а папа – на 5 грибов больше, чем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ест № 2 для 3-го класса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бери вопрос  к  условию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 магазине продали 12 пальто, плащей в 4 раза меньше, чем пальто, а кур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2 меньше, чем плащ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Сколько  купили  плащей?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На сколько плащей купили больше, чем курток?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) Сколько заплатили за плащи?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 данному вопросу, чтобы  получилась задача, которую ты 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ь, выполнив арифметические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о сколько раз больше человек побывало на дневном сеансе, чем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трен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а утреннем сеансе в кинотеатре побывало 85 человек, а на вечернем – 1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На утреннем сеансе в кинотеатре побывало 85 человек, на дневном – 170, 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нем – 2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На утреннем сеансе в кинотеатре побывало 170 человек, а на дневном – 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ыбери схему, которая соответствует тексту задач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 пакете красных кубиков в 3 раза меньше, чем синих. Сколько вс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убиков в пакете, если синих на 12 больше, чем красных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2514600" cy="6000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50165</wp:posOffset>
            </wp:positionV>
            <wp:extent cx="2247900" cy="6000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790700" cy="5810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мотри схем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32385</wp:posOffset>
            </wp:positionV>
            <wp:extent cx="3619500" cy="7620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вь пропущенные в задаче числа, чтобы она соответствовал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ля пришкольного лагеря купили  …  линеек, карандашей -  … в  … раз  больше, чем линеек, а фломастеров на …  штук меньше, чем  карандашей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 одной пасеки привезли 35 кг мёда, а со второй – 28 кг. Весь мёд разлили в </w:t>
      </w:r>
    </w:p>
    <w:p>
      <w:pPr>
        <w:pStyle w:val="Normal"/>
        <w:tabs>
          <w:tab w:val="clear" w:pos="708"/>
          <w:tab w:val="center" w:pos="5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идоны по 7 кг в каждый.</w:t>
        <w:tab/>
      </w:r>
    </w:p>
    <w:p>
      <w:pPr>
        <w:pStyle w:val="Normal"/>
        <w:tabs>
          <w:tab w:val="clear" w:pos="708"/>
          <w:tab w:val="center" w:pos="5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едини выражение и пояснение к н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5 : 7                       </w:t>
      </w:r>
      <w:r>
        <w:rPr>
          <w:sz w:val="28"/>
          <w:szCs w:val="28"/>
        </w:rPr>
        <w:t>1) Сколько понадобилось бидонов для мёда от второй пасе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: 7                       </w:t>
      </w:r>
      <w:r>
        <w:rPr>
          <w:sz w:val="28"/>
          <w:szCs w:val="28"/>
        </w:rPr>
        <w:t>2) Сколько всего понадобилось бидон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8 + 35                    </w:t>
      </w:r>
      <w:r>
        <w:rPr>
          <w:sz w:val="28"/>
          <w:szCs w:val="28"/>
        </w:rPr>
        <w:t xml:space="preserve">3) На сколько  больше привезли килограммов мёда с перво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5 : 7 + 28 : 7              </w:t>
      </w:r>
      <w:r>
        <w:rPr>
          <w:sz w:val="28"/>
          <w:szCs w:val="28"/>
        </w:rPr>
        <w:t>пасеки, чем во втор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5  - 28                    </w:t>
      </w:r>
      <w:r>
        <w:rPr>
          <w:sz w:val="28"/>
          <w:szCs w:val="28"/>
        </w:rPr>
        <w:t>4) Сколько понадобилось бидонов для мёда от первой пас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) Сколько всего килограммов мёда приве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тавь пропущенные в тексте задачи  числа, используя её реш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4 : 2 + 15 : 3 = 12 (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ма сварила …  кг малинового варенья,     …  кг вишнёвого варенья и разложила его в банки. Малинового варенья раскладывала в банки  по  2 кг, а вишнёвое варенье – в банки по  …  кг. Сколько банок понадобилось маме?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В 6 ящиках столько же килограммов груш, сколько в трёх ящика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илограммов яблок. Какова масса яблок в одном ящике, если масса груш в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дном ящике – 8 кг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) Сколько шоколадных конфет и карамелек в каждом наборе, если в дву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динаковых наборах 28 шоколадных конфет и 54 карамельки 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Длина одной стороны треугольника 15 см, вторая сторона на 8 см длинне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ервой. Найди длину третьей стороны треугольника, если его периметр раве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8 с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текст задач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воздики поставили в три вазы. В первой вазе три гвоздики, во второй – в 5 раз больше, чем в первой. Сколько гвоздик в третьей вазе, если всего было 24 цвет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у так, чтобы они соответствовала текст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2240</wp:posOffset>
            </wp:positionH>
            <wp:positionV relativeFrom="paragraph">
              <wp:posOffset>37465</wp:posOffset>
            </wp:positionV>
            <wp:extent cx="1914525" cy="7620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ра купила 3 пачки мороженого по цене 8 рублей и 5 батончиков по цене 4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бля. Сколько сдачи она получила с 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30 рублей                    б)  40  рублей.                   в)  5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35255</wp:posOffset>
            </wp:positionV>
            <wp:extent cx="1447800" cy="5905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Выбери текст, соответствующий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Шапка и перчатки стоят 180 рублей. Перчатки дешевле шапки в 2 раз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колько стоит шапк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Перчатки стоят 180 рублей, они в 2 раза дешевле шапки. Сколько стоит шап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Перчатки и шарф стоят 180 рублей. Перчатки дешевле шапки на 2 рубля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колько стоит ша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ест № 1 для 4-го класса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 вопрос  к  условию, чтобы получилась задач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сса шести одинаковых ящиков с апельсинами 180 к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Сколько  килограммов апельсинов можно купить на 300 рублей?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Какова масса четырёх таких же ящиков с апельсинами?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) Какова стоимость четырёх килограммов апельсинов?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 данному вопросу, чтобы  получилась задача, которую ты 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ь, выполнив арифметические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колько пирожков на каждой таре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Бабушка испекла 27 пирожков с капустой, а с мясом на 15 пирожков больше, чем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пустой. Все пирожки разложили на три таре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Бабушка испекла 27 пирожков с капустой, а с мясом на 15 пирожков больше, чем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пустой. Все пирожки разложили поровну на три тарел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Бабушка испекла 27 пирожков с капустой, а с мясом на 15 пирожков больше, чем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пустой. Все пирожки разложили по три на каждую тарел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ыбери схему, которая соответствует данному услови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а 4 стула заплатили столько же сколько за два стола. Цена стола – 120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140335</wp:posOffset>
            </wp:positionV>
            <wp:extent cx="2180590" cy="66357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197485</wp:posOffset>
            </wp:positionV>
            <wp:extent cx="2178685" cy="6286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50165</wp:posOffset>
            </wp:positionV>
            <wp:extent cx="2171700" cy="52768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122555</wp:posOffset>
            </wp:positionV>
            <wp:extent cx="2181225" cy="8763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Рассмотри сх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вь пропущенные в задаче слова и  числа, чтобы она соответствовала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 первый день туристы проехали на автобусе ____км. Во второй день они проплыли на байдарках расстояние в ___________________, чем в первый день. Остальную часть пути туристы шли пешком. Сколько километров туристы  шли пешком, если длина всего маршрута _______ км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упили 8 кг риса и 6 кг гречневой крупы по одинаковой цене. За всю покупк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платили 420 р.</w:t>
        <w:tab/>
      </w:r>
    </w:p>
    <w:p>
      <w:pPr>
        <w:pStyle w:val="Normal"/>
        <w:tabs>
          <w:tab w:val="clear" w:pos="708"/>
          <w:tab w:val="center" w:pos="5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едини выражение и пояснение к н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 + 6                          </w:t>
      </w:r>
      <w:r>
        <w:rPr>
          <w:sz w:val="28"/>
          <w:szCs w:val="28"/>
        </w:rPr>
        <w:t>1) На сколько килограммов риса купили больше, гречневой круп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20 : (8 + 6)                             </w:t>
      </w:r>
      <w:r>
        <w:rPr>
          <w:sz w:val="28"/>
          <w:szCs w:val="28"/>
        </w:rPr>
        <w:t xml:space="preserve">2)  Сколько килограммов риса и гречневой крупы купили?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20 : (8+6) · 8                                                  </w:t>
      </w:r>
      <w:r>
        <w:rPr>
          <w:sz w:val="28"/>
          <w:szCs w:val="28"/>
        </w:rPr>
        <w:t>3) Сколько заплатили за 8 кг рис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20 : (8+6) · 8 – 420 : (8+6) · 6                                                     </w:t>
      </w:r>
      <w:r>
        <w:rPr>
          <w:sz w:val="28"/>
          <w:szCs w:val="28"/>
        </w:rPr>
        <w:t>4) Какова цена рис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 – 6                               </w:t>
      </w:r>
      <w:r>
        <w:rPr>
          <w:sz w:val="28"/>
          <w:szCs w:val="28"/>
        </w:rPr>
        <w:t xml:space="preserve"> 5) На сколько больше заплатили за рис, чем за гречневую кру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тавь пропущенные в тексте задачи  числа, используя её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96 : 16 = 6 (ч)                 2) 96 : 8 = 12 (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вум рабочим нужно изготовить по …  деталей. Один из них делает  … деталей в час, а другой –  …  деталей. Через сколько часов каждый из них выполнит работу?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Лена купила 4 пачки мороженого по 5 рублей. Сколько денег было у Лены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если она истратила в 4 раза больше, чем у неё оста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) Найди площадь квадрата, если его периметр равен 1 м 60 см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Верно ли утверждение, что в трёх двухлитровых банках сока столько ж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колько в двух трёхлитровы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текст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 двух мешках столько же картофеля, сколько моркови в 5 мешках. Скольк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илограммов картофеля в одном мешке, если масса мешка моркови 20 кг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у так, чтобы они соответствовала тексту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2085975" cy="4286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первый день школьники собрали 12 кг шиповника, во второй – в 2 р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ольше. Сколько килограммов шиповника  собрали школьники в третий ден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если за три дня они собрали 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30 кг                           б)  36 кг                     в)  50 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бери текст, соответствующий схем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1857375" cy="63817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) Шесть бубликов стоят столько же, сколько 3 батона. Цена  бублика  - 4 руб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) Шесть бубликов стоят столько же, сколько 4 батона. Цена  батона  - 4 руб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Шесть бубликов стоят столько же, сколько 3 батона. Цена  батона  - 4 руб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Тест № 2 для 4-го класса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 вопрос  к  условию, чтобы получилась задач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одном куске 12 м вельвета, а в другом 9 м. Второй кусок на 90 рублей дешевл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ем перв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) На сколько первый кусок вельвета дороже, чем второй?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Какова цена вельвета?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) Сколько курток сошьют из первого куска?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вие к  данному вопросу, чтобы  получилась задача, которую ты 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ить, выполнив арифметические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колько стоит одна накле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Дима купил столько же наклеек, сколько и Саша. Дима заплатил за свои наклейки 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б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има купил на 7 наклеек больше, чем Саша. Саша заплатил за свои наклейки 21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бл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Дима купил на 7 наклеек больше, чем Саша, и заплатил на 21 рубль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ыбери схему, которая соответствует данной задач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ая площадь трёх комнат 49 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. Первая комната на 6 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меньше второй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8 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больше третьей. Найди площадь первой комнат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14900</wp:posOffset>
            </wp:positionH>
            <wp:positionV relativeFrom="paragraph">
              <wp:posOffset>164465</wp:posOffset>
            </wp:positionV>
            <wp:extent cx="1828800" cy="485775"/>
            <wp:effectExtent l="0" t="0" r="0" b="0"/>
            <wp:wrapNone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28875</wp:posOffset>
            </wp:positionH>
            <wp:positionV relativeFrom="paragraph">
              <wp:posOffset>50165</wp:posOffset>
            </wp:positionV>
            <wp:extent cx="2143125" cy="82867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625</wp:posOffset>
            </wp:positionH>
            <wp:positionV relativeFrom="paragraph">
              <wp:posOffset>50165</wp:posOffset>
            </wp:positionV>
            <wp:extent cx="2009775" cy="91440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пользуя данную схему, вставь пропущенные в задаче слова и  числ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3305175" cy="92392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вета купила блокнот, циркуль и 3 закладки для книг. Блокнот стоил _____ рубле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циркуль – в ___  раза __________, чем __________, а цена каждой закладки в ____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з _________, чем цена ___________. Сколько денег заплатила Света?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услов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дин велосипедист за 4 часа проехал 56 км, а другой за 5 часов – 60 км.</w:t>
        <w:tab/>
      </w:r>
    </w:p>
    <w:p>
      <w:pPr>
        <w:pStyle w:val="Normal"/>
        <w:tabs>
          <w:tab w:val="clear" w:pos="708"/>
          <w:tab w:val="center" w:pos="53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едини выражение и пояснение к н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6 : 4                 </w:t>
      </w:r>
      <w:r>
        <w:rPr>
          <w:sz w:val="28"/>
          <w:szCs w:val="28"/>
        </w:rPr>
        <w:t>1) На сколько км первый велосипедист проедет меньше, чем втор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0 - 56              </w:t>
      </w:r>
      <w:r>
        <w:rPr>
          <w:sz w:val="28"/>
          <w:szCs w:val="28"/>
        </w:rPr>
        <w:t xml:space="preserve">2)  С какой скоростью двигался первый велосипедист?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56 : 4 · 2          </w:t>
      </w:r>
      <w:r>
        <w:rPr>
          <w:sz w:val="28"/>
          <w:szCs w:val="28"/>
        </w:rPr>
        <w:t>3) На сколько  скорость первого велосипедиста больше скорости второг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4 : (60 : 5)       </w:t>
      </w:r>
      <w:r>
        <w:rPr>
          <w:sz w:val="28"/>
          <w:szCs w:val="28"/>
        </w:rPr>
        <w:t>4) Какое расстояние проедет первый велосипедист за 2 ч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6 : 4 · 2            </w:t>
      </w:r>
      <w:r>
        <w:rPr>
          <w:sz w:val="28"/>
          <w:szCs w:val="28"/>
        </w:rPr>
        <w:t>5) За какое время проедет второй велосипедист 24 к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ставь пропущенные в тексте задачи  числа, используя её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400 – 240) 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лектропоезд был в пути _____ часа. После этого ему осталось проехать ______  км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какой скоростью ехал электропоезд, если весь путь составил ______ км?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черкни в тексте каждой задачи условие синей чертой, а вопрос – красной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) Джип ехал 3 часа со скоростью 120 км/в. Какое расстояние пройдёт джип за т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же время, если его скорость уменьшится в 2 раз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) За сколько дней можно заасфальтировать дорогу длиной 36 км, если кажды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ень покрывать асфальтом 500 м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) Хватит ли 10 монет по 5 рублей, чтобы купить 4 порции мороженого по 1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убл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очитай текст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отоциклист ехал со скоростью 65 км/ч и проехал расстояние от города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чного посёлка за 4 часа. Обратно он то же расстояние проехал за 5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какой скоростью двигался велосипедист на обратном пу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орисуй схему так, чтобы они соответствовала задаче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0</wp:posOffset>
            </wp:positionH>
            <wp:positionV relativeFrom="paragraph">
              <wp:posOffset>122555</wp:posOffset>
            </wp:positionV>
            <wp:extent cx="2085975" cy="54292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бери данные, которыми можно дополнить текст, чтобы получилась зад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вять кур весят столько же, сколько 6 уток. Какова масса 8 уток, если масс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урицы 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)  2 кг                   б)  равна массе утки              в)  на 2  кг больше массы у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14800</wp:posOffset>
            </wp:positionH>
            <wp:positionV relativeFrom="paragraph">
              <wp:posOffset>159385</wp:posOffset>
            </wp:positionV>
            <wp:extent cx="1524000" cy="6477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Выбери текст, соответствующий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а) В трёх больших коробках умещается столько же кубиков, сколько в пяти маленьких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колько кубиков в одной большой коробке, если в одной маленькой 15 кубиков?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 трёх больших коробках умещается столько же кубиков, сколько в пят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маленьких.  Сколько кубиков в одной маленькой коробке, если в одной большой на 15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убиков больше, чем в маленькой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) В трёх больших коробках умещается столько же кубиков, сколько в пяти маленьких.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колько кубиков в одной маленькой коробке, если в одной большой 15 кубиков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7:00Z</dcterms:created>
  <dc:creator>Иван</dc:creator>
  <dc:description/>
  <cp:keywords/>
  <dc:language>en-US</dc:language>
  <cp:lastModifiedBy>Admin</cp:lastModifiedBy>
  <cp:lastPrinted>2008-11-23T20:05:00Z</cp:lastPrinted>
  <dcterms:modified xsi:type="dcterms:W3CDTF">2015-06-14T12:19:00Z</dcterms:modified>
  <cp:revision>23</cp:revision>
  <dc:subject/>
  <dc:title>Тест для 2-го класса</dc:title>
</cp:coreProperties>
</file>