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нспект литературного развлечения</w:t>
      </w:r>
    </w:p>
    <w:p>
      <w:pPr>
        <w:pStyle w:val="C0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 подготовительной группе</w:t>
      </w:r>
    </w:p>
    <w:p>
      <w:pPr>
        <w:pStyle w:val="C0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«Путешествие по сказкам А.С. Пушкина»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Цель</w:t>
      </w:r>
      <w:r>
        <w:rPr>
          <w:rStyle w:val="C6c4"/>
          <w:color w:val="000000"/>
          <w:sz w:val="28"/>
          <w:szCs w:val="28"/>
        </w:rPr>
        <w:t>: углублять и расширять знания о творчестве А.С.Пушкина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дачи</w:t>
      </w:r>
      <w:r>
        <w:rPr>
          <w:rStyle w:val="C6c4"/>
          <w:color w:val="000000"/>
          <w:sz w:val="28"/>
          <w:szCs w:val="28"/>
        </w:rPr>
        <w:t>: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формировать умение эмоционально воспринимать образное содержание сказки;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уметь определять название сказок по сюжетным картина и предметам;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развивать воображение, внимание;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воспитывать любовь к творчеству А.С.Пушкина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активизировать знания детей о сказках;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учить вспоминать героев сказок, их имена, характеры, внешний вид;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color w:val="000000"/>
          <w:sz w:val="28"/>
          <w:szCs w:val="28"/>
        </w:rPr>
        <w:t>- закрепить умение составлять пазлы;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развивать командный дух, умение действовать согласованно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Оборудование:</w:t>
      </w:r>
      <w:r>
        <w:rPr>
          <w:rStyle w:val="C6c4"/>
          <w:color w:val="000000"/>
          <w:sz w:val="28"/>
          <w:szCs w:val="28"/>
        </w:rPr>
        <w:t> 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мультимедийная установка, авторская презентация со слайдами, мольберт, магнитофон, аудиозапись, иллюстрации, волшебный сундучок, игрушки – рыбка, орех, яблоко; корзинки и орехи для сортировки в игре; шлем и борода для Черномора; разрезные картинки; набор предметов к сказкам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6c4"/>
          <w:color w:val="000000"/>
          <w:sz w:val="28"/>
          <w:szCs w:val="28"/>
        </w:rPr>
        <w:t> 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чтение произведений А.С.Пушкина, беседы по прочитанному, рассматривание иллюстраций, просмотр мультипликационных фильмов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 </w:t>
      </w:r>
      <w:r>
        <w:rPr>
          <w:rStyle w:val="C6c4"/>
          <w:color w:val="000000"/>
          <w:sz w:val="28"/>
          <w:szCs w:val="28"/>
        </w:rPr>
        <w:t>чтение художественной литературы, коммуникация, познание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: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:</w:t>
      </w:r>
      <w:r>
        <w:rPr>
          <w:rStyle w:val="C6c4"/>
          <w:color w:val="000000"/>
          <w:sz w:val="28"/>
          <w:szCs w:val="28"/>
        </w:rPr>
        <w:t> Ребята, любите ли вы сказки? Хотите вместе со мной отправиться в сказочную страну? Тогда — в путь! Пройдем через волшебные ворота и попадем в страну сказок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Звучит музыка. Дети следуют за педагогом. Перед ними — декорация пушкинского Дуба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:</w:t>
      </w:r>
      <w:r>
        <w:rPr>
          <w:rStyle w:val="C6c4"/>
          <w:color w:val="000000"/>
          <w:sz w:val="28"/>
          <w:szCs w:val="28"/>
        </w:rPr>
        <w:t> Мы с вами попали в страну Лукоморь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А вы знаете известные строки А.С.Пушкина о Лукоморье? Кто знает, помогайте мне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У Лукоморья дуб зеленый,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Златая цепь на дубе том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 днем, и ночью кот ученый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се ходит по цепи кругом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дет направо - песнь заводит,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Налево – сказку говорит…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Там чудеса, там леший бродит,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Русалка на ветвях сидит…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Какой поэт описал именно такой дуб?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rStyle w:val="C6c4"/>
          <w:color w:val="000000"/>
          <w:sz w:val="28"/>
          <w:szCs w:val="28"/>
        </w:rPr>
        <w:t> Александр Сергеевич Пушкин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оспитатель: На экране вы видите портреты знаменитых писателей. Помогите мне найти среди них портрет А.С.Пушкина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Дети выполняют задание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Ведущий:</w:t>
      </w:r>
      <w:r>
        <w:rPr>
          <w:rStyle w:val="C6c4"/>
          <w:color w:val="000000"/>
          <w:sz w:val="28"/>
          <w:szCs w:val="28"/>
        </w:rPr>
        <w:t> Конечно, это Александр Сергеевич Пушкин, знаменитый русский писатель, поэт, сказочник. Он — автор чудесных сказок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У Лукоморья дуб зеленый,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Златая цепь на дубе том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 днем, и ночью, кот ученый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се ходит по цепи кругом…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Воспитатель надевает на руку перчаточного кота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C6c4"/>
          <w:color w:val="000000"/>
          <w:sz w:val="28"/>
          <w:szCs w:val="28"/>
        </w:rPr>
        <w:t> Мяу! Здравствуйте! Я — кот из страны Лукоморье, самый ученый на свете!.. Хочу пригласить девчонок и мальчишек этого детского сада в путешествие по сказкам Пушкина. Прошел слух в нашей сказочной стране, что очень уж хорошо они знают эти сказки. Вот я и хочу с вами поиграть. Ну, что, ребята, готовы в путешествие по сказочной стране Лукоморье?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Отвечайте на мои вопросы!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1. К кому обращалась героиня сказки со словами: “Я ль на свете всех милее, всех румяней и белее?” (К зеркальцу)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2.Чем отравилась молодая царевна? (Яблоком)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3.Злой жадный персонаж из “Сказки о рыбаке и рыбке” (старуха)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4.Что было разбитым у старика со старухой из пушкинской "Сказки о рыбаке и рыбке"?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5. В кого превращался князь Гвидон? (в комара, муху, шмеля)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C6c4"/>
          <w:color w:val="000000"/>
          <w:sz w:val="28"/>
          <w:szCs w:val="28"/>
        </w:rPr>
        <w:t> Назовите, фрагменты из каких сказок А.С. Пушкина вы видите на волшебном экране?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Дети перечисляют названия известных им сказок по слайдам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C6c4"/>
          <w:color w:val="000000"/>
          <w:sz w:val="28"/>
          <w:szCs w:val="28"/>
        </w:rPr>
        <w:t> Ну, вижу, вижу, что вы умные, начитанные дети!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 стране Лукоморье перепутались сказки. Восстановите порядок в сказочной стране (дети раскладывают предметы, объясняют свой выбор). Проводится беседа с заданиями по сказкам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Скажите, какой старик по характеру? (Добрый, бескорыстный, не жадный, трудолюбивый.) А старуха? (жадная, злая....)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Что просил старик у рыбки? (корыто, избу, быть столбовой дворянкой, царицей, владычицей морскою)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Все ли просьбы выполнила рыбка?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- Как Золотая рыбка проучила старуху?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Дети: Старуха осталась у разбитого корыта.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C6c4"/>
          <w:color w:val="000000"/>
          <w:sz w:val="28"/>
          <w:szCs w:val="28"/>
        </w:rPr>
        <w:t> Вижу, знаете вы “Сказку о рыбаке и рыбке” Пушкина. Молодцы!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гра “Выбери корабль царя Салтана”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c4"/>
          <w:color w:val="000000"/>
          <w:sz w:val="28"/>
          <w:szCs w:val="28"/>
        </w:rPr>
        <w:t>(на мольберте из набора картинок разных кораблей)</w:t>
      </w:r>
    </w:p>
    <w:p>
      <w:pPr>
        <w:pStyle w:val="C0c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C6c4"/>
          <w:color w:val="000000"/>
          <w:sz w:val="28"/>
          <w:szCs w:val="28"/>
        </w:rPr>
        <w:t> А знаете ли вы три чуда из “Сказки о царе Салтане…”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                       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c4"/>
          <w:color w:val="000000"/>
          <w:sz w:val="28"/>
          <w:szCs w:val="28"/>
        </w:rPr>
        <w:t>Белка песенки поет,</w:t>
      </w:r>
    </w:p>
    <w:p>
      <w:pPr>
        <w:pStyle w:val="C0c2"/>
        <w:shd w:fill="FFFFFF" w:val="clear"/>
        <w:spacing w:before="0" w:after="0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Да орешки все грызет.</w:t>
      </w:r>
    </w:p>
    <w:p>
      <w:pPr>
        <w:pStyle w:val="C0c2"/>
        <w:shd w:fill="FFFFFF" w:val="clear"/>
        <w:spacing w:before="0" w:after="0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А орешки не простые -</w:t>
      </w:r>
    </w:p>
    <w:p>
      <w:pPr>
        <w:pStyle w:val="C0c2"/>
        <w:shd w:fill="FFFFFF" w:val="clear"/>
        <w:spacing w:before="0" w:after="0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се скорлупки золотые,</w:t>
      </w:r>
    </w:p>
    <w:p>
      <w:pPr>
        <w:pStyle w:val="C0c2"/>
        <w:shd w:fill="FFFFFF" w:val="clear"/>
        <w:spacing w:before="0" w:after="0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Ядра — чистый изумруд.</w:t>
      </w:r>
    </w:p>
    <w:p>
      <w:pPr>
        <w:pStyle w:val="C0c2"/>
        <w:shd w:fill="FFFFFF" w:val="clear"/>
        <w:spacing w:before="0" w:after="0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Слуги белку стерегу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гра “Разбери орешки для Белочки”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c4"/>
          <w:color w:val="000000"/>
          <w:sz w:val="28"/>
          <w:szCs w:val="28"/>
        </w:rPr>
        <w:t>(дети сортируют золотые и простые орешки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 свете есть такое диво -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Море вздуется бурливо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Зашумит, подымет вой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Хлынет на берег волной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Захлебнется в шумном беге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 очутятся на бреге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 чешуе, как жар, горя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Тридцать три богатыр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се красавцы молодые,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еликаны удалые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се равны, как на подбор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С ними дядька Черномор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Упражнения-перестроения “Тридцать три богатыря”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(одному ребенку дают шлем и бороду — это Черномор, а остальные строятся по тройкам за ним)</w:t>
      </w:r>
    </w:p>
    <w:p>
      <w:pPr>
        <w:pStyle w:val="C0c2"/>
        <w:shd w:fill="FFFFFF" w:val="clear"/>
        <w:spacing w:before="0" w:after="0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Лебедь тут, взмахнув крылами,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Полетела над волнами,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И на берег с высоты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Опустилася в кусты.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Встрепенулась, отряхнулась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И царевной обернулась: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Месяц под косой блестит,</w:t>
      </w:r>
      <w:r>
        <w:rPr>
          <w:color w:val="000000"/>
          <w:sz w:val="28"/>
          <w:szCs w:val="28"/>
        </w:rPr>
        <w:br/>
      </w:r>
      <w:r>
        <w:rPr>
          <w:rStyle w:val="C6c4"/>
          <w:color w:val="000000"/>
          <w:sz w:val="28"/>
          <w:szCs w:val="28"/>
        </w:rPr>
        <w:t>А во лбу звезда горит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c4"/>
          <w:color w:val="000000"/>
          <w:sz w:val="28"/>
          <w:szCs w:val="28"/>
        </w:rPr>
        <w:t>Вижу, хорошо знаете вы и эту сказку…”. Молодцы!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Музыкальная разминк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Ветер по морю гуляет (</w:t>
      </w:r>
      <w:r>
        <w:rPr>
          <w:rStyle w:val="C6c4c7"/>
          <w:i/>
          <w:iCs/>
          <w:color w:val="000000"/>
          <w:sz w:val="28"/>
          <w:szCs w:val="28"/>
        </w:rPr>
        <w:t>поднимают руки через стороны вверх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 кораблик подгон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(помахивают руками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Он бежит себе в волн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(сцепляют пальцы в замок и делают волнообразные движения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На раздутых парусах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Мимо острова кру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(расцепляют руки , садятся на корточки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Мимо города больш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(встают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Пушки с пристани пал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4c7"/>
          <w:i/>
          <w:iCs/>
          <w:color w:val="000000"/>
          <w:sz w:val="28"/>
          <w:szCs w:val="28"/>
        </w:rPr>
        <w:t>(хлопают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Кораблю пристать велят (т</w:t>
      </w:r>
      <w:r>
        <w:rPr>
          <w:rStyle w:val="C6c4c7"/>
          <w:i/>
          <w:iCs/>
          <w:color w:val="000000"/>
          <w:sz w:val="28"/>
          <w:szCs w:val="28"/>
        </w:rPr>
        <w:t>опают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гра «Собери картинку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Кот дает детям разрезные картинки по сказке. Соберите эти картинки и назовите героев 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(4  группы детей складывают на полу изображения героев сказки «О мертвой царевне…», из 8 фрагментов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c7"/>
          <w:i/>
          <w:iCs/>
          <w:color w:val="000000"/>
          <w:sz w:val="28"/>
          <w:szCs w:val="28"/>
        </w:rPr>
        <w:t>(Возможное усложнение - дополнительное задание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8"/>
          <w:b/>
          <w:bCs/>
          <w:color w:val="800000"/>
          <w:sz w:val="28"/>
          <w:szCs w:val="28"/>
        </w:rPr>
        <w:t>Кот:</w:t>
      </w:r>
      <w:r>
        <w:rPr>
          <w:rStyle w:val="C6c8c4"/>
          <w:color w:val="800000"/>
          <w:sz w:val="28"/>
          <w:szCs w:val="28"/>
        </w:rPr>
        <w:t> Ай, да ребята, какие молодцы! Все выполнили правильно! За свою сказочную жизнь я еще не видел ребят умнее да смекалистее! А вот есть у меня еще одно задание, которое и взрослым выполнить не под силу, а не то что детям! Вы будете движениями показывать эпизод из сказки, который я нашепчу на ухо, а остальные дети угадают, что это за сказк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8"/>
          <w:b/>
          <w:bCs/>
          <w:color w:val="800000"/>
          <w:sz w:val="28"/>
          <w:szCs w:val="28"/>
        </w:rPr>
        <w:t>Пантомимы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c8"/>
          <w:color w:val="800000"/>
          <w:sz w:val="28"/>
          <w:szCs w:val="28"/>
        </w:rPr>
        <w:t>- старик тянет невод из мор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8c4"/>
          <w:color w:val="800000"/>
          <w:sz w:val="28"/>
          <w:szCs w:val="28"/>
        </w:rPr>
        <w:t>- белка щелкает орешк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8c4"/>
          <w:color w:val="800000"/>
          <w:sz w:val="28"/>
          <w:szCs w:val="28"/>
        </w:rPr>
        <w:t>- царица любуется собой в зеркало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гра: “</w:t>
      </w:r>
      <w:r>
        <w:rPr>
          <w:rStyle w:val="C3c7"/>
          <w:b/>
          <w:bCs/>
          <w:i/>
          <w:iCs/>
          <w:color w:val="000000"/>
          <w:sz w:val="28"/>
          <w:szCs w:val="28"/>
        </w:rPr>
        <w:t>Узнай сказку по следующим словам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1. Путь – дорога, терем, прялка, солнышко, месяц, ветер, свадьба. («Сказка о мертвой царевне»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2. Откуп, дурачина, изба, терем, жемчуг, царица, корыто. («Сказка о рыбаке и рыбке»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3.Муха, царевна - лебедь, дуб, остров, богатыри, корабл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гра «Какая картинка лишняя и почему»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Цель: Узнать на слайдах названия сказок А. С. Пушкина, определить лишнюю картинку, объяснить свой выбор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Ко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6c4"/>
          <w:color w:val="000000"/>
          <w:sz w:val="28"/>
          <w:szCs w:val="28"/>
        </w:rPr>
        <w:t>В моем волшебном сундучке есть для вас подарок. (дарит детям пазлы по сказкам или книгу А.С.Пушкина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Дети «возвращаются» в детский сад через волшебные ворот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4"/>
          <w:color w:val="000000"/>
          <w:sz w:val="28"/>
          <w:szCs w:val="28"/>
        </w:rPr>
        <w:t>Итог: Где мы побывали, кого повстречали? Сказки какого знаменитого писателя мы вспомнили? Было ли вам интересно? Что запомнилось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6c4">
    <w:name w:val="c6 c4"/>
    <w:basedOn w:val="Style14"/>
    <w:qFormat/>
    <w:rPr/>
  </w:style>
  <w:style w:type="character" w:styleId="C4c6">
    <w:name w:val="c4 c6"/>
    <w:basedOn w:val="Style14"/>
    <w:qFormat/>
    <w:rPr/>
  </w:style>
  <w:style w:type="character" w:styleId="C6c4c7">
    <w:name w:val="c6 c4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8">
    <w:name w:val="c3 c8"/>
    <w:basedOn w:val="Style14"/>
    <w:qFormat/>
    <w:rPr/>
  </w:style>
  <w:style w:type="character" w:styleId="C6c8c4">
    <w:name w:val="c6 c8 c4"/>
    <w:basedOn w:val="Style14"/>
    <w:qFormat/>
    <w:rPr/>
  </w:style>
  <w:style w:type="character" w:styleId="C6c4c8">
    <w:name w:val="c6 c4 c8"/>
    <w:basedOn w:val="Style14"/>
    <w:qFormat/>
    <w:rPr/>
  </w:style>
  <w:style w:type="character" w:styleId="C3c7">
    <w:name w:val="c3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8:50:00Z</dcterms:created>
  <dc:creator>гарик</dc:creator>
  <dc:description/>
  <cp:keywords/>
  <dc:language>en-US</dc:language>
  <cp:lastModifiedBy>гарик</cp:lastModifiedBy>
  <dcterms:modified xsi:type="dcterms:W3CDTF">2018-02-02T18:50:00Z</dcterms:modified>
  <cp:revision>2</cp:revision>
  <dc:subject/>
  <dc:title>Конспект литературного развлечения</dc:title>
</cp:coreProperties>
</file>