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lineRule="auto" w:line="276"/>
        <w:jc w:val="center"/>
        <w:rPr/>
      </w:pPr>
      <w:r>
        <w:rPr>
          <w:rFonts w:eastAsia="+mj-ea"/>
          <w:b/>
          <w:bCs/>
          <w:color w:val="002060"/>
          <w:kern w:val="2"/>
          <w:sz w:val="28"/>
          <w:szCs w:val="28"/>
        </w:rPr>
        <w:t xml:space="preserve">Основы робототехники </w:t>
        <w:br/>
        <w:t>в образовательном пространстве начальной школы</w:t>
      </w:r>
    </w:p>
    <w:p>
      <w:pPr>
        <w:pStyle w:val="Normal"/>
        <w:ind w:left="5664" w:hanging="0"/>
        <w:jc w:val="right"/>
        <w:rPr/>
      </w:pPr>
      <w:r>
        <w:rPr>
          <w:bCs/>
        </w:rPr>
        <w:t>Гринькова Елена Сергеевна,</w:t>
      </w:r>
    </w:p>
    <w:p>
      <w:pPr>
        <w:pStyle w:val="Normal"/>
        <w:ind w:left="4956" w:firstLine="708"/>
        <w:jc w:val="right"/>
        <w:rPr/>
      </w:pPr>
      <w:r>
        <w:rPr>
          <w:bCs/>
        </w:rPr>
        <w:t>МОУ «Средняя школа № 7»,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 xml:space="preserve">            </w:t>
      </w:r>
      <w:r>
        <w:rPr>
          <w:bCs/>
        </w:rPr>
        <w:t>учитель начальных классов</w:t>
      </w:r>
    </w:p>
    <w:p>
      <w:pPr>
        <w:pStyle w:val="Normal"/>
        <w:ind w:left="5664" w:hanging="0"/>
        <w:jc w:val="right"/>
        <w:rPr>
          <w:bCs/>
        </w:rPr>
      </w:pPr>
      <w:r>
        <w:rPr>
          <w:bCs/>
        </w:rPr>
        <w:t>первой квалификационной категории</w:t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каждым годом повышаются требования к современным инженерам, техническим специалистам и к обычным пользователям, в части их умений взаимодействовать с автоматизированными</w:t>
      </w:r>
      <w:r>
        <w:rPr>
          <w:color w:val="000000"/>
          <w:sz w:val="28"/>
          <w:szCs w:val="28"/>
        </w:rPr>
        <w:t xml:space="preserve"> системам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ФГОС требуют освоения основ конструкторской и проектно-исследовательской деятельности, и внедрение технологий образовательной робототехники полностью удовлетворяют эти требования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50"/>
        <w:jc w:val="both"/>
        <w:textAlignment w:val="baseline"/>
        <w:rPr>
          <w:sz w:val="28"/>
          <w:szCs w:val="28"/>
        </w:rPr>
      </w:pPr>
      <w:r>
        <w:rPr>
          <w:color w:val="343434"/>
          <w:sz w:val="28"/>
          <w:szCs w:val="28"/>
        </w:rPr>
        <w:tab/>
      </w:r>
      <w:r>
        <w:rPr>
          <w:sz w:val="28"/>
          <w:szCs w:val="28"/>
        </w:rPr>
        <w:t xml:space="preserve">В начальной школе не готовят инженеров, технологов и других специалистов, соответственно робототехника здесь - это достаточно условная дисциплина, которая может базироваться на использовании элементов техники или робототехники, но имеющая в своей основе деятельность, развивающую общеучебные навыки и умения.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50"/>
        <w:jc w:val="both"/>
        <w:textAlignment w:val="baseline"/>
        <w:rPr/>
      </w:pPr>
      <w:r>
        <w:rPr>
          <w:rFonts w:eastAsia="Times New Roman"/>
          <w:color w:val="343434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Что же такое «Робототехника»? Это не только создание роботов. Для того, чтобы на свет появился даже маленький робот, дети должны для начала овладеть такими навыками, как «моделирование» и «конструирование»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50"/>
        <w:jc w:val="both"/>
        <w:textAlignment w:val="baseline"/>
        <w:rPr/>
      </w:pPr>
      <w:r>
        <w:rPr>
          <w:rFonts w:eastAsia="HiddenHorzOCR;MS Mincho"/>
          <w:sz w:val="28"/>
          <w:szCs w:val="28"/>
        </w:rPr>
        <w:tab/>
        <w:t xml:space="preserve">Взаимодействие детей с огромным разнообразием строительных деталей, как просто физическое, так и с использованием цифровых технологий, развивает способность к нелинейным формам обучения. Дети самостоятельно добывают знания, а не получают их в готовом виде. Работая таким образом, они получают возможность размышлять над сделанным ими выбором в реальном режиме времени, подсознательно или путем совместных усилий корректировать свои идеи, достигая наилучших результатов при коллективной работе со сверстниками. </w:t>
      </w:r>
      <w:r>
        <w:rPr>
          <w:sz w:val="28"/>
          <w:szCs w:val="28"/>
        </w:rPr>
        <w:t>У детей появляется уникальная возможность развивать технические способности.</w:t>
      </w:r>
    </w:p>
    <w:p>
      <w:pPr>
        <w:pStyle w:val="Normal"/>
        <w:shd w:fill="FFFFFF" w:val="clear"/>
        <w:spacing w:lineRule="auto" w:line="360"/>
        <w:ind w:firstLine="424"/>
        <w:jc w:val="both"/>
        <w:rPr/>
      </w:pPr>
      <w:r>
        <w:rPr>
          <w:color w:val="000000"/>
          <w:sz w:val="28"/>
          <w:szCs w:val="28"/>
        </w:rPr>
        <w:t xml:space="preserve">Использование Лего-конструкторов в урочной и внеурочной деятельности повышает мотивацию учащихся к обучению, т.к. при этом требуются знания практически из всех учебных дисциплин от искусств и истории до математики и естественных наук. Межпредметные занятия опираются на естественный интерес к разработке и постройке различных механизмов. Одновременно занятия ЛЕГО как нельзя лучше подходят для изучения основ алгоритмизации и программирования, а именно для первоначального знакомства с этим непростым разделом информатики. </w:t>
      </w:r>
    </w:p>
    <w:p>
      <w:pPr>
        <w:pStyle w:val="Normal"/>
        <w:autoSpaceDE w:val="false"/>
        <w:spacing w:lineRule="auto" w:line="360"/>
        <w:ind w:firstLine="42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нашем образовательном учреждении мы осваиваем Лего-конструирование с 2014 года. Мы являемся счастливыми обладателями 10 конструкторов Лего </w:t>
      </w:r>
      <w:r>
        <w:rPr>
          <w:sz w:val="28"/>
          <w:szCs w:val="28"/>
          <w:shd w:fill="FFFFFF" w:val="clear"/>
          <w:lang w:val="en-US"/>
        </w:rPr>
        <w:t>WeDo</w:t>
      </w:r>
      <w:r>
        <w:rPr>
          <w:sz w:val="28"/>
          <w:szCs w:val="28"/>
          <w:shd w:fill="FFFFFF" w:val="clear"/>
        </w:rPr>
        <w:t xml:space="preserve">(основной набор), 6 комплектов дополнительных элементов, 7 наборов Лего </w:t>
      </w:r>
      <w:r>
        <w:rPr>
          <w:sz w:val="28"/>
          <w:szCs w:val="28"/>
          <w:shd w:fill="FFFFFF" w:val="clear"/>
          <w:lang w:val="en-US"/>
        </w:rPr>
        <w:t>WeDo</w:t>
      </w:r>
      <w:r>
        <w:rPr>
          <w:sz w:val="28"/>
          <w:szCs w:val="28"/>
          <w:shd w:fill="FFFFFF" w:val="clear"/>
        </w:rPr>
        <w:t xml:space="preserve"> 2.0 и  1 конструтора   </w:t>
      </w:r>
      <w:r>
        <w:rPr>
          <w:bCs/>
          <w:color w:val="333333"/>
          <w:sz w:val="28"/>
          <w:szCs w:val="28"/>
          <w:shd w:fill="FFFFFF" w:val="clear"/>
        </w:rPr>
        <w:t>Lego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Mindstorms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ой формой работы является – кружковая работа. 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50"/>
        <w:jc w:val="both"/>
        <w:textAlignment w:val="baseline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>Курс по робототехнике начинается с 5 лет. К этому возрасту дети на бытовом уровне уже владеют начальным навыками моделирования. В этом им помогают занятия художественным творчеством и конструированием в детском саду и дома. Но если для конструирования ребенку не достаточно того оборудования, которое приобрели для него родители, то занятия робототехникой требуют специальных условий: программируемый конструктор с мотором, специально подготовленный педагог, и конечно, сама программа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50"/>
        <w:jc w:val="both"/>
        <w:textAlignment w:val="baseline"/>
        <w:rPr/>
      </w:pPr>
      <w:r>
        <w:rPr>
          <w:color w:val="343434"/>
          <w:sz w:val="28"/>
          <w:szCs w:val="28"/>
        </w:rPr>
        <w:tab/>
        <w:t>Курс начальной робототехники создан на основе конструктора LEGO WeDo с использованием специального программного обеспечения и компьютера. Ребята с удовольствием создают собственных роботов и учатся ими управлять. И это не просто сборка конструктора по схеме, это творческий развивающий процесс создания моделей, изменения уже готовой конструкции, ее программирования. В ходе именно такой работы развивается техническое, инженерное мышление ребенка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50"/>
        <w:jc w:val="both"/>
        <w:textAlignment w:val="baseline"/>
        <w:rPr/>
      </w:pPr>
      <w:r>
        <w:rPr>
          <w:color w:val="343434"/>
          <w:sz w:val="28"/>
          <w:szCs w:val="28"/>
        </w:rPr>
        <w:tab/>
        <w:t>В процессе сборки разных моделей роботов дети знакомятся с такими сложными для понимания понятиями как «энергия», «мотор», «тяга» и пр. В дальнейшем, эти знания очень помогут им в изучении математики, физики, информатики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50"/>
        <w:jc w:val="both"/>
        <w:textAlignment w:val="baseline"/>
        <w:rPr/>
      </w:pPr>
      <w:r>
        <w:rPr>
          <w:color w:val="343434"/>
          <w:sz w:val="28"/>
          <w:szCs w:val="28"/>
        </w:rPr>
        <w:tab/>
        <w:t>Кстати, успешно занимаются робототехникой не только мальчики, но и девочки. Развивая техническое мышление сейчас, в будущем они смогут легко разобраться с принципами действия различных технических устройств, которыми заполнена наша повседневная жизнь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50"/>
        <w:jc w:val="both"/>
        <w:textAlignment w:val="baseline"/>
        <w:rPr>
          <w:color w:val="343434"/>
          <w:sz w:val="28"/>
          <w:szCs w:val="28"/>
        </w:rPr>
      </w:pPr>
      <w:r>
        <w:rPr>
          <w:color w:val="343434"/>
          <w:sz w:val="28"/>
          <w:szCs w:val="28"/>
        </w:rPr>
        <w:tab/>
        <w:t>Многие родители считают, что заниматься робототехникой можно и дома, просто приобретя конструктор. Однако, тут есть свои нюансы. Во-первых, образовательные конструкторы LEGO EDUCATION намного дороже игровых (в 5-10 раз). А во-вторых, в набор входит только 10 инструкций, по которым ребенок может собрать всего 10 моделей. На наших   занятиях, за год  ребенок  может собрать до 36 моделей! Кроме этого дети развивают пространственное и техническое мышление, наблюдательность, которая позволяет видеть достоинства или несовершенства технических устройств, точность и живость пространственных представлений, комбинаторную способность (способность составлять из данных узлов и деталей новые комбинации, сопоставлять их свойства) и многое друго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орма кружковых занятий по конструированию носит более раскованный, свободный характер. Детям позволяется в процессе работы отойти от своего рабочего места, самостоятельно взять недостающий материал, подойти к товарищу, уточнить что-то, перенять то или иное конструктивное решение. </w:t>
      </w:r>
    </w:p>
    <w:p>
      <w:pPr>
        <w:pStyle w:val="Heading4"/>
        <w:spacing w:lineRule="auto" w:line="36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Образовательное ЛЕГО-конструирование имеет огромный потенциал. Его можно применить к любому предмету, изучаемому в школе. Оно раскрывает внутренний мир ребенка. Через него можно понять, какие предметы интересуют учащегося и какая составляющая более важна для нег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проявляют свои творческие способности, фантазии, учатся взаимодействию со сверстниками, взаимопомощи, необходимости обмена информацией, умению принимать решение, развивают коммуникативные навыки. При этом  у ребенка не пропадает желание учиться, лучше усваивается материа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учение основ робототехники создает предпосылки для социализации личности учащихся и обеспечивает возможность ее непрерывного технического образования, а освоение с помощью конструкторов и других компьютерных технологий – это путь школьников к современным перспективным профессиям и успешной жизни в информационном обществе. Эти занятия рассчитаны на общенаучную подготовку школьников, развитие их мышления, логики, математических способностей, исследовательских навыков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ab/>
        <w:t xml:space="preserve">Недавно приобретенные школой конструкторы Лего </w:t>
      </w:r>
      <w:r>
        <w:rPr>
          <w:color w:val="000000"/>
          <w:sz w:val="28"/>
          <w:szCs w:val="28"/>
          <w:lang w:val="en-US"/>
        </w:rPr>
        <w:t>WeDo</w:t>
      </w:r>
      <w:r>
        <w:rPr>
          <w:color w:val="000000"/>
          <w:sz w:val="28"/>
          <w:szCs w:val="28"/>
        </w:rPr>
        <w:t xml:space="preserve"> 2.0 позволяют проводить увлекательную проектную деятельность с учениками 1–4 классов, развивая их навыки проектирования, конструирования и программирования. Входящие в Комплект проекты наглядно демонстрируют ученикам принципы работы различных технологий, физических законов или природных явлений. Комплект включает в себя материалы для реализации 17 проектов по физике, биологии, географии, исследованию космоса и инженерному проектированию, работа над которыми в общей сложности может занять более 40 академических часов. В состав учебных материалов также входят инструменты оценки успеваемости, идеи для дальнейшей работы над проектами и советы по организации работы в классе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протяжении трех лет наши дети не только успешно участвуют   в городских, региональных и российских соревнованиях   по робототехнике, но и занимают призовые места. Тем самым они  повышают    свой интерес к изучаемому предмету  и интерес сверстников , поднимают престиж школы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Heading4"/>
        <w:spacing w:before="0" w:after="0"/>
        <w:ind w:left="284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Appletabspan">
    <w:name w:val="apple-tab-span"/>
    <w:basedOn w:val="Style13"/>
    <w:qFormat/>
    <w:rPr/>
  </w:style>
  <w:style w:type="character" w:styleId="PageNumber">
    <w:name w:val="Page Number"/>
    <w:basedOn w:val="Style13"/>
    <w:rPr/>
  </w:style>
  <w:style w:type="character" w:styleId="C15">
    <w:name w:val="c15"/>
    <w:basedOn w:val="Style13"/>
    <w:qFormat/>
    <w:rPr/>
  </w:style>
  <w:style w:type="character" w:styleId="C16">
    <w:name w:val="c1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22">
    <w:name w:val="c2 c2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c25">
    <w:name w:val="c0 c25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50:00Z</dcterms:created>
  <dc:creator>Kertes</dc:creator>
  <dc:description/>
  <cp:keywords/>
  <dc:language>en-US</dc:language>
  <cp:lastModifiedBy>Лена</cp:lastModifiedBy>
  <cp:lastPrinted>2016-02-24T13:00:00Z</cp:lastPrinted>
  <dcterms:modified xsi:type="dcterms:W3CDTF">2017-05-05T17:50:00Z</dcterms:modified>
  <cp:revision>2</cp:revision>
  <dc:subject/>
  <dc:title>Тезисы выступления на семинаре</dc:title>
</cp:coreProperties>
</file>